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Normal"/>
        <w:jc w:val="center"/>
        <w:rPr>
          <w:b/>
          <w:b/>
          <w:sz w:val="36"/>
          <w:lang w:val="en-GB"/>
        </w:rPr>
      </w:pPr>
      <w:r>
        <w:rPr>
          <w:b/>
          <w:sz w:val="36"/>
          <w:lang w:val="en-GB"/>
        </w:rPr>
      </w:r>
    </w:p>
    <w:p>
      <w:pPr>
        <w:pStyle w:val="Heading3"/>
        <w:rPr/>
      </w:pPr>
      <w:r>
        <w:rPr/>
        <w:t>FACULTAT DE DRET</w:t>
      </w:r>
    </w:p>
    <w:p>
      <w:pPr>
        <w:pStyle w:val="Heading3"/>
        <w:spacing w:before="120" w:after="0"/>
        <w:rPr>
          <w:spacing w:val="30"/>
          <w:u w:val="single"/>
          <w:lang w:val="es-ES"/>
        </w:rPr>
      </w:pPr>
      <w:r>
        <w:rPr>
          <w:spacing w:val="30"/>
          <w:u w:val="single"/>
          <w:lang w:val="es-ES"/>
        </w:rPr>
        <w:t>DATES D’EXÀMENS</w:t>
      </w:r>
    </w:p>
    <w:p>
      <w:pPr>
        <w:pStyle w:val="Normal"/>
        <w:jc w:val="center"/>
        <w:rPr>
          <w:b/>
          <w:b/>
          <w:spacing w:val="30"/>
          <w:sz w:val="36"/>
          <w:u w:val="single"/>
          <w:lang w:val="es-ES"/>
        </w:rPr>
      </w:pPr>
      <w:r>
        <w:rPr>
          <w:b/>
          <w:spacing w:val="30"/>
          <w:sz w:val="36"/>
          <w:u w:val="single"/>
          <w:lang w:val="es-E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>Aprovades per Junta de Facultat els dies 24 i 30 d'octubre de 2000</w:t>
      </w:r>
      <w:r>
        <w:br w:type="page"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LLICENCIATURA DE DRET</w:t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N.P.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  <w:t>1ª Convocatòria del 1er. Quadrimestre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3015"/>
        <w:gridCol w:w="3240"/>
      </w:tblGrid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òdu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examen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éns de les Administracions Públiqu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/01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Causes Matrimonials, Separacions i Nul·litat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riminologi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31/01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Agr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7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Bancari i Borsàt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3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Civil Valencià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31/01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Constitucional Compara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2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d'Assegurances, Previsió i Estalvi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5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de Dany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la Competència i Béns Immaterial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la Contractació Mercant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/01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la Pr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la Seguretat Soci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l'Edificació i Règim Jurídic de l’Espai Habitabl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de Societats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Transport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l Comerç Internacion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5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Elector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5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Internacional del Ma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/01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Internacional dels Drets Human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Mercantil Comuni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31/01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Notari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Parlamen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1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Penal Econòm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29/01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Penal i Constitució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1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Processal Labor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Dret Públic Romà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Tributari de l'Empres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20/01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Urbaníst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conomia de la Hisenda Públic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/01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 les Constitucions i dels Codi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 les Doctrines Jurídiqu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l Dret Foral Valencià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l Dret Públ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dees i Formes Polítiques Contemporàni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itucions Polítiques de la CV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roducció a la Ciència Polític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roducció a l'Economia de la 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roducció al Sistema Finance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/01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libertats Públiqu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1/01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ganitzacions Internacional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enologi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cés Contenciós-Administrati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tecció al Consumido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üestions Civil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ègim Jurídic de la Despesa Públic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6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ègim Loc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ègims Jurídics Dominical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/01/02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 xml:space="preserve">Dret Comptable i Auditoria de Comptes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1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Concurs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30/01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Societats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Financer Autonòmic i Loc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3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Internacional Tribu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cologia Polític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2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 la Ciència Pen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8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cés Cautelar Civ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tecció Penal del Interessos Privat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Tribunals Espanyols i Ordenament Processal Comuni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2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ADMINISTRATIU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2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IVI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7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IVIL V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2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IVIL V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4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DEL TREBAL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3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DEL TREBAL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8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ECLESIÀST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7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FINANCER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2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FINANCER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30/01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RET INTERNACIONAL PRIVA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9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RET INTERNACIONAL PÚBL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MERCANTI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29/01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MERCANTI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5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PENA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31/01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PROCESSA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5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PROCESSAL I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7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ILOSOFIA DEL DRE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1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ONSTITUCIONAL I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1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ONSTITUCIONA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2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PROCESSA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ISTÒRIA DEL DRET ESPANYO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NSTITUCIONS DE DRET COMUNI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8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IVI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9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PENA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EORIA DEL DRE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3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IVIL I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6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ROMÀ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/02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ADMINISTRATIU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29/01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CONOMIA POLÍTICA I HISENDA PÚBLIC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30/01/0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ª Convocatòria del 2on. Quadrimestre</w:t>
      </w:r>
    </w:p>
    <w:p>
      <w:pPr>
        <w:pStyle w:val="Normal"/>
        <w:jc w:val="center"/>
        <w:rPr/>
      </w:pPr>
      <w:r>
        <w:rPr/>
        <w:t>2ª Convocatòria del 1er. Quadrimestre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3015"/>
        <w:gridCol w:w="3240"/>
      </w:tblGrid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òdu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examen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nàlisi Econòmica del Dre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3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éns de les Administracions Públiqu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6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Causes Matrimonials, Separacions i Nul.litat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7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Criminologi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9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 xml:space="preserve">Dret Administratiu Autonòmic Valencià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4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Agr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9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Bancari i Borsàt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6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Canònic Constitucion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1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Civil Valencià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1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Constitucional Compara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3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'Assegurances, Previsió i Estalvi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5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Dany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2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la Competència i Béns Immaterial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la Contractació Mercant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la Pr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la Seguretat Soci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l'Edificació i Règim Jurídic de l’Espai Habitabl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2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de Societats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9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de Transport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6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l Comerç Internacion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6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Elector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5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Hereditari Romà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Internacional del Ma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Internacional del Medi Ambien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7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Internacional dels Drets Human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Internacional Privat Comuni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Mercantil Comuni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Notari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Parlamen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6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Penal Econòm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0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Penal i Constitució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4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Penitenci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4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Processal Labor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ret Públic Romà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1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Registral Civ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9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Romà d'Obligacion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5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Tributari de l'Empres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Urbaníst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s de la Personalitat i la seua Protecció Civ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s Human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conomia Constitucion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4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conomia de la Hisenda Públic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nòmen Religiós i Relacions Església Esta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5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 les Constitucions i dels Codi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2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 les Doctrines Jurídiqu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l Dret Foral Valencià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2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l Dret Indià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l Dret Priva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l Dret Públ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dees i Formes Polítiques Contemporàni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0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itucions Polítiques de la CV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roducció a la Ciència Polític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roducció a la Comptabilita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roducció a la Comptabilita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roducció a l'Economia de la 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3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roducció al Pensament Juríd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roducció al Sistema Finance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libertats Públiqu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ganitzacions Internacional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enologi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àctica Processal Civil i Pen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cediments Tributari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cés Contenciós-Administratiu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9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tecció al Consumido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tecció Penal dels Interessos Públic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5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Qüestions Civils Plantejades per les Noves Formes de Reproducció Human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ègim Jurídic de la Despesa Públic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ègim Jurídic de la Nacionalitat i l'Estrangeri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2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ègim Loc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3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ègims Jurídics Dominical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1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oria de Raonament Juríd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 xml:space="preserve">Dret Comptable i Auditoria de Comptes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5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Concurs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8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de Societats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9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Financer Autonòmic i Loc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7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Internacional Tribu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4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cologia Polític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 la Ciència Pen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cés Cautelar Civ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2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tecció Penal del Interessos Privat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8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Tribunals Espanyols i Ordenament Processal Comuni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2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ADMINISTRATIU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2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ADMINISTRATIU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2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IVI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8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IVI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4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IVIL I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2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DRET CIVIL IV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IVIL V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9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IVIL V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9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ONSTITUCIONA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ONSTITUCIONA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3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ONSTITUCIONAL I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5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DEL TREBAL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5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DEL TREBAL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6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ECLESIÀST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2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FINANCER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3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FINANCER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3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RET INTERNACIONAL PRIVA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1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RET INTERNACIONAL PÚBL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0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MERCANTI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6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MERCANTI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0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PENA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7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PENA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25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PROCESSA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9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PROCESSA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5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PROCESSAL I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6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ROMÀ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09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CONOMIA POLÍTICA I HISENDA PÚBLIC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28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ILOSOFIA DEL DRE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4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ISTÒRIA DEL DRET ESPANYO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06/07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NSTITUCIONS DE DRET COMUNI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18/06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TEORIA DEL DRE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11/06/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2ª. Convocatòria. 2on. Quadrimestre</w:t>
      </w:r>
    </w:p>
    <w:p>
      <w:pPr>
        <w:pStyle w:val="Normal"/>
        <w:jc w:val="center"/>
        <w:rPr/>
      </w:pPr>
      <w:r>
        <w:rPr/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5"/>
        <w:gridCol w:w="3015"/>
        <w:gridCol w:w="3240"/>
      </w:tblGrid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òdu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ipu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ta examen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Anàlisi Econòmica del Dre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Béns de les Administracions Públiqu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auses Matrimonials; Separacions, Nul·litat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Criminologi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3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 xml:space="preserve">Dret Administratiu Autonòmic Valencià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Bancari i Borsàt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Canònic Constitucion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Civil Valencià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Constitucional Compara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'Assegurances, Previsió i Estalvi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Dany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la Contractació Mercant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la Prov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 la Seguretat Soci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del Comerç Internacion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Elector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5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Hereditari Romà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Internacional del Ma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Internacional del Medi Ambien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Internacional Privat Comuni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Mercantil Comuni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Parlamen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6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Penal Econòm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Penal i Constitució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Penitenci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4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Registral Civ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3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Romà d'Obligacion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Urbaníst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s de la Personalitat i la seua protecció...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1/09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s Human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conomia Constitucion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Fenòmen Religiós i Relacions Església Esta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 les Constitucions i dels Codi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 les Doctrines Jurídiqu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l Dret Foral Valencià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l Dret Indià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l Dret Priva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l Dret Públ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5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dees i Formes Polítiques Contemporàni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7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stitucions Polítiques de la CV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roducció a la Ciència Polític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roducció a la Comptabilita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roducció a l'Economia de la CE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Introducció al Pensament Juríd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Llibertats Públique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Organitzacions Internacional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enologi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àctica Processal Civil i Pen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cediments Tributari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tecció al Consumidor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tecció Penal dels Interessos Públic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ègim Jurídic de la Nacionalitat i l'Estrangeri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6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ègim Loc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Règims Jurídics Dominical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2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Teoria de Raonament Juríd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 xml:space="preserve">Dret Comptable i Auditoria de Comptes 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0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Concurs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4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de Societats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5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Dret Financer Autonòmic i Loc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Dret Internacional Tribu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Ecologia Polític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Història de la Ciència Pen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1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cés Cautelar Civi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5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</w:rPr>
            </w:pPr>
            <w:r>
              <w:rPr/>
              <w:t>Protecció Penal del Interessos Privats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2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lang w:val="en-GB"/>
              </w:rPr>
            </w:pPr>
            <w:r>
              <w:rPr>
                <w:lang w:val="en-GB"/>
              </w:rPr>
              <w:t>Tribunals Espanyols i Ordenament Processal Comuni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 (SENSE DOCÈNCIA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2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ADMINISTRATIU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4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ADMINISTRATIU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5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IVI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7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IVI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4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color w:val="000000"/>
                <w:sz w:val="20"/>
                <w:lang w:val="en-GB"/>
              </w:rPr>
            </w:pPr>
            <w:r>
              <w:rPr>
                <w:color w:val="000000"/>
                <w:sz w:val="20"/>
                <w:lang w:val="en-GB"/>
              </w:rPr>
              <w:t>DRET CIVIL IV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4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IVIL V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7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IVIL V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2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ONSTITUCIONA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6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CONSTITUCIONAL I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3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DEL TREBAL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0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DEL TREBAL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2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ECLESIÀST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5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FINANCER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05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FINANCER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7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INTERNACIONAL PRIVA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3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DRET INTERNACIONAL PÚBLIC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5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MERCANTI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3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MERCANTI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1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PENA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0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PENA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8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PROCESSAL 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6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PROCESSAL 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03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lang w:val="en-GB"/>
              </w:rPr>
            </w:pPr>
            <w:r>
              <w:rPr>
                <w:sz w:val="20"/>
                <w:lang w:val="en-GB"/>
              </w:rPr>
              <w:t>DRET PROCESSAL II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lang w:val="en-GB"/>
              </w:rPr>
            </w:pPr>
            <w:r>
              <w:rPr>
                <w:rFonts w:eastAsia="Arial Unicode MS"/>
                <w:lang w:val="en-GB"/>
              </w:rPr>
              <w:t>14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ECONOMIA POLÍTICA I HISENDA PÚBLIC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3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FILOSOFIA DEL DRET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04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HISTÒRIA DEL DRET ESPANYO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3/09/01</w:t>
            </w:r>
          </w:p>
        </w:tc>
      </w:tr>
      <w:tr>
        <w:trPr/>
        <w:tc>
          <w:tcPr>
            <w:tcW w:w="4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</w:rPr>
            </w:pPr>
            <w:r>
              <w:rPr>
                <w:sz w:val="20"/>
              </w:rPr>
              <w:t>INSTITUCIONS DE DRET COMUNITARI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rFonts w:eastAsia="Arial Unicode MS"/>
              </w:rPr>
              <w:t>14/09/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Convocatòria extraordinaria N.P.E.: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a data d'exàmen de les diverses assignatures coincidirà, de ser possible, amb la data prevista per la mateixa assignatura en la primera convocatòria ordinaria del primer quadrimestre; en altre cas s’aplicarà el mateix criteri que per la convocatòria extraordinaria del Pla de 1965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LLICENCIATURA DE DRET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PLA 1965</w:t>
      </w:r>
    </w:p>
    <w:p>
      <w:pPr>
        <w:pStyle w:val="Normal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Última convocatòria extraordinària: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Els exàmens tindran lloc al llarg del mes de GENER, el dia que determine cadascun dels Departaments.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7.tmp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5:11:00Z</dcterms:created>
  <dc:creator>JOSE MARTINEZ ALFARO</dc:creator>
  <dc:description/>
  <dc:language>en-US</dc:language>
  <cp:lastModifiedBy>Universitat de València</cp:lastModifiedBy>
  <cp:lastPrinted>2000-11-03T12:14:00Z</cp:lastPrinted>
  <dcterms:modified xsi:type="dcterms:W3CDTF">2000-11-28T15:11:00Z</dcterms:modified>
  <cp:revision>3</cp:revision>
  <dc:subject/>
  <dc:title>FACULTAT DE DRET</dc:title>
</cp:coreProperties>
</file>