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TITULACIÓ EN CRIMINOLOGIA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N.P.E.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IMER QUADRIMESTRE -PRIMERA CONVOCATÒRIA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URS 2000/200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756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 Administració policial I (2396)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u w:val="single"/>
              </w:rPr>
            </w:pPr>
            <w:r>
              <w:rPr/>
              <w:t>- Processos especials penals (2405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lluns 29/1/2001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 Constitucional I (2378)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u w:val="single"/>
              </w:rPr>
            </w:pPr>
            <w:r>
              <w:rPr/>
              <w:t>- Delincuència econòmica (2394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Dimarts 30/1/2001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 Penal i Constitucional I (2409)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u w:val="single"/>
              </w:rPr>
            </w:pPr>
            <w:r>
              <w:rPr/>
              <w:t>- Tutela penal de la llibertat (2410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Dimecres 31/1/2001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u w:val="single"/>
              </w:rPr>
            </w:pPr>
            <w:r>
              <w:rPr/>
              <w:t>- Prevenció de la conducta antisocial -1er. (2403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jous 01/02/2001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u w:val="single"/>
              </w:rPr>
            </w:pPr>
            <w:r>
              <w:rPr/>
              <w:t>- Sociologia gral.(2371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vendres 02/02/2001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 Penal I (2373)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u w:val="single"/>
              </w:rPr>
            </w:pPr>
            <w:r>
              <w:rPr/>
              <w:t>- Sociologia II (2382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sabte 03/02/2001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u w:val="single"/>
              </w:rPr>
            </w:pPr>
            <w:r>
              <w:rPr/>
              <w:t>- Intervenció social II (2417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lluns 05/02/2001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u w:val="single"/>
              </w:rPr>
            </w:pPr>
            <w:r>
              <w:rPr/>
              <w:t>- Psicologia general 1er. (2372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marts 06/02/2001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 Criminologia I (2370)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u w:val="single"/>
              </w:rPr>
            </w:pPr>
            <w:r>
              <w:rPr/>
              <w:t>- Dret penal internacional i europeu (2413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Dimecres 07/02/2001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- </w:t>
            </w:r>
            <w:r>
              <w:rPr/>
              <w:t>Dret penal i seguretat vial (2414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Dijous 08/02/2001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u w:val="single"/>
              </w:rPr>
            </w:pPr>
            <w:r>
              <w:rPr/>
              <w:t>- Psiquiatria forense 2on. (2384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Divendres 09/02/2001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u w:val="single"/>
              </w:rPr>
            </w:pPr>
            <w:r>
              <w:rPr/>
              <w:t>- Psicologia de la delincuència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Dissabte 10/2/2001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u w:val="single"/>
              </w:rPr>
            </w:pPr>
            <w:r>
              <w:rPr/>
              <w:t>- Estadistica II (2386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Dilluns 12/2/2001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u w:val="single"/>
              </w:rPr>
            </w:pPr>
            <w:r>
              <w:rPr/>
              <w:t>- Penal II (2380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Dimarts 13/2/2001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u w:val="single"/>
              </w:rPr>
            </w:pPr>
            <w:r>
              <w:rPr/>
              <w:t>- Medicina legal II (2387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Dimecres 14/2/2001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u w:val="single"/>
              </w:rPr>
            </w:pPr>
            <w:r>
              <w:rPr/>
              <w:t>- Processal penal (2390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Dijous 15/2/2001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- </w:t>
            </w:r>
            <w:r>
              <w:rPr/>
              <w:t>Dret penal de menors (2392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Divendres 16/2/20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IMER QUADRIMESTRE –SEGONA CONVOCATÒRIA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u w:val="single"/>
        </w:rPr>
        <w:t>CURS 2000/200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6"/>
        <w:gridCol w:w="4886"/>
      </w:tblGrid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 Dret penal internacional i europeu (2413)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/>
              <w:t>- Psicologia de la delincuència (2385)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vendres 29/6/2001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/>
              <w:t>- Tutela penal de la llibertat (2410)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Dissabte 30/06/2001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/>
              <w:t>- Prevenció de la conducta antisocial -1er. (2403)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Dilluns 02/07/2001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/>
              <w:t>- Delincuència econòmica (2394)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marts 03/07/2001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Dret penal de menors (2392)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mecres 04/07/2001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/>
              <w:t>- Processal penal (2390)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jous 05/07/2001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 Administració policial I (2396)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Dret penal i seguretat vial (2414)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vendres 06/07/2001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 Psiquiatria forense 2on. (2384)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/>
              <w:t>- Constitucional I (2378)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sabte 07/07/2001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 Estadistica II (2386)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/>
              <w:t>- Penal i Constitucional I (2409)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Dilluns 09/07/2001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 Psicologia general 1er. (2372)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/>
              <w:t>- Penal II (2380)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Dimarts 10/07/2001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 Sociologia gral.(2371)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/>
              <w:t>- Medicina legal II (2387)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Dimecres 11/07/2001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 Penal I (2373)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/>
              <w:t>- Processos especials penals (2405)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Dijous 12/07/2001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 Intervenció social II (2417)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/>
              <w:t>- Criminologia I (2370)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Divendres 13/07/2001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/>
              <w:t>- Sociologia II (2382)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sabte 14/07/20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GON QUADRIMESTRE -PRIMERA I SEGONA CONVOCATÒRIES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urs 2000/200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560"/>
        <w:gridCol w:w="1701"/>
      </w:tblGrid>
      <w:tr>
        <w:trPr>
          <w:trHeight w:val="24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ª convocato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ª convocatòria</w:t>
            </w:r>
          </w:p>
        </w:tc>
      </w:tr>
      <w:tr>
        <w:trPr>
          <w:trHeight w:val="24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 Drets humans 1er. (2375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Criminologia II (237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/06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/09/2001</w:t>
            </w:r>
          </w:p>
        </w:tc>
      </w:tr>
      <w:tr>
        <w:trPr>
          <w:trHeight w:val="24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 Medicina legal I (238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/06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/09/2001</w:t>
            </w:r>
          </w:p>
        </w:tc>
      </w:tr>
      <w:tr>
        <w:trPr>
          <w:trHeight w:val="24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 Policia científica (238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/06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/09/2001</w:t>
            </w:r>
          </w:p>
        </w:tc>
      </w:tr>
      <w:tr>
        <w:trPr>
          <w:trHeight w:val="24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 Estadistica I (237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/06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/09/2001</w:t>
            </w:r>
          </w:p>
        </w:tc>
      </w:tr>
      <w:tr>
        <w:trPr>
          <w:trHeight w:val="24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 Sociologia diversitat cultural (239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/06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/09/2001</w:t>
            </w:r>
          </w:p>
        </w:tc>
      </w:tr>
      <w:tr>
        <w:trPr>
          <w:trHeight w:val="24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 Pedagogia de la delincuència II (240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/06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/09/2001</w:t>
            </w:r>
          </w:p>
        </w:tc>
      </w:tr>
      <w:tr>
        <w:trPr>
          <w:trHeight w:val="24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 Evaluació Psicològica -2on. (241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/06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/09/2001</w:t>
            </w:r>
          </w:p>
        </w:tc>
      </w:tr>
      <w:tr>
        <w:trPr>
          <w:trHeight w:val="24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 Anàlisi sociològic del dret -1er. (241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/06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/09/2001</w:t>
            </w:r>
          </w:p>
        </w:tc>
      </w:tr>
      <w:tr>
        <w:trPr>
          <w:trHeight w:val="24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 Intervenció psicosocial de la delincuència -1er. (24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/06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/09/2001</w:t>
            </w:r>
          </w:p>
        </w:tc>
      </w:tr>
      <w:tr>
        <w:trPr>
          <w:trHeight w:val="24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 Dret del medi ambient (241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/06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/09/2001</w:t>
            </w:r>
          </w:p>
        </w:tc>
      </w:tr>
      <w:tr>
        <w:trPr>
          <w:trHeight w:val="24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 Penologia -1er. (237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/06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/09/2001</w:t>
            </w:r>
          </w:p>
        </w:tc>
      </w:tr>
      <w:tr>
        <w:trPr>
          <w:trHeight w:val="24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 Processos psicològics aplicats... –2on. (240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/06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/09/2001</w:t>
            </w:r>
          </w:p>
        </w:tc>
      </w:tr>
      <w:tr>
        <w:trPr>
          <w:trHeight w:val="24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 Fonaments biològics de la personalitat 1er. (237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/06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/09/2001</w:t>
            </w:r>
          </w:p>
        </w:tc>
      </w:tr>
      <w:tr>
        <w:trPr>
          <w:trHeight w:val="24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- Penitenciari (238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06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09/2001</w:t>
            </w:r>
          </w:p>
        </w:tc>
      </w:tr>
      <w:tr>
        <w:trPr>
          <w:trHeight w:val="24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- Política criminal (239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06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09/2001</w:t>
            </w:r>
          </w:p>
        </w:tc>
      </w:tr>
      <w:tr>
        <w:trPr>
          <w:trHeight w:val="24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- Victimonología (238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06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09/2001</w:t>
            </w:r>
          </w:p>
        </w:tc>
      </w:tr>
      <w:tr>
        <w:trPr>
          <w:trHeight w:val="24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- Mesures cautelars penals (240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06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09/2001</w:t>
            </w:r>
          </w:p>
        </w:tc>
      </w:tr>
      <w:tr>
        <w:trPr>
          <w:trHeight w:val="24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- Dret penal polític i de la funció pública (240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06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09/2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LA VEL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onvocatòria ordinaria de les assignatures sense docènci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El criteri a seguir és: les dates dels exàmens coincidiràn, de ser possible, en les previstes per a la mateixa assignatura o equivalent durant la 1ª i 2ª convocatòria del nou pla, i en tot cas la resta es realitzaràn dins del mencionat periode d'exàmens. Així les dates s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ªconvocatòria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ción policia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/1/2001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ologia de la delincuènci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/2001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t Pena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/2001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ncuència Juveni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/2001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ina Lega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/2001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imologi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2/2001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t Inter. Mat. Pena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2/2001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cia científic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2/2001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iquiatria Forens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2/2001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encia penitenciari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2/2001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ts Human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2/2001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es Psicológiqu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2/2001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t Processal Pena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2/2001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ncuencia Juveni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2/2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ª Convocatòria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t Inter. Mat. Crimina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/6/2001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ina Lega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7/2001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imologi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7/2001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ncuència Juveni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7/2001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t Processal Pena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7/2001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ción Policia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7/2001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iquiatria Forens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7/2001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cia científic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7/2001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ència Penitenciàri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7/2001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ologia de la delincuènci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7/2001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t Pena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7/2001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ts Humans</w:t>
            </w:r>
          </w:p>
          <w:p>
            <w:pPr>
              <w:pStyle w:val="Normal"/>
              <w:rPr/>
            </w:pPr>
            <w:r>
              <w:rPr/>
              <w:t>Proves Psicològiqu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7/2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nvocatòria extraordinària de fí de carrer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Els exàmens tindràn lloc al llarg del més de GENER, el dia que determine cadascun dels Departaments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en-GB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5:13:00Z</dcterms:created>
  <dc:creator>JOSE MARTINEZ ALFARO</dc:creator>
  <dc:description/>
  <dc:language>en-US</dc:language>
  <cp:lastModifiedBy>Universitat de València</cp:lastModifiedBy>
  <cp:lastPrinted>2000-11-03T12:14:00Z</cp:lastPrinted>
  <dcterms:modified xsi:type="dcterms:W3CDTF">2000-11-28T15:13:00Z</dcterms:modified>
  <cp:revision>3</cp:revision>
  <dc:subject/>
  <dc:title>FACULTAT DE DRET</dc:title>
</cp:coreProperties>
</file>