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b/>
          <w:sz w:val="32"/>
          <w:lang w:val="es-ES_tradnl"/>
        </w:rPr>
        <w:t>CAITIFF</w:t>
      </w:r>
    </w:p>
    <w:p>
      <w:pPr>
        <w:pStyle w:val="Normal"/>
        <w:rPr>
          <w:lang w:val="es-ES_tradnl"/>
        </w:rPr>
      </w:pPr>
      <w:r>
        <w:rPr>
          <w:b/>
          <w:lang w:val="es-ES_tradnl"/>
        </w:rPr>
        <w:t>Los pecados de nuestros Sires.</w:t>
      </w:r>
    </w:p>
    <w:p>
      <w:pPr>
        <w:pStyle w:val="Normal"/>
        <w:ind w:firstLine="720"/>
        <w:rPr>
          <w:lang w:val="es-ES_tradnl"/>
        </w:rPr>
      </w:pPr>
      <w:r>
        <w:rPr>
          <w:lang w:val="es-ES_tradnl"/>
        </w:rPr>
        <w:t>Nunca quise el Abrazo. Nunca busque la inmortalidad ni estos extraños poderes. Sólo quería vivir. Cuando le hablé a mi chica de mi cáncer sólo quería un hombro donde llorar. Ella me abandonó dejando que me buscara la vida en mi nueva existencia. Lo único que me avisó fue que tuviera cuidado con el sol. Nunca me habló de clanes, Camarilla o las reglas de crear más Vástagos. Me dejó vivir, que suerte. Ella murió achicharrada por el sol, grabado en video, como aviso para todos aquellos que tuvieran compasión de un humano que se moría. Supongo que era una Gangrel, pero yo era un Caitiff y nadie me enseñó como ser un Gangrel y yo no aprendí. Decidí quedarme en la ciudad que conocía y todo habría ido bien si no hubiera desarrollado Disciplinas de otros clanes. Mi amor a la magia y el ocultismo me dirigió hacia la nigromancia ¿ cómo iba a saber yo que los Tremere se tomarían como una ofensa aprender estos secretos sin un maestro? Bien, yo no era muy bueno, todo lo que sabía lo había sacado de libros, pero ellos no comprendían que alguien de fuera del clan hiciera magia. Desconfiados bastardos secretistas. Pidieron una Caza de Sangre diciendo que había diabolizado a uno de los suyos. Los Toreador se les unieron diciendo que mi aura estaba manchada. Lodin la declaró y hubiera muerto si no hubiera huido a otra ciudad. Cambié mi nombre, mentí sobre mi Sire y dije que era un Brujah. Al mes, se enteraron de mis mentiras y tuve que huir de nuevo. En Seattle probé con los Malkavian, pero ni los más insanos de los vampiros me querían. Yo era un sangre débil. Durante mis solitarios viajes oí hablar de un sitio donde no gobernaba la Camarilla y todos los Vástagos eran tratados por igual. No caminé hacia Los Angeles y los Estados Libres, corrí. Es más fácil ser aceptado aquí. Sigo siendo Caitiff, pero no se usa contra mi. Algunos aún me rechazan, pero hay otros como yo por aquí. Nos reunimos de vez en cuando, sintiendo la libertad de caminar en libertad sin temor a ser destruidos. Es un comienzo.</w:t>
      </w:r>
    </w:p>
    <w:p>
      <w:pPr>
        <w:pStyle w:val="Normal"/>
        <w:rPr>
          <w:lang w:val="es-ES_tradnl"/>
        </w:rPr>
      </w:pPr>
      <w:r>
        <w:rPr>
          <w:lang w:val="es-ES_tradnl"/>
        </w:rPr>
      </w:r>
    </w:p>
    <w:p>
      <w:pPr>
        <w:pStyle w:val="Normal"/>
        <w:rPr>
          <w:lang w:val="es-ES_tradnl"/>
        </w:rPr>
      </w:pPr>
      <w:r>
        <w:rPr>
          <w:b/>
          <w:lang w:val="es-ES_tradnl"/>
        </w:rPr>
        <w:t>La vida entre los indeseados.</w:t>
      </w:r>
    </w:p>
    <w:p>
      <w:pPr>
        <w:pStyle w:val="Normal"/>
        <w:ind w:firstLine="720"/>
        <w:rPr>
          <w:lang w:val="es-ES_tradnl"/>
        </w:rPr>
      </w:pPr>
      <w:r>
        <w:rPr>
          <w:lang w:val="es-ES_tradnl"/>
        </w:rPr>
        <w:t>Lo que sigue es un estudio extraido del refugio del  Tremere Claudius Maximus. En mis estudios de varios clanes, he encontrado numerosas referencias a los sangre débil. Los Caitiff son un caso inusual que me fascina. Olvida las ideas de que son débiles. He encontrado al menos 15 casos de Caitiff que además de crear sus propias Disciplinas, se las transferían a su Progenie. Algunos creen que son más fuertes que algunos clanes y que son los causantes de algunas líneas de sangre. Personalmente creo que las líneas son restos de clanes destruidos en la caída de Segunda Ciudad. Pero los Caitiff están tan lejos de Caín que las Disciplinas que crean son débiles y normalmente no llegan a ser desarrolladas completamente. Aunque algunos Caitiff creen que no pueden ser enseñadas. Una Caitiff que conocí decía ser Nosferatu a pesar que no tenía malformaciones y por eso, según ella, fue expulsada por su Sire. Así son las historias de los desventurados y desvergonzados inútiles Caitiff. Que patético debe ser no tener un nombre de clan al que asociarte. Siguiendo esta introducción, he oido de un Caitiff que clama ser de 6ª generación y que lleva vivo 8 siglos. Yo creo que es verdad lo que dice ya que he estudiado sus habilidades. Otro dice que no fue Abrazado, sino cambiado por experimentos de Tremeres. Yo estoy seguro que no lo es, los Caitiff son errores. De todos modos los Caitiff son un  tema extraño.</w:t>
      </w:r>
    </w:p>
    <w:p>
      <w:pPr>
        <w:pStyle w:val="Normal"/>
        <w:rPr>
          <w:lang w:val="es-ES_tradnl"/>
        </w:rPr>
      </w:pPr>
      <w:r>
        <w:rPr>
          <w:lang w:val="es-ES_tradnl"/>
        </w:rPr>
      </w:r>
    </w:p>
    <w:p>
      <w:pPr>
        <w:pStyle w:val="Normal"/>
        <w:rPr>
          <w:lang w:val="es-ES_tradnl"/>
        </w:rPr>
      </w:pPr>
      <w:r>
        <w:rPr>
          <w:b/>
          <w:lang w:val="es-ES_tradnl"/>
        </w:rPr>
        <w:t>La vida de los indeseados(o donde ir cuando no hay donde esconders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ind w:firstLine="720"/>
        <w:rPr>
          <w:lang w:val="es-ES_tradnl"/>
        </w:rPr>
      </w:pPr>
      <w:r>
        <w:rPr>
          <w:lang w:val="es-ES_tradnl"/>
        </w:rPr>
        <w:t>Los Libres son noticia entre muchos Vástagos lo que es a la vez maldición y dádiva. Muchos Caitiff han vagado muchos años sin tener contactos con los vampiros más poderosos y sin preocuparse por la Yihad y los peligros de ser usado como peón. Pero la mayoría están en primera linea de las luchas entre Matusalenes ya que son peones baratos y una fuente de diversión sin fin para los Antiguos. Pero algunos Vástagos ven su presencia como un aviso de la Gehena y son odiados por ello. ¿Cómo es que consiguen sobrevivir? Aún quedan bastantes vampiros que creen que tienen el mismo derecho a existir que ellos, son juzgados individualmente, se les da una oportunidad de demostrar su valía. En casos raros, cuando demuestran la suficiente fe y conocimientos, pueden ser aceptados en el clan con el que conviven. Muchos huyen al Sabbat, y un sorprendente número de ellos, llevan su propia Mascarada, haciéndose pasar por miembros de un clan, pero lejos de la zona donde fueron Abrazados. Es una ruta peligrosa ya que muchos Antiguos llevan registros de su progenie y otros pueden ver más allá de las mentiras. Muchos se ven obligados a convertirse en Anarcas para sobrevivir. Entre los Anarcas no se necesita mentir, se tiene más en cuenta su valía que el poderoso árbol genealógico. En cualquier caso, siempre serán considerados ciudadanos de segunda. Algunos movimientos de Caitiff se han despertado para reducir su "mala prensa". El más conocido es el de los Panders. Aunque muchos en el Sabbat siguen sin considerarlos iguales, pocos se atreven a decirlo en voz alta. Otros movimientos han tenido menos éxito, como en 1973, que un grupo de Caitiff pidieron la igualdad en la Camarilla. El grupo, liderado por un radical de 8ª generación llamado Alexi Darba, intentó forzar a la Camarilla a reconocerlos como clan por propio derecho. Quizás su gran error fue intentarlo durante su Cónclave de Venecia. No convencieron a los Justicars y Arcontes, y según los rumores sirvieron de cena para el Círculo Interior, sea como sea, nunca han vuelto a ser vistos. El mejor método de ser aceptado es crear una nueva linea de sangre, aunque no es garantía de éxito. Pocos Caitiff son lo suficientemente fuertes como para proteger a su Progenie y que no sea una linea débil. A pesar de los esfuerzos, no hay garantía de seguridad ni una fórmula para ser aceptado en la sociedad vampírica como un igual.</w:t>
      </w:r>
    </w:p>
    <w:p>
      <w:pPr>
        <w:pStyle w:val="Normal"/>
        <w:rPr>
          <w:lang w:val="es-ES_tradnl"/>
        </w:rPr>
      </w:pPr>
      <w:r>
        <w:rPr>
          <w:lang w:val="es-ES_tradnl"/>
        </w:rPr>
      </w:r>
    </w:p>
    <w:p>
      <w:pPr>
        <w:pStyle w:val="Normal"/>
        <w:rPr>
          <w:lang w:val="es-ES_tradnl"/>
        </w:rPr>
      </w:pPr>
      <w:r>
        <w:rPr>
          <w:b/>
          <w:lang w:val="es-ES_tradnl"/>
        </w:rPr>
        <w:t>Hordas Caitiff.</w:t>
      </w:r>
    </w:p>
    <w:p>
      <w:pPr>
        <w:pStyle w:val="Normal"/>
        <w:ind w:firstLine="720"/>
        <w:rPr>
          <w:lang w:val="es-ES_tradnl"/>
        </w:rPr>
      </w:pPr>
      <w:r>
        <w:rPr>
          <w:lang w:val="es-ES_tradnl"/>
        </w:rPr>
        <w:t>Un movimiento reciente ha comenzado en muchas ciudades. Los Caitiff se han unido en pequeños grupos. No son muy poderosos pero les confiere cierta seguridad. Muchos Vástagos han sido requeridos para dar caza a estos grupos, pero ninguno ha tenido éxito. La Camarilla no ha llegado a un acuerdo para detenerlos, pero muchos primogénitos ven que es un peligro real dejarlos. Algunos dicen que es otro "Pander" que intenta ser reconocido por este método. Otros que es un método de los Pander del Sabbat para infiltrarse en las ciudades de La Camarilla. Otros que simplemente es un acto instintivo para protegerse del ostracismo al que les han forzado los otros clanes. Sea lo que sea, estos grupos están creciendo en tamaño y fuerza.</w:t>
      </w:r>
    </w:p>
    <w:p>
      <w:pPr>
        <w:pStyle w:val="Normal"/>
        <w:rPr>
          <w:lang w:val="es-ES_tradnl"/>
        </w:rPr>
      </w:pPr>
      <w:r>
        <w:rPr>
          <w:lang w:val="es-ES_tradnl"/>
        </w:rPr>
      </w:r>
    </w:p>
    <w:p>
      <w:pPr>
        <w:pStyle w:val="Normal"/>
        <w:rPr>
          <w:lang w:val="es-ES_tradnl"/>
        </w:rPr>
      </w:pPr>
      <w:r>
        <w:rPr>
          <w:b/>
          <w:lang w:val="es-ES_tradnl"/>
        </w:rPr>
        <w:t>En pequeñas ciudades.</w:t>
      </w:r>
    </w:p>
    <w:p>
      <w:pPr>
        <w:pStyle w:val="Normal"/>
        <w:ind w:firstLine="720"/>
        <w:rPr>
          <w:lang w:val="es-ES_tradnl"/>
        </w:rPr>
      </w:pPr>
      <w:r>
        <w:rPr>
          <w:lang w:val="es-ES_tradnl"/>
        </w:rPr>
        <w:t>Los rebaños limitados, la poca protección contra los Lupinos y la dificultad de mantener la Mascarada, han hecho que las ciudades pequeñas tengan poca población vampírica, pero lo que los Caitiff acuden a ellas, para evitar la persecución de los clanes. La Camarilla no ha podido parar esto porque no controlan estas zonas y porque evitan el avance del Sabbat, porque los Caitiff suelen prometer lealtad al Príncipe de la ciudad grande más cercana. Estas promesas no suelen romperse porque son severamente castigadas.</w:t>
      </w:r>
    </w:p>
    <w:p>
      <w:pPr>
        <w:pStyle w:val="Normal"/>
        <w:rPr>
          <w:lang w:val="es-ES_tradnl"/>
        </w:rPr>
      </w:pPr>
      <w:r>
        <w:rPr>
          <w:lang w:val="es-ES_tradnl"/>
        </w:rPr>
      </w:r>
    </w:p>
    <w:p>
      <w:pPr>
        <w:pStyle w:val="Normal"/>
        <w:rPr>
          <w:lang w:val="es-ES_tradnl"/>
        </w:rPr>
      </w:pPr>
      <w:r>
        <w:rPr>
          <w:b/>
          <w:lang w:val="es-ES_tradnl"/>
        </w:rPr>
        <w:t>Política entre los Sin-límit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a política de los Cainitas es peligrosa. Los Caitiff procuran evitarla.. o eso hacen creer. Lo cierto es que no hay escape de la Yihad. Lo mejor que te puede pasar es que seas demasiado insignificante para los ojos de los Matusalenes. La Yihad lo cubre todo, todo, aunque algunos vampiros no lo noten. Los Caitiff también son piezas del juego, y las piezas más baratas. Algunos Vástagos creen que los Caitiff existen porque los Antediluvianos lo quieren y que son usados para probar nuevas Disciplinas sobre ellos, lo que explicaría algunos poderes asombrosos que tienen algunos de ellos. La única otra opción es jugar para ganar, y para ellos deberás hacer diablerie. Yo he bebido de otros, normalmente porque me atacaron. Yo no la busco, ella me busca a mi. No me gustan esos juegos, pero no hay opción, no hay paz entre los vástagos. Y los Caitiff, lo desean más que nadie. Antes he dicho que son los</w:t>
      </w:r>
    </w:p>
    <w:p>
      <w:pPr>
        <w:pStyle w:val="Normal"/>
        <w:rPr>
          <w:lang w:val="es-ES_tradnl"/>
        </w:rPr>
      </w:pPr>
      <w:r>
        <w:rPr>
          <w:lang w:val="es-ES_tradnl"/>
        </w:rPr>
        <w:t xml:space="preserve"> </w:t>
      </w:r>
      <w:r>
        <w:rPr>
          <w:lang w:val="es-ES_tradnl"/>
        </w:rPr>
        <w:t>peones más baratos. Es verdad. Hay dos modos de reclutarlos, uno aceptarlos en el clan, pero esto es más fácil de decir que de hacer. El otro es ir a una ciudad pequeña. Aunque a nadie le gusta abandonar la seguridad de las grandes urbes para buscar peones. No hay garantías de éxito, pero hay talentos por ahí, esperando ser descubiertos.</w:t>
      </w:r>
    </w:p>
    <w:p>
      <w:pPr>
        <w:pStyle w:val="Normal"/>
        <w:rPr/>
      </w:pPr>
      <w:r>
        <w:rPr>
          <w:b/>
          <w:lang w:val="es-ES_tradnl"/>
        </w:rPr>
        <w:t>Assamitas</w:t>
      </w:r>
      <w:r>
        <w:rPr>
          <w:lang w:val="es-ES_tradnl"/>
        </w:rPr>
        <w:t>."Los sin clan son peligrosos para todos nosotros. No condono asesinatos sin compensación, pero para toda regla hay una excepción. No vacilo en hacer una excepción con un Caitiff. Hassan il Hastifah"</w:t>
      </w:r>
    </w:p>
    <w:p>
      <w:pPr>
        <w:pStyle w:val="Normal"/>
        <w:ind w:firstLine="720"/>
        <w:rPr>
          <w:lang w:val="es-ES_tradnl"/>
        </w:rPr>
      </w:pPr>
      <w:r>
        <w:rPr>
          <w:lang w:val="es-ES_tradnl"/>
        </w:rPr>
        <w:t>La única cosa buena que tienen estos bastardos, es que mataran a cualquiera si les pagas. No se molestan en despreciarnos.</w:t>
      </w:r>
    </w:p>
    <w:p>
      <w:pPr>
        <w:pStyle w:val="Normal"/>
        <w:rPr/>
      </w:pPr>
      <w:r>
        <w:rPr>
          <w:b/>
          <w:lang w:val="es-ES_tradnl"/>
        </w:rPr>
        <w:t>Baali</w:t>
      </w:r>
      <w:r>
        <w:rPr>
          <w:lang w:val="es-ES_tradnl"/>
        </w:rPr>
        <w:t>.Si piensas que soy lo suficientemente estúpido como para rondar a estos estás equivocado. Estos son peligrosos. No te pares a hablar con ellos, no esperes misericordia de ellos y no esperes engañarlos. Corre y reza para que no te cojan. Un consejo:lleva una cruz. Estas chinches odian los símbolos religiosos.</w:t>
      </w:r>
    </w:p>
    <w:p>
      <w:pPr>
        <w:pStyle w:val="Normal"/>
        <w:rPr/>
      </w:pPr>
      <w:r>
        <w:rPr>
          <w:b/>
          <w:lang w:val="es-ES_tradnl"/>
        </w:rPr>
        <w:t>Brujah</w:t>
      </w:r>
      <w:r>
        <w:rPr>
          <w:lang w:val="es-ES_tradnl"/>
        </w:rPr>
        <w:t>."No creo que sean una amenaza, son demasiado débiles. Es más deberían ser exterminados cuanto antes. Son una raza de cucarachas que pasan de todo lo que consideramos sagrado. No creas ni por un momento que no tienen contactos, seguro que son manipulados por algunos astutos Matusalenes. Critias, Antiguo de Chicago"</w:t>
      </w:r>
    </w:p>
    <w:p>
      <w:pPr>
        <w:pStyle w:val="Normal"/>
        <w:ind w:firstLine="720"/>
        <w:rPr>
          <w:lang w:val="es-ES_tradnl"/>
        </w:rPr>
      </w:pPr>
      <w:r>
        <w:rPr>
          <w:lang w:val="es-ES_tradnl"/>
        </w:rPr>
        <w:t>No creo en los Brujah, no soy como los Brujah. Son activos y peligrosos. Ver uno de estos es como ver a un procesador de comida destrozando un plátano. Si le miras de reojo te abrirá el cuello y te desayunará. Los Ventrue no les gustan, los Nosferatu no les gustan y yo no les gusto. Si uno te ayuda, esperará algo a cambio. Si le caes medianamente bien te considerará uno de ellos.</w:t>
      </w:r>
    </w:p>
    <w:p>
      <w:pPr>
        <w:pStyle w:val="Normal"/>
        <w:rPr/>
      </w:pPr>
      <w:r>
        <w:rPr>
          <w:b/>
          <w:lang w:val="es-ES_tradnl"/>
        </w:rPr>
        <w:t>Gangrel</w:t>
      </w:r>
      <w:r>
        <w:rPr>
          <w:lang w:val="es-ES_tradnl"/>
        </w:rPr>
        <w:t>."Supervivencia de los adaptados. Muchos vienen de nuestro clan. Pobres, enséñales lo que puedas y déjales. Dr. Raoul King"</w:t>
      </w:r>
    </w:p>
    <w:p>
      <w:pPr>
        <w:pStyle w:val="Normal"/>
        <w:ind w:firstLine="720"/>
        <w:rPr>
          <w:lang w:val="es-ES_tradnl"/>
        </w:rPr>
      </w:pPr>
      <w:r>
        <w:rPr>
          <w:lang w:val="es-ES_tradnl"/>
        </w:rPr>
        <w:t>No he encontrado a demasiados, suelen estar lejos de las áreas que frecuento. Nunca les he molestado ni ellos a mi. Tenemos un mutuo entendimiento de nuestros territorios. Una cosa:Si te dicen vete, hazlo. Hay que ser muy duro para vivir entre Lupinos y ellos lo hacen todo el tiempo.</w:t>
      </w:r>
    </w:p>
    <w:p>
      <w:pPr>
        <w:pStyle w:val="Normal"/>
        <w:rPr/>
      </w:pPr>
      <w:r>
        <w:rPr>
          <w:b/>
          <w:lang w:val="es-ES_tradnl"/>
        </w:rPr>
        <w:t>Giovanni</w:t>
      </w:r>
      <w:r>
        <w:rPr>
          <w:lang w:val="es-ES_tradnl"/>
        </w:rPr>
        <w:t>."No hay Caitiff Giovanni. No dejamos la basura en la calle. Los demás deberían limpiar por su cuenta. ¿Capise?. Don Michael Antonio Giovanni"</w:t>
      </w:r>
    </w:p>
    <w:p>
      <w:pPr>
        <w:pStyle w:val="Normal"/>
        <w:ind w:firstLine="720"/>
        <w:rPr>
          <w:lang w:val="es-ES_tradnl"/>
        </w:rPr>
      </w:pPr>
      <w:r>
        <w:rPr>
          <w:lang w:val="es-ES_tradnl"/>
        </w:rPr>
        <w:t>Me trataron bien en el pasado. Pero muchos Caitiff dicen que no les creen, que son capaces de vender a sus madres.</w:t>
      </w:r>
    </w:p>
    <w:p>
      <w:pPr>
        <w:pStyle w:val="Normal"/>
        <w:rPr/>
      </w:pPr>
      <w:r>
        <w:rPr>
          <w:b/>
          <w:lang w:val="es-ES_tradnl"/>
        </w:rPr>
        <w:t>Lasombra</w:t>
      </w:r>
      <w:r>
        <w:rPr>
          <w:lang w:val="es-ES_tradnl"/>
        </w:rPr>
        <w:t>."Todos somos iguales en el Sabbat. Pero algunos más que otros. No son inútiles, tampoco espero demasiado de ellos. Si no pueden seguir las disciplinas del clan que les creo ¿pueden seguir órdenes complicadas?. Pero como buenos perros, si les das un par de huesos, te serán fieles. Anders Waldegreen, Obispo de Long Island"</w:t>
      </w:r>
    </w:p>
    <w:p>
      <w:pPr>
        <w:pStyle w:val="Normal"/>
        <w:ind w:firstLine="720"/>
        <w:rPr>
          <w:lang w:val="es-ES_tradnl"/>
        </w:rPr>
      </w:pPr>
      <w:r>
        <w:rPr>
          <w:lang w:val="es-ES_tradnl"/>
        </w:rPr>
        <w:t>Que se puede esperar de unos tipos que te clavan un cuchillo en cuanto te giras. Pasa de ellos. Son más manipuladores que los Ventrue.</w:t>
      </w:r>
    </w:p>
    <w:p>
      <w:pPr>
        <w:pStyle w:val="Normal"/>
        <w:rPr/>
      </w:pPr>
      <w:r>
        <w:rPr>
          <w:b/>
          <w:lang w:val="es-ES_tradnl"/>
        </w:rPr>
        <w:t>Malkavian</w:t>
      </w:r>
      <w:r>
        <w:rPr>
          <w:lang w:val="es-ES_tradnl"/>
        </w:rPr>
        <w:t>."Me gustan. Pasan mucho tiempo hablando con, pero si se les alimenta bien pueden ser buenos compañeros. No le digas a nadie que lo he dicho. ¿Te he mencionado que casi siempre acaban uniéndose a nuestro clan?. Bloody Mary, Antiguo de San Francisco"</w:t>
      </w:r>
    </w:p>
    <w:p>
      <w:pPr>
        <w:pStyle w:val="Normal"/>
        <w:ind w:firstLine="720"/>
        <w:rPr>
          <w:lang w:val="es-ES_tradnl"/>
        </w:rPr>
      </w:pPr>
      <w:r>
        <w:rPr>
          <w:lang w:val="es-ES_tradnl"/>
        </w:rPr>
        <w:t>No les entiendo pero puedes estar con ellos una temporada. A veces parece que su locura es una broma, pero ¿quién se pondría a jugar con un tren?</w:t>
      </w:r>
    </w:p>
    <w:p>
      <w:pPr>
        <w:pStyle w:val="Normal"/>
        <w:rPr/>
      </w:pPr>
      <w:r>
        <w:rPr>
          <w:b/>
          <w:lang w:val="es-ES_tradnl"/>
        </w:rPr>
        <w:t>Nosferatu</w:t>
      </w:r>
      <w:r>
        <w:rPr>
          <w:lang w:val="es-ES_tradnl"/>
        </w:rPr>
        <w:t>."Son cosas tristes. No tienen clan ni poder ni seguridad. Lo mejor es juzgarles individualmente. Si encuentras uno en el que creer, gasta un poco de tu tiempo en cambiar información y acabará siendo parte de tu red de informadores. Khalid, antiguo de Chicag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Estos sucios bastardos son orgullosos con nosotros. No es una broma. Son muy agresivos. Ha hablado con muchos Caitiff Nosferatu, y sus Sires  siempre intentaron matarlos cuando no cambiaron o cuando no lo hicieron lo suficiente. No hables con ellos, te tratará bien hasta que sepa algo que pueda usar contra ti y lo venderá al mejor postor.</w:t>
      </w:r>
    </w:p>
    <w:p>
      <w:pPr>
        <w:pStyle w:val="Normal"/>
        <w:rPr/>
      </w:pPr>
      <w:r>
        <w:rPr>
          <w:b/>
          <w:lang w:val="es-ES_tradnl"/>
        </w:rPr>
        <w:t>Panders</w:t>
      </w:r>
      <w:r>
        <w:rPr>
          <w:lang w:val="es-ES_tradnl"/>
        </w:rPr>
        <w:t>."No hay Caitiff en el Sabbat. Unete a nosotros y sabrás lo que es la unidad, no estarás solo, hermano. Joseph Pander"</w:t>
      </w:r>
    </w:p>
    <w:p>
      <w:pPr>
        <w:pStyle w:val="Normal"/>
        <w:ind w:firstLine="720"/>
        <w:rPr>
          <w:lang w:val="es-ES_tradnl"/>
        </w:rPr>
      </w:pPr>
      <w:r>
        <w:rPr>
          <w:lang w:val="es-ES_tradnl"/>
        </w:rPr>
        <w:t>No hay  un clan llamado Pander. Son un grupo de Caitiff que han dejado de lado sus metas individuales. Han luchado por la igualdad y han sido aceptados donde nadie sería aceptado. Pero están equivocados cuando se creen iguales que los Sabbat. Es una mentira para unirse a la secta y morir por ella.</w:t>
      </w:r>
    </w:p>
    <w:p>
      <w:pPr>
        <w:pStyle w:val="Normal"/>
        <w:rPr/>
      </w:pPr>
      <w:r>
        <w:rPr>
          <w:b/>
          <w:lang w:val="es-ES_tradnl"/>
        </w:rPr>
        <w:t>Ravnos</w:t>
      </w:r>
      <w:r>
        <w:rPr>
          <w:lang w:val="es-ES_tradnl"/>
        </w:rPr>
        <w:t>."¿Qué no tiene clan? ¿Es un problema? He visto pocos del mío pero se que están. Primero somos individuos y clan luego. Es poca cosa para preocuparse. Amril Donescu, Ravnos errante"</w:t>
      </w:r>
    </w:p>
    <w:p>
      <w:pPr>
        <w:pStyle w:val="Normal"/>
        <w:ind w:firstLine="720"/>
        <w:rPr>
          <w:lang w:val="es-ES_tradnl"/>
        </w:rPr>
      </w:pPr>
      <w:r>
        <w:rPr>
          <w:lang w:val="es-ES_tradnl"/>
        </w:rPr>
        <w:t>Me gustan. Me producen buenas vibraciones porque tienen buenas ideas sobre la vida:diviértete y haz tu vida lo más larga posible. Pero son ladrones y son capaces de robarte y tomarse una copa contigo después. De todos modos no se enfadan cuando tu les robas a ellos.</w:t>
      </w:r>
    </w:p>
    <w:p>
      <w:pPr>
        <w:pStyle w:val="Normal"/>
        <w:rPr/>
      </w:pPr>
      <w:r>
        <w:rPr>
          <w:b/>
          <w:lang w:val="es-ES_tradnl"/>
        </w:rPr>
        <w:t>Setitas</w:t>
      </w:r>
      <w:r>
        <w:rPr>
          <w:lang w:val="es-ES_tradnl"/>
        </w:rPr>
        <w:t xml:space="preserve">."Son un efecto lateral nocivo de los Abrazos no selectivos. Son peligrosos y no deben ser ignorados. Si tengo que elegir entre dejar a un Caitiff vivir o Abrazar a una cobra, elijo la serpiente. Nunca creas que están solos, La Camarilla está tras su creación. Nefertiti, autoproclamada Reina de Europa." </w:t>
      </w:r>
    </w:p>
    <w:p>
      <w:pPr>
        <w:pStyle w:val="Normal"/>
        <w:ind w:firstLine="720"/>
        <w:rPr>
          <w:lang w:val="es-ES_tradnl"/>
        </w:rPr>
      </w:pPr>
      <w:r>
        <w:rPr>
          <w:lang w:val="es-ES_tradnl"/>
        </w:rPr>
        <w:t>Son peligrosos, como serpientes. Creen que son los únicos que deben vivir y nos consideran abominaciones. Mantente alejado o serás comida de sus serpientes mascotas. Se que hacen sacrificios a Set como si fuera un dios, y le gusta siempre que sea sangre vampírica.</w:t>
      </w:r>
    </w:p>
    <w:p>
      <w:pPr>
        <w:pStyle w:val="Normal"/>
        <w:rPr/>
      </w:pPr>
      <w:r>
        <w:rPr>
          <w:b/>
          <w:lang w:val="es-ES_tradnl"/>
        </w:rPr>
        <w:t>Toreador</w:t>
      </w:r>
      <w:r>
        <w:rPr>
          <w:lang w:val="es-ES_tradnl"/>
        </w:rPr>
        <w:t>."Estas pobres almas demuestran lo equivocado que está el mundo hoy. Compadécete de ellos porque su existencia no tiene sentido. Anntoinette Larusche, Antiguo de Berlín."</w:t>
      </w:r>
    </w:p>
    <w:p>
      <w:pPr>
        <w:pStyle w:val="Normal"/>
        <w:ind w:firstLine="720"/>
        <w:rPr>
          <w:lang w:val="es-ES_tradnl"/>
        </w:rPr>
      </w:pPr>
      <w:r>
        <w:rPr>
          <w:lang w:val="es-ES_tradnl"/>
        </w:rPr>
        <w:t>Si tienes vena artística puedes aguantarles unas horas mientras te explican lo triste que es la vida. Se llaman a si mismos artistas, pero no lo son. Si eres capaz de tirar una buena foto, puedes estar entre ellos unas semanas y aprender algo. Les encanta hablar de si mismos y del sufrimiento que el clan entero soporta.</w:t>
      </w:r>
    </w:p>
    <w:p>
      <w:pPr>
        <w:pStyle w:val="Normal"/>
        <w:rPr/>
      </w:pPr>
      <w:r>
        <w:rPr>
          <w:b/>
          <w:lang w:val="es-ES_tradnl"/>
        </w:rPr>
        <w:t>Tremere</w:t>
      </w:r>
      <w:r>
        <w:rPr>
          <w:lang w:val="es-ES_tradnl"/>
        </w:rPr>
        <w:t>."Son un fenómeno interesante. Saber lo que les hace diferentes es un puzzle que me gustaría resolver algún día. Claudius Maximux, sádico bastardo muerto."</w:t>
      </w:r>
    </w:p>
    <w:p>
      <w:pPr>
        <w:pStyle w:val="Normal"/>
        <w:ind w:firstLine="720"/>
        <w:rPr>
          <w:lang w:val="es-ES_tradnl"/>
        </w:rPr>
      </w:pPr>
      <w:r>
        <w:rPr>
          <w:lang w:val="es-ES_tradnl"/>
        </w:rPr>
        <w:t>Mi experiencia con ellos es, afortunadamente, limitada. No creo que haya un clan más cruel y mercenario. Tienen reuniones secretas cada poco y no tienen compasión con los vampiros que capturan para sus retorcidos experimentos. He oido rumores de que han creado 3 líneas de sangre para servirles. Confirmo lo de las Gárgolas, pero los Hermanos de Sangre y los Samedi no hablan. No les creas, evítales si puedes, como Caitiff pueden encontrarte muchos usos. Tengo experiencia ya que me han hecho cosas que no olvidaré jamas, cosas que no quiero recordar. Dios mío, ¿cómo puede ser alguien tan cruel? Otra cosa. Dicen que los Tremere del Sabbat no se llevan bien con los del clan. Mentira. He visto Tremere de ambos bandos juntarse en los Estados Anarcas Libres.</w:t>
      </w:r>
    </w:p>
    <w:p>
      <w:pPr>
        <w:pStyle w:val="Normal"/>
        <w:rPr/>
      </w:pPr>
      <w:r>
        <w:rPr>
          <w:b/>
          <w:lang w:val="es-ES_tradnl"/>
        </w:rPr>
        <w:t>Tzimisce</w:t>
      </w:r>
      <w:r>
        <w:rPr>
          <w:lang w:val="es-ES_tradnl"/>
        </w:rPr>
        <w:t>."Son un grupo interesante, con gran potencial. Si no estuvieran tan obsesionados con ser iguales, serían algún día un fuerza importante. Danielle Hardling, Priscus de Colombia"</w:t>
      </w:r>
    </w:p>
    <w:p>
      <w:pPr>
        <w:pStyle w:val="Normal"/>
        <w:ind w:firstLine="720"/>
        <w:rPr>
          <w:lang w:val="es-ES_tradnl"/>
        </w:rPr>
      </w:pPr>
      <w:r>
        <w:rPr>
          <w:lang w:val="es-ES_tradnl"/>
        </w:rPr>
        <w:t>Son otro grupo de psicópatas Tremere que quieren conquistar el mundo. Permanece lejos de ellos y de cualquiera que los conozca. Hacen creer a los otros clanes del Sabbat que son iguales mientras les están vinculando a ellos. Hacen parecer a los Ventrue unas mariconas.</w:t>
      </w:r>
    </w:p>
    <w:p>
      <w:pPr>
        <w:pStyle w:val="Normal"/>
        <w:rPr/>
      </w:pPr>
      <w:r>
        <w:rPr>
          <w:b/>
          <w:lang w:val="es-ES_tradnl"/>
        </w:rPr>
        <w:t>Ventrue</w:t>
      </w:r>
      <w:r>
        <w:rPr>
          <w:lang w:val="es-ES_tradnl"/>
        </w:rPr>
        <w:t>."Se necesita suavidad para tratar con ellos. Tolerarlos no significa aceptarlos. Vigílalos porque pueden ser peones Brujah a los que les gusta imitar. Algunos piensan que sería buena cosa que se fueran al Sabbat por inútiles e ingobernables. Sovereign, de Chicag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Suelen ponerte buena cara mientras piensan en no dejarte ver el próximo día. No les gusto porque no me consideran lo suficientemente puro. Has oido que la mayoría de los Príncipes son Ventrue. Lógico, tienen más dinero y las mejores bases de poder. Cuidado, esconden sus trapos sucios mejor que nadie.</w:t>
      </w:r>
    </w:p>
    <w:p>
      <w:pPr>
        <w:pStyle w:val="Normal"/>
        <w:rPr/>
      </w:pPr>
      <w:r>
        <w:rPr>
          <w:b/>
          <w:lang w:val="es-ES_tradnl"/>
        </w:rPr>
        <w:t>La Camarilla</w:t>
      </w:r>
      <w:r>
        <w:rPr>
          <w:lang w:val="es-ES_tradnl"/>
        </w:rPr>
        <w:t>.Si son tan igualitarios porque no hay Justicar Caitiff o Setita. Proclaman que todos los vástagos son de la Camarilla y hacen leyes que les desmienten. Hay Tzimisce que no pertenecen al Sabbat, ¿crees que les dejan rondar por sus ciudades? De todos modos les prefieren antes que a nosotros.</w:t>
      </w:r>
    </w:p>
    <w:p>
      <w:pPr>
        <w:pStyle w:val="Normal"/>
        <w:rPr/>
      </w:pPr>
      <w:r>
        <w:rPr>
          <w:b/>
          <w:lang w:val="es-ES_tradnl"/>
        </w:rPr>
        <w:t>El Sabbat</w:t>
      </w:r>
      <w:r>
        <w:rPr>
          <w:lang w:val="es-ES_tradnl"/>
        </w:rPr>
        <w:t>.Son un poco más honestos que la Camarilla. Lo que tienes que hacer es beber hasta la cumbre y esperar que nadie te devuelva el favor. De todos modos, al Sabbat le encanta mandar a los Pander a primera linea, como carne de cañón. Los pobres bastardos hacen de todo por un poco de amistad.</w:t>
      </w:r>
    </w:p>
    <w:p>
      <w:pPr>
        <w:pStyle w:val="Normal"/>
        <w:rPr/>
      </w:pPr>
      <w:r>
        <w:rPr>
          <w:b/>
          <w:lang w:val="es-ES_tradnl"/>
        </w:rPr>
        <w:t>El Inconnu</w:t>
      </w:r>
      <w:r>
        <w:rPr>
          <w:lang w:val="es-ES_tradnl"/>
        </w:rPr>
        <w:t>.Las buenas noticias es que hay Antiguos que no son del Sabbat ni de La Camarilla. Las malas es que se toman nuestra existencia como algo personal. Nos creen un símbolo de la Gehena y para ellos sólo estamos bien muertos.</w:t>
      </w:r>
    </w:p>
    <w:p>
      <w:pPr>
        <w:pStyle w:val="Normal"/>
        <w:rPr/>
      </w:pPr>
      <w:r>
        <w:rPr>
          <w:b/>
          <w:lang w:val="es-ES_tradnl"/>
        </w:rPr>
        <w:t>La Mano Negra</w:t>
      </w:r>
      <w:r>
        <w:rPr>
          <w:lang w:val="es-ES_tradnl"/>
        </w:rPr>
        <w:t>.No creas todo lo que oyes. Por lo que puedo comprender, trabajan para los Assamitas y Setitas, y se aseguran que la guerra Sabbat</w:t>
        <w:noBreakHyphen/>
        <w:t xml:space="preserve"> Camarilla continue, porque es lo que desean sus amos. Aléjate de ellos, te pongas como te pongas son peligrosos.</w:t>
      </w:r>
    </w:p>
    <w:p>
      <w:pPr>
        <w:pStyle w:val="Normal"/>
        <w:rPr/>
      </w:pPr>
      <w:r>
        <w:rPr>
          <w:b/>
          <w:lang w:val="es-ES_tradnl"/>
        </w:rPr>
        <w:t>Humanos</w:t>
      </w:r>
      <w:r>
        <w:rPr>
          <w:lang w:val="es-ES_tradnl"/>
        </w:rPr>
        <w:t>.No te equivoques, son peligrosos. Hay una razón para la Mascarada, muchos Antiguos recuerdan aún la Inquisición. Hay demasiados cazadores, y a ninguno le gusta que andemos bebiendo de humanos, aunque les dejemos vivir tras beber. Además tampoco les agrada ser manipulados. Son agresivos y crueles, ¿Por qué?. Porque todos buscan dejar su huella en la historia</w:t>
        <w:noBreakHyphen/>
        <w:t xml:space="preserve"> lo más cercano a la inmortalidad que pueden tener</w:t>
        <w:noBreakHyphen/>
        <w:t>, algo por lo que ser recordados. Ellos hicieron la bomba atómica, y nosotros impedimos que la lancen.</w:t>
      </w:r>
    </w:p>
    <w:p>
      <w:pPr>
        <w:pStyle w:val="Normal"/>
        <w:rPr>
          <w:lang w:val="es-ES_tradnl"/>
        </w:rPr>
      </w:pPr>
      <w:r>
        <w:rPr>
          <w:lang w:val="es-ES_tradnl"/>
        </w:rPr>
      </w:r>
    </w:p>
    <w:p>
      <w:pPr>
        <w:pStyle w:val="Normal"/>
        <w:rPr>
          <w:lang w:val="es-ES_tradnl"/>
        </w:rPr>
      </w:pPr>
      <w:r>
        <w:rPr>
          <w:b/>
          <w:lang w:val="es-ES_tradnl"/>
        </w:rPr>
        <w:t>Sobrevivir y ascender entre los Libres.</w:t>
      </w:r>
    </w:p>
    <w:p>
      <w:pPr>
        <w:pStyle w:val="Normal"/>
        <w:ind w:firstLine="720"/>
        <w:rPr>
          <w:lang w:val="es-ES_tradnl"/>
        </w:rPr>
      </w:pPr>
      <w:r>
        <w:rPr>
          <w:lang w:val="es-ES_tradnl"/>
        </w:rPr>
        <w:t>No hay ninguna regla en las sectas que digan que un vampiro deba ser de un clan u otro. La Camarilla dice que todos los Vástagos son de la secta. El Sabbat dice tratar como iguales a los Caitiff. Es igual lo que digan, en cuanto te reconozcan serás un ciudadano de segunda. Ningún Caitiff es aceptado si no tiene un reputación. Pero podemos aceptar que otros no quieren. Algunos no los aceptan ni los Assamitas, y todos los peces gordos necesitan guardaespaldas. Si juegas bien tus caras puedes aprender algunas Disciplinas de ellos. Se paciente y toma algunos riesgos y aprenderás un par de trucos de los pesos pesados. Mejor aún, aprende una disciplina que no sepa nadie y miente sobre tu sire. Conozco a un tío que ha engañado a todos diciendo que es de una línea poderosa. Nadie le ataca temeroso de que linea puede ser. El mayor peligro es el como acepte el hecho de ser constantemente perseguidos. Algunos se van al bosque. Eso está bien si eres un Gangrel, pero los demás necesitamos, digamos, conexiones humanas, en el buen sentido. Algunos pierden su racionalidad, otros se vuelven sumamente salvajes, no hay dos casos iguales. Conocí una vez a una Caitiff. Se fue a los bosques y la siguiente vez que la vi, la reconocí por que su cara era parcialmente humana y algunos tatuajes. Es casi mejor vivir entre el peligro de los clanes. Y si no eres capaz de tratar con ellos, hazlo entre humanos. Debes estar conectado. No conozca a ningún clan que sufra la degeneración de los sin clan.</w:t>
      </w:r>
    </w:p>
    <w:p>
      <w:pPr>
        <w:pStyle w:val="Normal"/>
        <w:rPr>
          <w:lang w:val="es-ES_tradnl"/>
        </w:rPr>
      </w:pPr>
      <w:r>
        <w:rPr>
          <w:lang w:val="es-ES_tradnl"/>
        </w:rPr>
      </w:r>
    </w:p>
    <w:p>
      <w:pPr>
        <w:pStyle w:val="Normal"/>
        <w:rPr>
          <w:lang w:val="es-ES_tradnl"/>
        </w:rPr>
      </w:pPr>
      <w:r>
        <w:rPr>
          <w:b/>
          <w:lang w:val="es-ES_tradnl"/>
        </w:rPr>
        <w:t>Creando nuevas Disciplinas.</w:t>
      </w:r>
    </w:p>
    <w:p>
      <w:pPr>
        <w:pStyle w:val="Normal"/>
        <w:ind w:firstLine="720"/>
        <w:rPr>
          <w:lang w:val="es-ES_tradnl"/>
        </w:rPr>
      </w:pPr>
      <w:r>
        <w:rPr>
          <w:lang w:val="es-ES_tradnl"/>
        </w:rPr>
        <w:t>No es una tarea fácil que lleva meses o años. El Narrador debe aprobar cada nuevo nivel creado. Cuesta 7 puntos gratuitos por punto comprarla. Durante el juego cuesta 10 de experiencia el primer nivel. Subirla es de 10*nivel actual.</w:t>
      </w:r>
    </w:p>
    <w:p>
      <w:pPr>
        <w:pStyle w:val="Normal"/>
        <w:rPr>
          <w:lang w:val="es-ES_tradnl"/>
        </w:rPr>
      </w:pPr>
      <w:r>
        <w:rPr>
          <w:b/>
          <w:lang w:val="es-ES_tradnl"/>
        </w:rPr>
        <w:t>Kinetism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1 Amortiguación</w:t>
      </w:r>
      <w:r>
        <w:rPr>
          <w:lang w:val="es-ES_tradnl"/>
        </w:rPr>
        <w:t>.El jugador puede crear un flujo de energía que reduce el daño que le hagan.</w:t>
      </w:r>
    </w:p>
    <w:p>
      <w:pPr>
        <w:pStyle w:val="Normal"/>
        <w:rPr>
          <w:lang w:val="es-ES_tradnl"/>
        </w:rPr>
      </w:pPr>
      <w:r>
        <w:rPr>
          <w:lang w:val="es-ES_tradnl"/>
        </w:rPr>
        <w:t>Sistema.Gasta un Punto de Sangre y tira Resistencia+Esquivar(6). Cada éxito reduce un daño contra ti (antes de absorberlo). También afecta a daños agravados. Puede intentar esquivar y Amortiguar dividiendo la reserva de dados.</w:t>
      </w:r>
    </w:p>
    <w:p>
      <w:pPr>
        <w:pStyle w:val="Normal"/>
        <w:rPr/>
      </w:pPr>
      <w:r>
        <w:rPr>
          <w:b/>
          <w:lang w:val="es-ES_tradnl"/>
        </w:rPr>
        <w:t>2 Redireccionar</w:t>
      </w:r>
      <w:r>
        <w:rPr>
          <w:lang w:val="es-ES_tradnl"/>
        </w:rPr>
        <w:t>.Puede alterar el curso de los objetos que se mueven. Así una bala puede girar hasta 180 grados.</w:t>
      </w:r>
    </w:p>
    <w:p>
      <w:pPr>
        <w:pStyle w:val="Normal"/>
        <w:rPr>
          <w:lang w:val="es-ES_tradnl"/>
        </w:rPr>
      </w:pPr>
      <w:r>
        <w:rPr>
          <w:lang w:val="es-ES_tradnl"/>
        </w:rPr>
        <w:t>Sistema.Tira Resistencia+Esquivar(6). Cada éxito permite alterar la dirección de un proyectil 30 grados.  Dado la concentración necesaria, no pueden hacerse otras acciones. Si gira un proyectil 180 grados y quiere dar al objetivo debe tirar Astucia+Armas de Fuego(8). La persona puede intentar esquivar el proyectil retornado.</w:t>
      </w:r>
    </w:p>
    <w:p>
      <w:pPr>
        <w:pStyle w:val="Normal"/>
        <w:rPr/>
      </w:pPr>
      <w:r>
        <w:rPr>
          <w:b/>
          <w:lang w:val="es-ES_tradnl"/>
        </w:rPr>
        <w:t>3 Golpe Vengador</w:t>
      </w:r>
      <w:r>
        <w:rPr>
          <w:lang w:val="es-ES_tradnl"/>
        </w:rPr>
        <w:t>.Permitir enfocar la energía cinética para golpear. Cualquier ataque exitoso puede ser reenfocado para añadirse al ataque propio.</w:t>
      </w:r>
    </w:p>
    <w:p>
      <w:pPr>
        <w:pStyle w:val="Normal"/>
        <w:rPr>
          <w:lang w:val="es-ES_tradnl"/>
        </w:rPr>
      </w:pPr>
      <w:r>
        <w:rPr>
          <w:lang w:val="es-ES_tradnl"/>
        </w:rPr>
        <w:t>Sistema.Gasta un Punto de Sangre. Cuando es golpeado debe absorber el daño. Después puede añadir tantos dados a su tirada de dañar como éxitos contra él. Sólo sirve en el mismo o siguiente turno en el que fue golpeado. El daño extra es considerado agravado si lo fue el ataque. Puede ser usado el mismo turno que Amortiguar si se puede gastar los suficientes Puntos de Sangre. El jugador debe dividir su reserva de amortiguar y la de ataque, a menos que tenga Celeridad.</w:t>
      </w:r>
    </w:p>
    <w:p>
      <w:pPr>
        <w:pStyle w:val="Normal"/>
        <w:rPr/>
      </w:pPr>
      <w:r>
        <w:rPr>
          <w:b/>
          <w:lang w:val="es-ES_tradnl"/>
        </w:rPr>
        <w:t>4 Descarga</w:t>
      </w:r>
      <w:r>
        <w:rPr>
          <w:lang w:val="es-ES_tradnl"/>
        </w:rPr>
        <w:t>.El personaje puede incrementar la energía cinética que genera y usarla para atacar.</w:t>
      </w:r>
    </w:p>
    <w:p>
      <w:pPr>
        <w:pStyle w:val="Normal"/>
        <w:rPr>
          <w:lang w:val="es-ES_tradnl"/>
        </w:rPr>
      </w:pPr>
      <w:r>
        <w:rPr>
          <w:lang w:val="es-ES_tradnl"/>
        </w:rPr>
        <w:t>Sistema.Gasta un Punto de Sangre y tira FV(6). Cada éxito le permite añadir un dado a la tirada de dañar, sólo aplicable a ataques físicos como puños, espadas o balas. El daño extra es agravado si lo era el ataque. No necesite dividir la Reserva, amenos que haga otra acción como esquivar.</w:t>
      </w:r>
    </w:p>
    <w:p>
      <w:pPr>
        <w:pStyle w:val="Normal"/>
        <w:rPr/>
      </w:pPr>
      <w:r>
        <w:rPr>
          <w:b/>
          <w:lang w:val="es-ES_tradnl"/>
        </w:rPr>
        <w:t>5 Escudo cinético</w:t>
      </w:r>
      <w:r>
        <w:rPr>
          <w:lang w:val="es-ES_tradnl"/>
        </w:rPr>
        <w:t>.Crea una barrera de energía cinética enfrente.</w:t>
      </w:r>
    </w:p>
    <w:p>
      <w:pPr>
        <w:pStyle w:val="Normal"/>
        <w:rPr>
          <w:lang w:val="es-ES_tradnl"/>
        </w:rPr>
      </w:pPr>
      <w:r>
        <w:rPr>
          <w:lang w:val="es-ES_tradnl"/>
        </w:rPr>
        <w:t>Sistema.Gasta un Punto de Sangre y una tirada de FV(7). Con un éxito crea una de 1'8*1'2 que puede absorber cinco niveles de daño. Cada éxito adicional puede ser usado para añadir un nivel de absorción o aumentar el área (0'9 metros).</w:t>
      </w:r>
    </w:p>
    <w:p>
      <w:pPr>
        <w:pStyle w:val="Normal"/>
        <w:rPr>
          <w:lang w:val="es-ES_tradnl"/>
        </w:rPr>
      </w:pPr>
      <w:r>
        <w:rPr>
          <w:lang w:val="es-ES_tradnl"/>
        </w:rPr>
      </w:r>
    </w:p>
    <w:p>
      <w:pPr>
        <w:pStyle w:val="Normal"/>
        <w:rPr>
          <w:lang w:val="es-ES_tradnl"/>
        </w:rPr>
      </w:pPr>
      <w:r>
        <w:rPr>
          <w:b/>
          <w:sz w:val="32"/>
          <w:lang w:val="es-ES_tradnl"/>
        </w:rPr>
        <w:t>PANDER</w:t>
      </w:r>
    </w:p>
    <w:p>
      <w:pPr>
        <w:pStyle w:val="Normal"/>
        <w:ind w:firstLine="720"/>
        <w:rPr>
          <w:lang w:val="es-ES_tradnl"/>
        </w:rPr>
      </w:pPr>
      <w:r>
        <w:rPr>
          <w:lang w:val="es-ES_tradnl"/>
        </w:rPr>
        <w:t>Durante mucho tiempo, los Caitiff han sido los campesinos y los títeres de las líneas de sangre puras. A medida que crece su número y poder, van convirtiéndose en una fuerza que puede rivalizar con los clanes. Durante las Guerras Sabbat</w:t>
        <w:noBreakHyphen/>
        <w:t>Camarilla, el número de Caitiff aumentó drásticamente, pero también la tasa de destrucción. Los Ritos de Creación se ejecutaban de forma diferente de hoy. Se desangraba al recluta y luego se le alimentaba con la sangre de toda la manada, lo que podía crear en él un Vinculum intenso desde la primera toma. Esta variedad de Ritos De Creación fue popular durante la guerra, pero cuando acabó, el Sabbat se encontró con que el número de Caitiff no dejaba de crecer. El clan Lasombra no deseaba renunciar a su control y consideró que los sin clan eran una gran amenaza. Por ello modificaron los Ritos de Creación para permitir que un recluta tuviera un solo sire. Esto era importante para algunos, porque permitía que continuase la pureza de las líneas de sangr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Son un "clan" muy joven. Puede que sea una mezcla de sangre de clanes distintos, pero sus miembros son Sabbat de pies a la cabeza. Aunque son Caitiff el Sabbat los acepta como iguales y tienen las mismas oportunidades. Al menos eso les gustaría creer a los Panders. Su existencia comenzó en 1950, como resultado de la Guerra Civil Sabbat. Tras la matanza de más de 30 Caitiff en Cincinnati, Pander se enfureció tanto con los Lasombra que decidió romper con la tradición. Decidió reunir a todos los sin clan bajo una sola bandera:la suya. Adoptaron el nombres y se consideran un clan legítimo y merecedor de los mismos derechos que los demás clanes. Estos les reconocieron, pero con mucha polémica y bastante derramamiento de sangre. Siguen representados por J.Pander, que ha alcanzado el cargo de Priscus. Son uno de los defensores más enfervorizados del Sabbat. Ese fervor permite que desempeñen un papel importante en la secta. A lo largo de los años han conseguido respeto. Pero el clan no es sólo en nombre, ya que tiene sus propios rituales. Consideraban que los rituales del Sabbat unían a los miembros de los clanes, así que crearon los suyos propios. Se han ido interesando cada vez más por el liderazgo dentro del Sabbat. De hecho los Lasombra los consideran una amenaza para la seguridad de la secta. Son los rebeldes de una secta rebelde. Aprovechan todas las ocasiones para remover el estado de las cosas y hacer que la sea más fuerte y caótica. Se consideran la vanguardia de los esfuerzos del Sabbat por recuperar las ciudades dominadas por la Camarilla. Han demostrado ser tan viles como los Lasombra, astutos como los Gangrel y más rebeldes que los Brujah. El clan en general es uno de los principales defensores del movimiento Lealista y se resiste al creciente uso de los Panders como vampiros desechables. La mayoría de Sabbat creen que los miembros de este clan sólo lo hacen para salvar el cuello. Sin embargo, debida a su reducida esperanza de no</w:t>
        <w:noBreakHyphen/>
        <w:t>vida, sólo los Lasombra han emprendido alguna acción contra ellos y los Antitribu Ventrue han llegado a apoyar los esfuerzos del clan. De hecho el clan ha crecido en número y poder, principalmente, porque los Panders están dispuestos a asumir los riesgos que sean para obtener, según creen, el respeto del resto del Sabbat.</w:t>
      </w:r>
    </w:p>
    <w:p>
      <w:pPr>
        <w:pStyle w:val="Normal"/>
        <w:rPr/>
      </w:pPr>
      <w:r>
        <w:rPr>
          <w:b/>
          <w:lang w:val="es-ES_tradnl"/>
        </w:rPr>
        <w:t>Apodo</w:t>
      </w:r>
      <w:r>
        <w:rPr>
          <w:lang w:val="es-ES_tradnl"/>
        </w:rPr>
        <w:t>:Chuchos.</w:t>
      </w:r>
    </w:p>
    <w:p>
      <w:pPr>
        <w:pStyle w:val="Normal"/>
        <w:rPr/>
      </w:pPr>
      <w:r>
        <w:rPr>
          <w:b/>
          <w:lang w:val="es-ES_tradnl"/>
        </w:rPr>
        <w:t>Apariencia</w:t>
      </w:r>
      <w:r>
        <w:rPr>
          <w:lang w:val="es-ES_tradnl"/>
        </w:rPr>
        <w:t>:Variada. Los más jóvenes se visten de forma más llamativa y otros se mantienen al tanto de la moda mortal. Los de una misma manada suelen vestirse de forma similar para exhibir sus lazos como clan.</w:t>
      </w:r>
    </w:p>
    <w:p>
      <w:pPr>
        <w:pStyle w:val="Normal"/>
        <w:rPr/>
      </w:pPr>
      <w:r>
        <w:rPr>
          <w:b/>
          <w:lang w:val="es-ES_tradnl"/>
        </w:rPr>
        <w:t>Refugio</w:t>
      </w:r>
      <w:r>
        <w:rPr>
          <w:lang w:val="es-ES_tradnl"/>
        </w:rPr>
        <w:t>:Prefieren quedarse en el refugio comunal para no perder de vista la acción. Pocos Pander jóvenes tienen refugios privados pero los más viejos si.</w:t>
      </w:r>
    </w:p>
    <w:p>
      <w:pPr>
        <w:pStyle w:val="Normal"/>
        <w:rPr/>
      </w:pPr>
      <w:r>
        <w:rPr>
          <w:b/>
          <w:lang w:val="es-ES_tradnl"/>
        </w:rPr>
        <w:t>Trasfondo</w:t>
      </w:r>
      <w:r>
        <w:rPr>
          <w:lang w:val="es-ES_tradnl"/>
        </w:rPr>
        <w:t>:Prefieren escoger reclutas, que de mortales, tuvieran una vida horrible. Consideran el regalo de su sangre es la oportunidad de comenzar una nueva vida feliz.</w:t>
      </w:r>
    </w:p>
    <w:p>
      <w:pPr>
        <w:pStyle w:val="Normal"/>
        <w:rPr/>
      </w:pPr>
      <w:r>
        <w:rPr>
          <w:b/>
          <w:lang w:val="es-ES_tradnl"/>
        </w:rPr>
        <w:t>Creación</w:t>
      </w:r>
      <w:r>
        <w:rPr>
          <w:lang w:val="es-ES_tradnl"/>
        </w:rPr>
        <w:t>:Son un crisol de pueblos. No hay preferencias comunes entre ellos.</w:t>
      </w:r>
    </w:p>
    <w:p>
      <w:pPr>
        <w:pStyle w:val="Normal"/>
        <w:rPr/>
      </w:pPr>
      <w:r>
        <w:rPr>
          <w:b/>
          <w:lang w:val="es-ES_tradnl"/>
        </w:rPr>
        <w:t>Disciplinas</w:t>
      </w:r>
      <w:r>
        <w:rPr>
          <w:lang w:val="es-ES_tradnl"/>
        </w:rPr>
        <w:t>:Igual que un Caitiff.</w:t>
      </w:r>
    </w:p>
    <w:p>
      <w:pPr>
        <w:pStyle w:val="Normal"/>
        <w:rPr/>
      </w:pPr>
      <w:r>
        <w:rPr>
          <w:b/>
          <w:lang w:val="es-ES_tradnl"/>
        </w:rPr>
        <w:t>Debilidad</w:t>
      </w:r>
      <w:r>
        <w:rPr>
          <w:lang w:val="es-ES_tradnl"/>
        </w:rPr>
        <w:t>:No hay una concreta pero les es difícil ascender en el Sabbat y a menudo se ocupan de las misiones más peligrosas.</w:t>
      </w:r>
    </w:p>
    <w:p>
      <w:pPr>
        <w:pStyle w:val="Normal"/>
        <w:rPr/>
      </w:pPr>
      <w:r>
        <w:rPr>
          <w:b/>
          <w:lang w:val="es-ES_tradnl"/>
        </w:rPr>
        <w:t>Sendas preferidas</w:t>
      </w:r>
      <w:r>
        <w:rPr>
          <w:lang w:val="es-ES_tradnl"/>
        </w:rPr>
        <w:t>:Catarsis, Acuerdo Honorable. Algunos la Armonía o de Caín.</w:t>
      </w:r>
    </w:p>
    <w:p>
      <w:pPr>
        <w:pStyle w:val="Normal"/>
        <w:rPr/>
      </w:pPr>
      <w:r>
        <w:rPr>
          <w:b/>
          <w:lang w:val="es-ES_tradnl"/>
        </w:rPr>
        <w:t>Organización</w:t>
      </w:r>
      <w:r>
        <w:rPr>
          <w:lang w:val="es-ES_tradnl"/>
        </w:rPr>
        <w:t>:Cada 3 años, se celebra la Convergencia, una gran reunión abierta a todos los Panders. Durante la reunión entre todos escogen el lugar la siguiente, así que rara vez se reunen en la misma ciudad dos veces. Se utiliza para unir a todos los presentes en cuerpo y espíritu. Dura una semana durante la que tratan todos los asuntos del clan y sellan alianzas para ayudarse mutuamente a conseguir poder en la secta. Además, la semana es una celebración; el clan practica muchos Banquetes de Sangre y Rituales de Fuego muy elaborados.</w:t>
      </w:r>
    </w:p>
    <w:p>
      <w:pPr>
        <w:pStyle w:val="Normal"/>
        <w:rPr/>
      </w:pPr>
      <w:r>
        <w:rPr>
          <w:b/>
          <w:lang w:val="es-ES_tradnl"/>
        </w:rPr>
        <w:t>Obtención de Prestigio</w:t>
      </w:r>
      <w:r>
        <w:rPr>
          <w:lang w:val="es-ES_tradnl"/>
        </w:rPr>
        <w:t>:Siempre que aumente la unidad del clan, ayude a los compañeros para mejorar el Sabbat o de los Panders o aumente el respeto que tienen los demás por los Panders.</w:t>
      </w:r>
    </w:p>
    <w:p>
      <w:pPr>
        <w:pStyle w:val="Normal"/>
        <w:rPr/>
      </w:pPr>
      <w:r>
        <w:rPr>
          <w:b/>
          <w:lang w:val="es-ES_tradnl"/>
        </w:rPr>
        <w:t>Cita</w:t>
      </w:r>
      <w:r>
        <w:rPr>
          <w:lang w:val="es-ES_tradnl"/>
        </w:rPr>
        <w:t>:Siguen hablando de nosotros a nuestras espaldas, pero por lo menos les da miedo decirlo a las claras. Nuestro poder crece día a día y pronto haremos que el Sabbat sea lo que debería ser.</w:t>
      </w:r>
    </w:p>
    <w:p>
      <w:pPr>
        <w:pStyle w:val="Normal"/>
        <w:rPr>
          <w:lang w:val="es-ES_tradnl"/>
        </w:rPr>
      </w:pPr>
      <w:r>
        <w:rPr>
          <w:b/>
          <w:lang w:val="es-ES_tradnl"/>
        </w:rPr>
        <w:t>Estereotipos</w:t>
      </w:r>
    </w:p>
    <w:p>
      <w:pPr>
        <w:pStyle w:val="Normal"/>
        <w:rPr/>
      </w:pPr>
      <w:r>
        <w:rPr>
          <w:b/>
          <w:lang w:val="es-ES_tradnl"/>
        </w:rPr>
        <w:t>Caitiff fuera del Sabbat</w:t>
      </w:r>
      <w:r>
        <w:rPr>
          <w:lang w:val="es-ES_tradnl"/>
        </w:rPr>
        <w:t>.No nos significan nada. No ven la importancia de la unidad y la igualdad. Aceptan con alegría su inferioridad.</w:t>
      </w:r>
    </w:p>
    <w:p>
      <w:pPr>
        <w:pStyle w:val="Normal"/>
        <w:rPr/>
      </w:pPr>
      <w:r>
        <w:rPr>
          <w:b/>
          <w:lang w:val="es-ES_tradnl"/>
        </w:rPr>
        <w:t>Lasombra</w:t>
      </w:r>
      <w:r>
        <w:rPr>
          <w:lang w:val="es-ES_tradnl"/>
        </w:rPr>
        <w:t>.Son débiles.Tardaron muchos siglos en erigir su influencia. Aunque destruyeron a sus antiguos, no lo hicieron solos. Les mostraremos el verdadero significado de la fuerza.</w:t>
      </w:r>
    </w:p>
    <w:p>
      <w:pPr>
        <w:pStyle w:val="Normal"/>
        <w:rPr/>
      </w:pPr>
      <w:r>
        <w:rPr>
          <w:b/>
          <w:lang w:val="es-ES_tradnl"/>
        </w:rPr>
        <w:t>Tzimisce</w:t>
      </w:r>
      <w:r>
        <w:rPr>
          <w:lang w:val="es-ES_tradnl"/>
        </w:rPr>
        <w:t>.Están ocultando algo. Aunque no fuera así, su falta de respeto hacia nosotros es suficiente para que les odiem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Assamitas Antitribu</w:t>
      </w:r>
      <w:r>
        <w:rPr>
          <w:lang w:val="es-ES_tradnl"/>
        </w:rPr>
        <w:t>.Peores que los Tzimisce, pero al menos se puede confiar en ellos. Sé que les gustaría ver la disolución de nuestro clan.</w:t>
      </w:r>
    </w:p>
    <w:p>
      <w:pPr>
        <w:pStyle w:val="Normal"/>
        <w:rPr/>
      </w:pPr>
      <w:r>
        <w:rPr>
          <w:b/>
          <w:lang w:val="es-ES_tradnl"/>
        </w:rPr>
        <w:t>Brujah Antitribu</w:t>
      </w:r>
      <w:r>
        <w:rPr>
          <w:lang w:val="es-ES_tradnl"/>
        </w:rPr>
        <w:t>.Se parecen mucho a nosotros. Su único problema es su carencia de solidaridad hacia el clan.</w:t>
      </w:r>
    </w:p>
    <w:p>
      <w:pPr>
        <w:pStyle w:val="Normal"/>
        <w:rPr/>
      </w:pPr>
      <w:r>
        <w:rPr>
          <w:b/>
          <w:lang w:val="es-ES_tradnl"/>
        </w:rPr>
        <w:t>Gangrel Antitribu</w:t>
      </w:r>
      <w:r>
        <w:rPr>
          <w:lang w:val="es-ES_tradnl"/>
        </w:rPr>
        <w:t>.Es fácil llevarse bien con ellos, aunque no son los vampiros más accesibles.</w:t>
      </w:r>
    </w:p>
    <w:p>
      <w:pPr>
        <w:pStyle w:val="Normal"/>
        <w:rPr/>
      </w:pPr>
      <w:r>
        <w:rPr>
          <w:b/>
          <w:lang w:val="es-ES_tradnl"/>
        </w:rPr>
        <w:t>Malkavian Antitribu</w:t>
      </w:r>
      <w:r>
        <w:rPr>
          <w:lang w:val="es-ES_tradnl"/>
        </w:rPr>
        <w:t>.Son demasiado extraños. Hago lo que puedo por evitar estar cerca de ellos.</w:t>
      </w:r>
    </w:p>
    <w:p>
      <w:pPr>
        <w:pStyle w:val="Normal"/>
        <w:rPr/>
      </w:pPr>
      <w:r>
        <w:rPr>
          <w:b/>
          <w:lang w:val="es-ES_tradnl"/>
        </w:rPr>
        <w:t>Nosferatu Antitribu</w:t>
      </w:r>
      <w:r>
        <w:rPr>
          <w:lang w:val="es-ES_tradnl"/>
        </w:rPr>
        <w:t>.En ellos hay cierta nobleza.</w:t>
      </w:r>
    </w:p>
    <w:p>
      <w:pPr>
        <w:pStyle w:val="Normal"/>
        <w:rPr/>
      </w:pPr>
      <w:r>
        <w:rPr>
          <w:b/>
          <w:lang w:val="es-ES_tradnl"/>
        </w:rPr>
        <w:t>Ravnos Antitribu</w:t>
      </w:r>
      <w:r>
        <w:rPr>
          <w:lang w:val="es-ES_tradnl"/>
        </w:rPr>
        <w:t>.Son de lo más interesante que llegarás a conocer. Son aliados estupendos y amigos entretenidos.</w:t>
      </w:r>
    </w:p>
    <w:p>
      <w:pPr>
        <w:pStyle w:val="Normal"/>
        <w:rPr/>
      </w:pPr>
      <w:r>
        <w:rPr>
          <w:b/>
          <w:lang w:val="es-ES_tradnl"/>
        </w:rPr>
        <w:t>Serpientes de la Luz</w:t>
      </w:r>
      <w:r>
        <w:rPr>
          <w:lang w:val="es-ES_tradnl"/>
        </w:rPr>
        <w:t>.Su 'maldad' es aceptable. Puede que sean aliados útiles para mi clan.</w:t>
      </w:r>
    </w:p>
    <w:p>
      <w:pPr>
        <w:pStyle w:val="Normal"/>
        <w:rPr/>
      </w:pPr>
      <w:r>
        <w:rPr>
          <w:b/>
          <w:lang w:val="es-ES_tradnl"/>
        </w:rPr>
        <w:t>Toreador Antitribu</w:t>
      </w:r>
      <w:r>
        <w:rPr>
          <w:lang w:val="es-ES_tradnl"/>
        </w:rPr>
        <w:t>.No están mal, si puedes pasar por encima de todas esas chorradas de 'la vida es arte'. Son leales al Sabbat y no se cruzan en nuestro camino.</w:t>
      </w:r>
    </w:p>
    <w:p>
      <w:pPr>
        <w:pStyle w:val="Normal"/>
        <w:rPr/>
      </w:pPr>
      <w:r>
        <w:rPr>
          <w:b/>
          <w:lang w:val="es-ES_tradnl"/>
        </w:rPr>
        <w:t>Tremere Antitribu</w:t>
      </w:r>
      <w:r>
        <w:rPr>
          <w:lang w:val="es-ES_tradnl"/>
        </w:rPr>
        <w:t>.Están en una situación parecida a la nuestra. Los Lasombra los utilizan. Podrían ser unos aliados maravillosos.</w:t>
      </w:r>
    </w:p>
    <w:p>
      <w:pPr>
        <w:pStyle w:val="Normal"/>
        <w:rPr/>
      </w:pPr>
      <w:r>
        <w:rPr>
          <w:b/>
          <w:lang w:val="es-ES_tradnl"/>
        </w:rPr>
        <w:t>Ventrue Antitribu</w:t>
      </w:r>
      <w:r>
        <w:rPr>
          <w:lang w:val="es-ES_tradnl"/>
        </w:rPr>
        <w:t>.Puede que sean el clan de la 'sangre azul' pero son igual que nosotros.</w:t>
      </w:r>
    </w:p>
    <w:p>
      <w:pPr>
        <w:pStyle w:val="Normal"/>
        <w:rPr/>
      </w:pPr>
      <w:r>
        <w:rPr>
          <w:b/>
          <w:lang w:val="es-ES_tradnl"/>
        </w:rPr>
        <w:t>Mano Negra</w:t>
      </w:r>
      <w:r>
        <w:rPr>
          <w:lang w:val="es-ES_tradnl"/>
        </w:rPr>
        <w:t>.Debería disolverse de forma permanente. No puede hacer nada que no podamos hacer nosotros mismos. Es la herramienta política de Assamitas y Lasombra.</w:t>
      </w:r>
    </w:p>
    <w:p>
      <w:pPr>
        <w:pStyle w:val="Normal"/>
        <w:rPr/>
      </w:pPr>
      <w:r>
        <w:rPr>
          <w:b/>
          <w:lang w:val="es-ES_tradnl"/>
        </w:rPr>
        <w:t>Camarilla</w:t>
      </w:r>
      <w:r>
        <w:rPr>
          <w:lang w:val="es-ES_tradnl"/>
        </w:rPr>
        <w:t>.Son buenos oponentes. La secta es demasiado idiota como para ver la verdad. pero ¿quién soy yo para convencerla de los contrario?</w:t>
      </w:r>
    </w:p>
    <w:p>
      <w:pPr>
        <w:pStyle w:val="Normal"/>
        <w:rPr>
          <w:lang w:val="es-ES_tradnl"/>
        </w:rPr>
      </w:pPr>
      <w:r>
        <w:rPr>
          <w:lang w:val="es-ES_tradnl"/>
        </w:rPr>
      </w:r>
    </w:p>
    <w:p>
      <w:pPr>
        <w:pStyle w:val="Normal"/>
        <w:rPr>
          <w:b/>
          <w:b/>
          <w:lang w:val="es-ES_tradnl"/>
        </w:rPr>
      </w:pPr>
      <w:r>
        <w:rPr>
          <w:b/>
          <w:lang w:val="es-ES_tradnl"/>
        </w:rPr>
        <w:t>CAITIFF IMPORTANTES.</w:t>
      </w:r>
    </w:p>
    <w:p>
      <w:pPr>
        <w:pStyle w:val="Normal"/>
        <w:rPr>
          <w:b/>
          <w:b/>
          <w:lang w:val="es-ES_tradnl"/>
        </w:rPr>
      </w:pPr>
      <w:r>
        <w:rPr>
          <w:b/>
          <w:lang w:val="es-ES_tradnl"/>
        </w:rPr>
        <w:t>Joseph Pander.</w:t>
      </w:r>
    </w:p>
    <w:p>
      <w:pPr>
        <w:pStyle w:val="Normal"/>
        <w:ind w:firstLine="720"/>
        <w:rPr>
          <w:lang w:val="es-ES_tradnl"/>
        </w:rPr>
      </w:pPr>
      <w:r>
        <w:rPr>
          <w:lang w:val="es-ES_tradnl"/>
        </w:rPr>
        <w:t>No hay duda que ha sido algo impactante entre los Vástagos del Sabbat. Su pasión por la libertad le hizo crear una rebelión de Caitiff como nunca se había vista. La rebelión de los 50 consiguió que los Caitiff del Sabbat el mismo status que los clanes y Pander obtuvo el título de Priscus, un rango nunca obtenido por un sin clan. Incluso se supo fuera del Sabbat y algunos hablan de el con devoción casi religiosa. El intento del grupo encabezado por Alexi Darba en la Camarilla falló. Pander sigue activo aún liderando a su clan con fiera eficiencia y asegurándose que los Panders son tratados como se merecen. Su lealtad al Sabbat es incuestionable y su dedicación hacia los Caitiff y su visión de la igualdad es una inspiración para los Libres.</w:t>
      </w:r>
    </w:p>
    <w:p>
      <w:pPr>
        <w:pStyle w:val="Normal"/>
        <w:rPr>
          <w:lang w:val="es-ES_tradnl"/>
        </w:rPr>
      </w:pPr>
      <w:r>
        <w:rPr>
          <w:b/>
          <w:lang w:val="es-ES_tradnl"/>
        </w:rPr>
        <w:t>El Hombre de Piedra.</w:t>
      </w:r>
    </w:p>
    <w:p>
      <w:pPr>
        <w:pStyle w:val="Normal"/>
        <w:ind w:firstLine="720"/>
        <w:rPr>
          <w:lang w:val="es-ES_tradnl"/>
        </w:rPr>
      </w:pPr>
      <w:r>
        <w:rPr>
          <w:lang w:val="es-ES_tradnl"/>
        </w:rPr>
        <w:t>Su pasado está cubierto de misterio y los que le preguntan por su pasado o edad sólo se encuentran con una sonrisa enigmática. Se sospecha que ha estado vagando por la Tierra varios siglos. Su conocimiento de Cartago y sus sucesos hace sospechar que estuvo allí; su participación en la Rebelión Anarca está bien documentada. Se afirma que ha creado varias disciplinas y que se las enseña a los Caitiff que se ajusten a sus estándares. Muchos de los clanes creen que es un mito creado por los sin clan, una mezcla de Superman y Papa Noel. Los Caitiff lo conocen mejor. Algunos dicen que ahora es del Inconnu y otros que es el Sire de Pander, pero este niega haberlo dicho. Stoneman es un ejemplo de lo que un Caitiff puede llegar a ser sin pertenecer a un clan. Otros rumores dicen que ha creado varias líneas de sangre, pero no se nombra a ninguna. Algunos han dicho que ha diabolizado a un Antediluviano o que es un hijo de Caín que ha venido desde el Este. Pocos lo creen, pero muchos lo temen. Aunque no se involucra en los asuntos de los Vástagos, vigila a los Caitiff y les ayuda cuando con atacados por los clanes. Nadie puede decir como es, ya que parece tener la capacidad de cambiar su forma, lo que hace que cada uno lo describa de un modo.</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0:23:00Z</dcterms:created>
  <dc:creator>Andrés Rodríguez Morales</dc:creator>
  <dc:description/>
  <dc:language>en-US</dc:language>
  <cp:lastModifiedBy>Andrés Rodríguez Morales</cp:lastModifiedBy>
  <dcterms:modified xsi:type="dcterms:W3CDTF">1998-12-20T00:23:00Z</dcterms:modified>
  <cp:revision>3</cp:revision>
  <dc:subject/>
  <dc:title>CAITIFF</dc:title>
</cp:coreProperties>
</file>