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eastAsia="Matura MT Script Capitals" w:cs="Matura MT Script Capitals"/>
          <w:sz w:val="24"/>
          <w:szCs w:val="24"/>
          <w:lang w:val="es-ES_tradnl"/>
        </w:rPr>
      </w:pPr>
      <w:r>
        <w:rPr>
          <w:rFonts w:eastAsia="Matura MT Script Capitals" w:cs="Matura MT Script Capitals" w:ascii="Matura MT Script Capitals" w:hAnsi="Matura MT Script Capitals"/>
          <w:sz w:val="24"/>
          <w:szCs w:val="24"/>
          <w:lang w:val="es-ES_tradnl"/>
        </w:rPr>
        <w:t>VAMPIRO : LA MASCARADA</w:t>
      </w:r>
    </w:p>
    <w:p>
      <w:pPr>
        <w:pStyle w:val="Normal"/>
        <w:rPr>
          <w:rFonts w:ascii="Matura MT Script Capitals" w:hAnsi="Matura MT Script Capitals" w:eastAsia="Matura MT Script Capitals" w:cs="Matura MT Script Capitals"/>
          <w:sz w:val="24"/>
          <w:szCs w:val="24"/>
          <w:lang w:val="es-ES_tradnl"/>
        </w:rPr>
      </w:pPr>
      <w:r>
        <w:rPr>
          <w:rFonts w:eastAsia="Matura MT Script Capitals" w:cs="Matura MT Script Capitals" w:ascii="Matura MT Script Capitals" w:hAnsi="Matura MT Script Capitals"/>
          <w:sz w:val="24"/>
          <w:szCs w:val="24"/>
          <w:lang w:val="es-ES_tradnl"/>
        </w:rPr>
      </w:r>
    </w:p>
    <w:p>
      <w:pPr>
        <w:pStyle w:val="Normal"/>
        <w:rPr>
          <w:rFonts w:ascii="Matura MT Script Capitals" w:hAnsi="Matura MT Script Capitals" w:eastAsia="Matura MT Script Capitals" w:cs="Matura MT Script Capitals"/>
          <w:sz w:val="24"/>
          <w:szCs w:val="24"/>
          <w:lang w:val="es-ES_tradnl"/>
        </w:rPr>
      </w:pPr>
      <w:r>
        <w:rPr>
          <w:rFonts w:eastAsia="Matura MT Script Capitals" w:cs="Matura MT Script Capitals" w:ascii="Matura MT Script Capitals" w:hAnsi="Matura MT Script Capitals"/>
          <w:sz w:val="24"/>
          <w:szCs w:val="24"/>
          <w:lang w:val="es-ES_tradnl"/>
        </w:rPr>
        <w:t>BLACK    HAND    INN</w:t>
      </w:r>
    </w:p>
    <w:p>
      <w:pPr>
        <w:pStyle w:val="Normal"/>
        <w:rPr>
          <w:rFonts w:ascii="Matura MT Script Capitals" w:hAnsi="Matura MT Script Capitals" w:eastAsia="Matura MT Script Capitals" w:cs="Matura MT Script Capitals"/>
          <w:sz w:val="24"/>
          <w:szCs w:val="24"/>
          <w:lang w:val="es-ES_tradnl"/>
        </w:rPr>
      </w:pPr>
      <w:r>
        <w:rPr>
          <w:rFonts w:eastAsia="Matura MT Script Capitals" w:cs="Matura MT Script Capitals" w:ascii="Matura MT Script Capitals" w:hAnsi="Matura MT Script Capitals"/>
          <w:sz w:val="24"/>
          <w:szCs w:val="24"/>
          <w:lang w:val="es-ES_tradnl"/>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lcome to the taverne in the gro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ere ancient spirits live and ro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Matura MT Script Capitals" w:hAnsi="Matura MT Script Capitals" w:eastAsia="Matura MT Script Capitals" w:cs="Matura MT Script Capitals"/>
          <w:sz w:val="24"/>
          <w:szCs w:val="24"/>
        </w:rPr>
      </w:pP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Black Hand Inn (Running Wi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lang w:val="es-ES_tradnl"/>
        </w:rPr>
        <w:t>Esta partida está pensada para un grupo de 3 a 5 vástagos, siendo indiferente el poder de éstos. El máster debe tener cierta experiencia en la tarea de narrador, ya que se usa una técnica avanzada de narración, como ya se verá más adelan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l lugar donde sucede la partida puede variarse a gusto del narrador, pero debe pasar en algún lugar de bosques frondosos, donde no parezca extraño la aparición de castillos mediev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Matura MT Script Capitals" w:cs="Matura MT Script Capitals" w:ascii="Matura MT Script Capitals" w:hAnsi="Matura MT Script Capitals"/>
          <w:b/>
          <w:bCs/>
          <w:sz w:val="24"/>
          <w:szCs w:val="24"/>
          <w:lang w:val="es-ES_tradnl"/>
        </w:rPr>
        <w:tab/>
      </w:r>
      <w:r>
        <w:rPr>
          <w:rFonts w:eastAsia="Matura MT Script Capitals" w:cs="Matura MT Script Capitals" w:ascii="Matura MT Script Capitals" w:hAnsi="Matura MT Script Capitals"/>
          <w:b/>
          <w:bCs/>
          <w:lang w:val="es-ES_tradnl"/>
        </w:rPr>
        <w:t>ESCENA 1 :  LA PEQUEÑA  MISIÓ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 lot of things occur each day</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e've got to live with on our way</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here's so much misery on the scre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ith commercials in betwe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rPr>
      </w:pPr>
      <w:r>
        <w:rPr>
          <w:rFonts w:eastAsia="Times New Roman" w:cs="Times New Roman" w:ascii="Times New Roman" w:hAnsi="Times New Roman"/>
          <w:i/>
          <w:iCs/>
        </w:rPr>
        <w:tab/>
        <w:t xml:space="preserve">How many tears </w:t>
        <w:tab/>
        <w:t>(Hellow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lang w:val="es-ES_tradnl"/>
        </w:rPr>
        <w:t xml:space="preserve">El grupo se encuentra en la ciudad escocesa de Glasgow, donde se reciben noticias confusas sobre las duras batallas contra el Sabatt en la ciudad de Dundee, (a apenas 100 Km. de Glasgow).  Una noche, mientras el príncipe de la ciudad de Glassgow habla a los chiquillos sobre las noticias desfavorables que llegan de Dundee, aparece por la puerta un vástago lleno de tajos por todo el cuerpo y andado penosamente, mientras alza la mano derecha con la que trae un mensaje. Antes que pudiera decir nada cae al suelo entrando en un largo sopor. El príncipe de la ciudad (ponle tu mismo el nombre, pero piensa que es delo clan Gangrel), se acerca a cuerpo dándole un punto de sangre que hace que el vástago se recupere. El príncipe le dice a los jugadores, que curiosamente son los que están más cerca, que lleven al herido a sus aposentos.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Una vez estén solos con el príncipe y el herido, éste les dirá que ha sido enviado por su Sire, el príncipe de Dundee, para darles la situación real de la lucha. También dice que un grupo de vástagos debería ir directamente a lo creen que es la central del sabbat, aunque solo es una corazonada. El príncipe de Glasgow no dudará en OBLIGAR a los Pjs a ir a reconocer el lugar.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l lugar es una casa en medio del bosque, que se usa como una pequeña posada. El lugar se llama Black Hand Inn. La misión principal es comprobar si el lugar es realmente un centro del Sabatt.</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Por la autopista se llega en aproximadamente en una hora al pueblo, pero la misión dice claramente que no deben pasar por el pueblo para no ser vistos por nadie del Sabatt.  Así que deberán aparcar pocos kilómetros antes ya que cuando lleguen estará empezando a llover, y el coche, aunque se un 4X4 se quedará encallado en el barro, se le acabará la gasolina, etc. La cuestión es que deben ir por casi todo el camino a pi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b/>
          <w:b/>
          <w:bCs/>
        </w:rPr>
      </w:pPr>
      <w:r>
        <w:rPr>
          <w:rFonts w:eastAsia="Matura MT Script Capitals" w:cs="Matura MT Script Capitals" w:ascii="Matura MT Script Capitals" w:hAnsi="Matura MT Script Capitals"/>
          <w:lang w:val="es-ES_tradnl"/>
        </w:rPr>
        <w:tab/>
      </w:r>
      <w:r>
        <w:rPr>
          <w:rFonts w:eastAsia="Matura MT Script Capitals" w:cs="Matura MT Script Capitals" w:ascii="Matura MT Script Capitals" w:hAnsi="Matura MT Script Capitals"/>
          <w:b/>
          <w:bCs/>
        </w:rPr>
        <w:t>ESCENA 2: BLACK  HAND INN</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verything you do will be analize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hey control every step of your lif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Man on a mission(Gamma ra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ab/>
      </w:r>
      <w:r>
        <w:rPr>
          <w:rFonts w:eastAsia="Times New Roman" w:cs="Times New Roman" w:ascii="Times New Roman" w:hAnsi="Times New Roman"/>
          <w:lang w:val="es-ES_tradnl"/>
        </w:rPr>
        <w:t xml:space="preserve">De esta manera empieza la aventura para los jugadores. Están andando bajo una ligera cortina de agua que no hace mas que molestar. Muy posiblemente a los jugadores se les ocurra la posibilidad que haya Hombres-Lobo aprovecha este miedo para crear tensión, haz que escuchen pasos al mismo ritmo que el suyo, rugido, tambores, quizás vean fuegos dentro del bosque, símbolos de algún túmulo Garou o  restos de animales  que han sufrido el ataque de los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Hombres-Lob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Al cabo de unas horas a un lado del camino, hay una edificación de madera. De las ventanas sale mucha luz que ilumina los arboles de enfrente. De encima la puerta cuelga un cartel de madera que en letras negras hay escrito : "</w:t>
      </w:r>
      <w:r>
        <w:rPr>
          <w:rFonts w:eastAsia="Times New Roman" w:cs="Times New Roman" w:ascii="Times New Roman" w:hAnsi="Times New Roman"/>
          <w:b/>
          <w:bCs/>
          <w:lang w:val="es-ES_tradnl"/>
        </w:rPr>
        <w:t>Black Hand Inn".</w:t>
      </w:r>
      <w:r>
        <w:rPr>
          <w:rFonts w:eastAsia="Times New Roman" w:cs="Times New Roman" w:ascii="Times New Roman" w:hAnsi="Times New Roman"/>
          <w:lang w:val="es-ES_tradnl"/>
        </w:rPr>
        <w:t xml:space="preserve"> Desde fuera se oye un gran griterío. La puerta está cerrada, al igual que las ventanas. Quien quiera puede hechar una ojeada por la ventana, quien lo haga verá un bar construido de madera, y lleno de gente,. Casi todos están mirando algo que hay en una mesa. Evidentemente desde la ventana no se ve lo que hay en la mesa. Si alguien usa Auspex a nivel dos, verá que hay alguien en medio de la gente con un aura muy grande y poderosa que está usando un poder taumatúrgico. Ahora seria un buen momento, para el bien de la partida, de recordar a los jugadores que su misión es de reconocimiento, no de ataque discriminado. Todavía no se sabe si allí está el centro del Sabatt.</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l entrar, justo cuando abren ola puerta, todos callan. Un a voz grave y profunda dice desde el centro del grupo de gente que se ha quedado mirando al grup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partaros, quiero ver quien ha entrado. Quiero hablar con ell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Cuando se hayan apartado, verán a un hombre que se esconde detrás de una bola de cristal negro. Va vestido con ropas oscuras. Un gran sombrero negro con una pluma blanca encima, una camisa azul oscuro con mangas anchas, pantalones ajustados y unos guantes de cuero negro ajustad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Deja que los jugadores digan alguna cosa, que crean que tienen la situación controlada, deja que por unos instantes todo vaya como pensaban, deja que crean erróneamente que todo está bajo control. De esta manera deben enterarse que están en un local de Tremeres, el propietario del local es John Xenir, el tipo vestido de negro. Es un taumaturgo capaz de leer el futuro de la gente. Posiblemente los jugadores pidan a John que les lea el futuro, cosa que aceptará sin pensarlo, llevándolos a una sala separada, (que se describe más adelante). Si esta idea no sale por la propia iniciativa de los jugadores, John lo propondrá o obligará  a pasar a la sala para leerles la aventura. Si se niegan rotundamente y son tan cabezotas que no quieren ir, haz que vivan los sucesos solo una vez ( ya entenderás lo que quiero decir cuando acabes de leer el módul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Xenir y los jugadores se encontrarán en una sala pequeña con una diminuta mesa donde hay una bola oscura. Hará sentar a los Pjs y dentro de la bola se verán a ellos mismos sentados en la misma sala donde están ahora, y John Xenir en la misma sala donde están ahor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t>ESCENA 3 : DENTRO DE LA BOLA</w:t>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cristal ball is revil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ere he has to ste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private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Running wi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i/>
          <w:iCs/>
          <w:lang w:val="es-ES_tradnl"/>
        </w:rPr>
        <w:t>Aquí lo mas importante es entender lo que pasa, y me refiero al máster. Ya que se debe usar una técnica avanzada para dirigir la partida, una especie de flashback</w:t>
      </w:r>
      <w:r>
        <w:rPr>
          <w:rFonts w:eastAsia="Times New Roman" w:cs="Times New Roman" w:ascii="Times New Roman" w:hAnsi="Times New Roman"/>
          <w:i/>
          <w:iCs/>
          <w:sz w:val="18"/>
          <w:szCs w:val="18"/>
          <w:lang w:val="es-ES_tradnl"/>
        </w:rPr>
        <w:tab/>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t>Debes seguir dirigiendo, tal y como lo harías en condiciones normales. La diferencia es que lo que diriges es todo aquello que ven los personajes en la bola de cristal. Ya que como que salen ellos mismos, quien mejor para decir lo que hacen en cada caso sino los jugadores.</w:t>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t>Debes conseguir que los Pjs olviden que están mirando la bola, no lo recuerdes mientras dure esta escena. Para ello, y para que jueguen concienzudamente, debes hacer que reciban puntos de daño, y que se los apunten en las fichas. Aunque al final de la sesión con John Xenir todo volverá a estar tal como estaba al inicio.</w:t>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t>En resumen, debes hacer que los jugadores olviden que eso no pasa de verdad, o incluso, si se puede, hacer que los jugadores crean que pasa de verdad</w:t>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r>
    </w:p>
    <w:p>
      <w:pPr>
        <w:pStyle w:val="Normal"/>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De repente, uno de los tipos que estaban en el bar, entra corriendo a la pequeña sala, gritando : "Milord! Han llegado, vienen a capturarnos" cuando una espada sale por el pecho. Cuando el hombre cae se ve un soldado vestido como a la edad media, con yelmo, cota de mallas, escudo y espada ligera de una mano. Antes que puedan hacer nada entran doce soldados armados con ballestas. El hombre de la espada les dice: " Acompañadme,  estáis detenidos por conspiración, y recibiréis la pena por ell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Deben aparecer tantos soldados como hagan falta, debes obligarles a ir fuera. Allí, estarán esperando un centenar de soldados al estilo de la edad media, un carro-prisión, con barrotes y paja en el suelo, y alguna que otra criatura alada (gárgolas). La caravana empezará a moverse poco a poco los que componen la caravana se meten por pequeños senderos, y así se va reduciendo el número de soldados a aproximadamente la mitad, cuando el carruaje gira por un pequeño camino aparentemente cortado por arbustos y ramas caídas. Pero el carro, como todas las personas que lo acompañan, atraviesan los arbustos como si estos no existiera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Detrás, aparece un castillo medieval, iluminado por una luna grande. En los patios, delante de la puerta principal, unos criados están levantando unas pilas, sobre un lecho de paja. Es lo que parece, un lugar para quemar a los Pjs, hay tantas pilas como Pjs más 1.</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Una vez dentro, los encerrarán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en las prisiones, todos los personajes en una misma celd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llí deja que los jugadores hablen entre ellos, asústales al decirles que se ve luz solar fuera, si alguien pregunta, si uno se fija  bien, es la puesta de sol (han dormido todo un día). En un principio debe ser una escena caótica y desconcertante, los Pjs deben no entender lo que pasa, y la única persona que debe saber alguna cosa (John Xenir) está dormido y no hay quien lo despier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En este momento lo más importante es que los jugadores salgan de la celda donde se encuentran recluidos, y que durante un buen rato se dediquen a investigar la zona. Deberían poder recorrer todo el castillo de arriba a abajo. y llegar a conocer los siguientes punt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1.- Hay dos tipos de centinelas, unos son gouls. Los otros son gárgolas (ver el libro del narrad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2.- Todo es al estilo medieval, no hay nada de tecnología moderna, excepto la que lleven encima los personaj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3.- Hay una sala donde no pueden entrar. Con Auspex sentirán la presencia de un aura extremadamente poderosa. Deja que saquen sus propias conclusiones, no sirve para nada más que crear tensió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4.- Está previsto que en una hora se queme a los "herejes".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Cuando ya hayan investigado todo lo que tenían que investigar, o por fortunas de los dados ya les hayan descubierto, las gárgolas los encontrarán, y después de una espectacular persecución... ¡morirán!. Y lo harán de una forma espectacular, la más sorprendente que se te ocurra. Tu mismo, tu eres el narrad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Matura MT Script Capitals" w:hAnsi="Matura MT Script Capitals" w:eastAsia="Matura MT Script Capitals" w:cs="Matura MT Script Capitals"/>
          <w:b/>
          <w:b/>
          <w:bCs/>
          <w:lang w:val="es-ES_tradnl"/>
        </w:rPr>
      </w:pPr>
      <w:r>
        <w:rPr>
          <w:rFonts w:eastAsia="Matura MT Script Capitals" w:cs="Matura MT Script Capitals" w:ascii="Matura MT Script Capitals" w:hAnsi="Matura MT Script Capitals"/>
          <w:b/>
          <w:bCs/>
          <w:lang w:val="es-ES_tradnl"/>
        </w:rPr>
        <w:t>ESCENA 4: LA HORA DE  LA VERDAD</w:t>
      </w:r>
    </w:p>
    <w:p>
      <w:pPr>
        <w:pStyle w:val="Normal"/>
        <w:rPr>
          <w:rFonts w:ascii="Times New Roman" w:hAnsi="Times New Roman" w:eastAsia="Times New Roman" w:cs="Times New Roman"/>
          <w:b/>
          <w:b/>
          <w:bCs/>
          <w:sz w:val="18"/>
          <w:szCs w:val="18"/>
          <w:lang w:val="es-ES_tradnl"/>
        </w:rPr>
      </w:pPr>
      <w:r>
        <w:rPr>
          <w:rFonts w:eastAsia="Times New Roman" w:cs="Times New Roman" w:ascii="Times New Roman" w:hAnsi="Times New Roman"/>
          <w:b/>
          <w:bCs/>
          <w:sz w:val="18"/>
          <w:szCs w:val="18"/>
          <w:lang w:val="es-ES_tradnl"/>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You say you'd like to st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ut this is not your 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o back and find your way to future </w:t>
        <w:tab/>
        <w:t>wor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Future Worl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ellowe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odos los personajes muertos reaparecen en esta escena. En este momento se vuelve a estar al inicio de la escena anterior, pero con la diferencia que esta vez va en serio. Todo lo que pasa, les pasa a los jugadores otra vez, la muerte de un personaje significaría la muerte definitiva.</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Los personajes se encuentran en la sala donde John Xenir les enseñaba el futuro mediante la bola. Cuando de golpe John se levanta y dice: "Por favor, intentad cambiar el futuro", acto seguido abrirá una puerta trasera, por la que los Pjs podrán huir. </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Una vez fuera, podrán perseguir a la caravana hasta el castillo. Todo estará igual excepto los pilares, que todavía no han empezado (los empiezan a poner la noche siguiente, cuando los personajes se despertaron la vez anterior). </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Has de conseguir que los personajes piensen en el enemigo como unos seres muy poderosos, y como tales, nunca podrán ganarlos, pero si podrán rescatar a John.</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Es un trabajo difícil, deberán elaborar un plan, aprovechando que ya conocen la estructura interior, la situación de los guardias ...</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hora simplemente debes improvisar sobre la marcha, son demasiadas las variables que hay que tener en cuenta, puede pasar de todo, aquí doy ideas para el final del módulo, según algunas de las opciones de los Pjs:</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os jugadores tienen suerte, entran y salen rápidamente del castillo, llevando consigo a John. Este les explica lo que ha pasado (eres libre de inventarte un motivo para todo esto)</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uando escapan, muere John Xenir. Una lástima ya que de esta manera pierden toda posibilidad de saber la razón de todo lo que les ha pasado.</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Matura MT Script Capitals" w:hAnsi="Matura MT Script Capitals" w:eastAsia="Matura MT Script Capitals" w:cs="Matura MT Script Capitals"/>
          <w:sz w:val="18"/>
          <w:szCs w:val="18"/>
          <w:lang w:val="es-ES_tradnl"/>
        </w:rPr>
      </w:pPr>
      <w:r>
        <w:rPr>
          <w:rFonts w:eastAsia="Matura MT Script Capitals" w:cs="Matura MT Script Capitals" w:ascii="Matura MT Script Capitals" w:hAnsi="Matura MT Script Capitals"/>
          <w:sz w:val="18"/>
          <w:szCs w:val="18"/>
          <w:lang w:val="es-ES_tradnl"/>
        </w:rPr>
      </w:r>
    </w:p>
    <w:p>
      <w:pPr>
        <w:pStyle w:val="Normal"/>
        <w:rPr>
          <w:rFonts w:ascii="Matura MT Script Capitals" w:hAnsi="Matura MT Script Capitals" w:eastAsia="Matura MT Script Capitals" w:cs="Matura MT Script Capitals"/>
          <w:lang w:val="es-ES_tradnl"/>
        </w:rPr>
      </w:pPr>
      <w:r>
        <w:rPr>
          <w:rFonts w:eastAsia="Matura MT Script Capitals" w:cs="Matura MT Script Capitals" w:ascii="Matura MT Script Capitals" w:hAnsi="Matura MT Script Capitals"/>
          <w:lang w:val="es-ES_tradnl"/>
        </w:rPr>
      </w:r>
    </w:p>
    <w:p>
      <w:pPr>
        <w:pStyle w:val="Normal"/>
        <w:rPr>
          <w:rFonts w:ascii="Matura MT Script Capitals" w:hAnsi="Matura MT Script Capitals" w:eastAsia="Matura MT Script Capitals" w:cs="Matura MT Script Capitals"/>
          <w:lang w:val="es-ES_tradnl"/>
        </w:rPr>
      </w:pPr>
      <w:r>
        <w:rPr>
          <w:rFonts w:eastAsia="Matura MT Script Capitals" w:cs="Matura MT Script Capitals" w:ascii="Matura MT Script Capitals" w:hAnsi="Matura MT Script Capitals"/>
          <w:lang w:val="es-ES_tradnl"/>
        </w:rPr>
      </w:r>
    </w:p>
    <w:p>
      <w:pPr>
        <w:pStyle w:val="Normal"/>
        <w:rPr>
          <w:rFonts w:ascii="Matura MT Script Capitals" w:hAnsi="Matura MT Script Capitals" w:eastAsia="Matura MT Script Capitals" w:cs="Matura MT Script Capitals"/>
          <w:lang w:val="es-ES_tradnl"/>
        </w:rPr>
      </w:pPr>
      <w:r>
        <w:rPr>
          <w:rFonts w:eastAsia="Matura MT Script Capitals" w:cs="Matura MT Script Capitals" w:ascii="Matura MT Script Capitals" w:hAnsi="Matura MT Script Capitals"/>
          <w:lang w:val="es-ES_tradnl"/>
        </w:rPr>
      </w:r>
    </w:p>
    <w:p>
      <w:pPr>
        <w:pStyle w:val="Normal"/>
        <w:rPr>
          <w:rFonts w:ascii="Matura MT Script Capitals" w:hAnsi="Matura MT Script Capitals" w:eastAsia="Matura MT Script Capitals" w:cs="Matura MT Script Capitals"/>
          <w:lang w:val="es-ES_tradnl"/>
        </w:rPr>
      </w:pPr>
      <w:r>
        <w:rPr>
          <w:rFonts w:eastAsia="Matura MT Script Capitals" w:cs="Matura MT Script Capitals" w:ascii="Matura MT Script Capitals" w:hAnsi="Matura MT Script Capitals"/>
          <w:lang w:val="es-ES_tradnl"/>
        </w:rPr>
        <w:t>ESCENA 5: ANOTACIONES, OBSERVACIONES Y OTRAS ACLARACIONES.</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times you're wro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y some things you have do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Rise and Fa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ellowe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Nada de todo esto tiene significado como partida, sin haber leído esta "escena". Aquí voy a aclarar todo aquello que queda confuso en la partida en si.</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La idea principal al escribir la aventura, no era ni el porque de todo lo que pasa, ni los personajes, ni tan siquiera la ambientación, simplemente es la manera de dirijirlo.  Simplemente fue un pequeño experimento con el hecho de hacer vivir a los jugadores dos situaciones idénticas , y ver lo que pasaba.  La conclusión a la que he llegado, es que así puedes descubrir como juega realmente el grupo. </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a partida en si es muy... esquemática, hay muchas cosas (por no decir casi todo) que lo dejo para que tú, el narrador, te hagas con la situación.  Lee un par de veces todo esta parrafada mal escrita, coge un papel, y a partir de la idea de repetir una escena escribe un pequeño esquema, y después improvisa sobre la marcha, deja que los jugadores se vean invadidos por la confusión y el miedo. :-))</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Otra parte importante de la aventura es que todo debe parecer raro, siempre deben haber motivos para creer que hay algo muy extraño detrás de todo esto, pero no hagas que se vean interesados por ello. Los jugadores deben querer coger a John Xenir e irse de allí, ya han muerto una vez, y no deben querer hacerlo otra!</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Solo espero que la confusión de la partida no se note demasiado en el texto, y que podáis disfrutar de esta partida tanto como yo las cinco veces que la he dirigido.</w:t>
      </w:r>
    </w:p>
    <w:p>
      <w:pPr>
        <w:pStyle w:val="NormalWeb"/>
        <w:spacing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rtículo extraído de los oscuros terrenos de la Red p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ván del Castillo (Yermet)</w:t>
      </w:r>
    </w:p>
    <w:p>
      <w:pPr>
        <w:pStyle w:val="Normal"/>
        <w:rPr>
          <w:rFonts w:ascii="Times New Roman" w:hAnsi="Times New Roman" w:eastAsia="Times New Roman" w:cs="Times New Roman"/>
          <w:sz w:val="24"/>
          <w:szCs w:val="24"/>
        </w:rPr>
      </w:pPr>
      <w:r>
        <w:rPr>
          <w:rStyle w:val="Hyperlink"/>
          <w:rFonts w:eastAsia="Times New Roman" w:cs="Times New Roman" w:ascii="Times New Roman" w:hAnsi="Times New Roman"/>
          <w:sz w:val="24"/>
          <w:szCs w:val="24"/>
        </w:rPr>
        <w:t>yermet@jazzfree.com</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l Crepúsculo del Cainita</w:t>
      </w:r>
    </w:p>
    <w:p>
      <w:pPr>
        <w:pStyle w:val="Normal"/>
        <w:rPr>
          <w:rFonts w:ascii="Times New Roman" w:hAnsi="Times New Roman" w:eastAsia="Times New Roman" w:cs="Times New Roman"/>
          <w:sz w:val="24"/>
          <w:szCs w:val="24"/>
        </w:rPr>
      </w:pPr>
      <w:r>
        <w:rPr>
          <w:rStyle w:val="Hyperlink"/>
          <w:rFonts w:eastAsia="Times New Roman" w:cs="Times New Roman" w:ascii="Times New Roman" w:hAnsi="Times New Roman"/>
          <w:sz w:val="24"/>
          <w:szCs w:val="24"/>
        </w:rPr>
        <w:t>http://www.geocities.com/crepusculocainita</w:t>
      </w:r>
    </w:p>
    <w:p>
      <w:pPr>
        <w:pStyle w:val="Normal"/>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Unicode MS">
    <w:charset w:val="80"/>
    <w:family w:val="swiss"/>
    <w:pitch w:val="variable"/>
  </w:font>
  <w:font w:name="Matura MT Script Capitals">
    <w:charset w:val="01"/>
    <w:family w:val="script"/>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08:00Z</dcterms:created>
  <dc:creator>Iván del Castillo Zamora</dc:creator>
  <dc:description>Artículo extraído de los oscuros terrenos de la Red por:
Iván del Castillo (Yermet)
yermet@jazzfree.com
para:
El Crepúsculo del Cainita
http://www.geocities.com/crepusculocainita</dc:description>
  <dc:language>en-US</dc:language>
  <cp:lastModifiedBy>Iván del Castillo Zamora</cp:lastModifiedBy>
  <dcterms:modified xsi:type="dcterms:W3CDTF">2000-10-31T22:08:00Z</dcterms:modified>
  <cp:revision>2</cp:revision>
  <dc:subject/>
  <dc:title>Black Hand Inn</dc:title>
</cp:coreProperties>
</file>