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ico nuevo en la ciudad</w:t>
      </w:r>
    </w:p>
    <w:tbl>
      <w:tblPr>
        <w:tblW w:w="5000" w:type="pct"/>
        <w:jc w:val="left"/>
        <w:tblInd w:w="-15" w:type="dxa"/>
        <w:tblLayout w:type="fixed"/>
        <w:tblCellMar>
          <w:top w:w="0" w:type="dxa"/>
          <w:left w:w="0" w:type="dxa"/>
          <w:bottom w:w="0" w:type="dxa"/>
          <w:right w:w="0" w:type="dxa"/>
        </w:tblCellMar>
      </w:tblPr>
      <w:tblGrid>
        <w:gridCol w:w="8504"/>
      </w:tblGrid>
      <w:tr>
        <w:trPr/>
        <w:tc>
          <w:tcPr>
            <w:tcW w:w="8504" w:type="dxa"/>
            <w:tcBorders/>
          </w:tcPr>
          <w:p>
            <w:pPr>
              <w:pStyle w:val="NormalWeb"/>
              <w:spacing w:before="0" w:after="28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3943350" cy="2579370"/>
                  <wp:effectExtent l="0" t="0" r="0" b="0"/>
                  <wp:docPr id="1" name="whip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hipsnap" descr=""/>
                          <pic:cNvPicPr>
                            <a:picLocks noChangeAspect="1" noChangeArrowheads="1"/>
                          </pic:cNvPicPr>
                        </pic:nvPicPr>
                        <pic:blipFill>
                          <a:blip r:embed="rId2"/>
                          <a:srcRect l="-7" t="-11" r="-7" b="-11"/>
                          <a:stretch>
                            <a:fillRect/>
                          </a:stretch>
                        </pic:blipFill>
                        <pic:spPr bwMode="auto">
                          <a:xfrm>
                            <a:off x="0" y="0"/>
                            <a:ext cx="3943350" cy="2579370"/>
                          </a:xfrm>
                          <a:prstGeom prst="rect">
                            <a:avLst/>
                          </a:prstGeom>
                        </pic:spPr>
                      </pic:pic>
                    </a:graphicData>
                  </a:graphic>
                </wp:inline>
              </w:drawing>
            </w:r>
          </w:p>
          <w:p>
            <w:pPr>
              <w:pStyle w:val="NormalWeb"/>
              <w:rPr/>
            </w:pPr>
            <w:r>
              <w:rPr>
                <w:rFonts w:cs="Verdana" w:ascii="Verdana" w:hAnsi="Verdana"/>
                <w:b/>
                <w:bCs/>
                <w:color w:val="000000"/>
              </w:rPr>
              <w:t>Hechos para la trama</w:t>
            </w:r>
            <w:r>
              <w:rPr>
                <w:rFonts w:cs="Verdana" w:ascii="Verdana" w:hAnsi="Verdana"/>
                <w:color w:val="000000"/>
                <w:sz w:val="20"/>
                <w:szCs w:val="20"/>
              </w:rPr>
              <w:t xml:space="preserve"> </w:t>
            </w:r>
          </w:p>
          <w:p>
            <w:pPr>
              <w:pStyle w:val="Normal"/>
              <w:numPr>
                <w:ilvl w:val="0"/>
                <w:numId w:val="3"/>
              </w:numPr>
              <w:spacing w:before="0" w:after="0"/>
              <w:rPr>
                <w:rFonts w:ascii="Verdana" w:hAnsi="Verdana" w:cs="Verdana"/>
                <w:sz w:val="20"/>
                <w:szCs w:val="20"/>
              </w:rPr>
            </w:pPr>
            <w:r>
              <w:rPr>
                <w:rFonts w:cs="Verdana" w:ascii="Verdana" w:hAnsi="Verdana"/>
                <w:sz w:val="20"/>
                <w:szCs w:val="20"/>
              </w:rPr>
              <w:t xml:space="preserve">Hay un Vástago nuevo en la ciudad. Parecía otro Anarca más hasta que le dio una pequeña lección a un Brujah de cierta posición. </w:t>
            </w:r>
          </w:p>
          <w:p>
            <w:pPr>
              <w:pStyle w:val="Normal"/>
              <w:numPr>
                <w:ilvl w:val="0"/>
                <w:numId w:val="3"/>
              </w:numPr>
              <w:spacing w:before="0" w:after="0"/>
              <w:rPr>
                <w:rFonts w:ascii="Verdana" w:hAnsi="Verdana" w:cs="Verdana"/>
                <w:sz w:val="20"/>
                <w:szCs w:val="20"/>
              </w:rPr>
            </w:pPr>
            <w:r>
              <w:rPr>
                <w:rFonts w:cs="Verdana" w:ascii="Verdana" w:hAnsi="Verdana"/>
                <w:sz w:val="20"/>
                <w:szCs w:val="20"/>
              </w:rPr>
              <w:t xml:space="preserve">Se ha interceptado por parte del clan X (preferiblemente Tremere) un mensaje de correo (cuenta gratuita) que llevaba adosado una imagen escaneada de un texto que parecía Enochiano, ¡escrito con bolígrafo! El origen era un cibercafé local. </w:t>
            </w:r>
          </w:p>
          <w:p>
            <w:pPr>
              <w:pStyle w:val="Normal"/>
              <w:numPr>
                <w:ilvl w:val="0"/>
                <w:numId w:val="3"/>
              </w:numPr>
              <w:spacing w:before="0" w:after="280"/>
              <w:rPr>
                <w:rFonts w:ascii="Verdana" w:hAnsi="Verdana" w:cs="Verdana"/>
                <w:sz w:val="20"/>
                <w:szCs w:val="20"/>
              </w:rPr>
            </w:pPr>
            <w:r>
              <w:rPr>
                <w:rFonts w:cs="Verdana" w:ascii="Verdana" w:hAnsi="Verdana"/>
                <w:sz w:val="20"/>
                <w:szCs w:val="20"/>
              </w:rPr>
              <w:t xml:space="preserve">Extraña noticia en la prensa. De una librería de libros viejos (o esotérica, si parece más adecuado) se llevan un libro manuscrito en lengua desconocida de unos 200 años y lo sustituyen por una Biblia del siglo XIV. </w:t>
            </w:r>
          </w:p>
          <w:p>
            <w:pPr>
              <w:pStyle w:val="NormalWeb"/>
              <w:spacing w:before="0" w:after="0"/>
              <w:rPr/>
            </w:pPr>
            <w:r>
              <w:rPr>
                <w:rFonts w:cs="Verdana" w:ascii="Verdana" w:hAnsi="Verdana"/>
                <w:b/>
                <w:bCs/>
                <w:color w:val="000000"/>
              </w:rPr>
              <w:t>Detalles para ir dando a los personajes</w:t>
              <w:br/>
            </w:r>
            <w:r>
              <w:rPr>
                <w:rFonts w:cs="Verdana" w:ascii="Verdana" w:hAnsi="Verdana"/>
                <w:color w:val="000000"/>
                <w:sz w:val="20"/>
                <w:szCs w:val="20"/>
              </w:rPr>
              <w:br/>
              <w:t xml:space="preserve">  Nadie ha visto al Recién llegado, y el Brujah implicado lo niega todo de plano. El testigo que propagó la noticia se desdice (es un Caitiff Anarca en mala situación). Si se le presiona, dirá que parecía como si el desconocido fuera un experto en artes marciales, que desvió todos los ataques hasta que le dio un golpe paralizante al otro. Alguien de la Primogenitura manda investigar los hechos. </w:t>
            </w:r>
          </w:p>
          <w:p>
            <w:pPr>
              <w:pStyle w:val="NormalWeb"/>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El texto es traducido por un Antiguo. Parece carta de un maestro a su discípulo. Hay un montón de claves acerca de lugares y fechas, y se habla de encontrar y recuperar un código. Ni remitente ni destinatario han vuelto a usar sus cuentas. El supuesto discípulo estaba en Los Ángeles. Las instrucciones del Clan son localizar al autor del mensaje, y si es posible concertar una entrevista para un superior. El cibercafé pertenece a un Nosferatu (también vale Malkavian). La Biblia será puesta a subasta. La casa encargada está bajo el control del clan Y (preferiblemente Ventrue o Toreador), y el librero está bajo protección (guardaespaldas o magia, lo que convenga). Un análisis detallado tipo "Toque del Espíritu" de Auspex diría que el antiguo poseedor es alguien de mucha Humanidad, con bastante Fuerza de Voluntad y Carisma, y un aura "luminosa". El librero da en la prensa una descripción de un individuo enigmático que estuvo curioseando en la tienda y le preguntó por el precio del libro desaparecido (el librero pensó que era el momento de sacarle una pasta a un libro que no había atraído a ningún cliente).  </w:t>
            </w:r>
          </w:p>
          <w:p>
            <w:pPr>
              <w:pStyle w:val="NormalWeb"/>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El libro desaparecido se consiguió en un mercadillo que el nieto de una difunta señora de apellido Z (pero no Zantosa) montó con todo lo que dejó al morir, hacía un mes. La señora tenía una casita en una zona residencial algo humilde. El sótano de la casa, con acceso al exterior, parecía haber sido usado por alguien como vivienda hacía ya varios años. El resto de los objetos está en manos desconocidas. Una inspección detallada encontrará marcas de algún ritual de protección en el lugar. </w:t>
            </w:r>
          </w:p>
          <w:p>
            <w:pPr>
              <w:pStyle w:val="NormalWeb"/>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Si se pregunta a los Nosferatu/Malkavian por el extraño, no darán ninguna información, ni siquiera de la mala. Si los personajes relacionan todos los hechos con una misma persona (lo que podrían averiguar los Nosferatu por lo que se les llegue a pr eguntar) y muestran un interés muy grande y parece que han hecho sus pesquisas de manera educada, discreta y pacífica (bastante improbable, pero algo factible), se les dirá que proporcionen el número de uno de sus móviles (siempre hay uno por lo menos) y esperen allí dos minutos; un desconocido concertará una cita segura con ellos. </w:t>
            </w:r>
          </w:p>
          <w:p>
            <w:pPr>
              <w:pStyle w:val="NormalWeb"/>
              <w:spacing w:before="0" w:after="0"/>
              <w:rPr/>
            </w:pPr>
            <w:r>
              <w:rPr>
                <w:rFonts w:cs="Verdana" w:ascii="Verdana" w:hAnsi="Verdana"/>
                <w:b/>
                <w:bCs/>
                <w:color w:val="000000"/>
              </w:rPr>
              <w:t>La cita</w:t>
              <w:br/>
            </w:r>
            <w:r>
              <w:rPr>
                <w:rFonts w:cs="Verdana" w:ascii="Verdana" w:hAnsi="Verdana"/>
                <w:color w:val="000000"/>
                <w:sz w:val="20"/>
                <w:szCs w:val="20"/>
              </w:rPr>
              <w:br/>
              <w:t xml:space="preserve">    Un taxi les va a buscar y les deja en un viejo almacén con la puerta entreabierta de las afueras. Deben bajar al sótano. La condición es que no llamen a nadie desde allí (si lo hacen acaba el módulo sin más, pues su anfitrión no aparece). Si son seguidos, esto queda a criterio del Narrador.  </w:t>
            </w:r>
          </w:p>
          <w:p>
            <w:pPr>
              <w:pStyle w:val="NormalWeb"/>
              <w:spacing w:before="0" w:after="0"/>
              <w:rPr/>
            </w:pPr>
            <w:r>
              <w:rPr>
                <w:rFonts w:cs="Verdana" w:ascii="Verdana" w:hAnsi="Verdana"/>
                <w:b/>
                <w:bCs/>
                <w:color w:val="000000"/>
              </w:rPr>
              <w:t>El encuentro</w:t>
              <w:br/>
            </w:r>
            <w:r>
              <w:rPr>
                <w:rFonts w:cs="Verdana" w:ascii="Verdana" w:hAnsi="Verdana"/>
                <w:color w:val="000000"/>
                <w:sz w:val="20"/>
                <w:szCs w:val="20"/>
              </w:rPr>
              <w:br/>
              <w:t xml:space="preserve">   El desconocido se presenta como XXXX_EL, del Clan Salubri, practicante de la Senda del Sanador). Dice que el libro era suyo y se lo cuidaba la anciana, en cuya casa se alojaba cuando pasaba por la ciudad. Es un código de la Senda del Guerrero de Samiel, y lo necesita para la educación de su último discípulo. Ofrecerá a los personajes (no importa su clan) plantearse la búsqueda de la Golconda, e incluso irse con él a un lugar recluido y desconocido para profundizar seriamente en ello. Incluso les ofrece la oportunidad de echarse atrás en unos meses si no se sienten capaces de permanecer en ese misterioso sitio. Dirá que algún miembro de uno de los clanes de los personajes ya estuvo con él y había vuelto tras ciertos progresos (no especificará quién, y resaltaría más que fuera Tremere). Les da unos minutos para pensarlo con absoluta libertad e individualmente (menos tiempo de lo que pueda tardar nadie más en aparecer) antes de irse o llevarse a nadie. Cuando se vaya, tanto si es llevando a algún personaje como si no, o porque haya intento de agresión por parte de alguien (le suponemos con mucho Auspex para preverlo) se irá saltando a través de un espejo situado en el suelo detrás de él, a un metro de distancia. Por ahí sólo puede pasar quien él quiera, y es como el ritual de teletransporte al refugio del amigo. Si algún personaje le acompaña, ninguna de sus pertenencias atravesará el portal, todo se quedará atrás. El punto de destino está fuera del alcance de todo lo que sirva para encontrarles (¿algún ritual otra vez?).  </w:t>
            </w:r>
          </w:p>
          <w:p>
            <w:pPr>
              <w:pStyle w:val="NormalWeb"/>
              <w:spacing w:before="0" w:after="0"/>
              <w:rPr/>
            </w:pPr>
            <w:r>
              <w:rPr>
                <w:rFonts w:cs="Verdana" w:ascii="Verdana" w:hAnsi="Verdana"/>
                <w:b/>
                <w:bCs/>
                <w:color w:val="000000"/>
              </w:rPr>
              <w:t>Posibles desenlaces A gusto del Narrador.</w:t>
              <w:br/>
            </w:r>
            <w:r>
              <w:rPr>
                <w:rFonts w:cs="Verdana" w:ascii="Verdana" w:hAnsi="Verdana"/>
                <w:color w:val="000000"/>
                <w:sz w:val="20"/>
                <w:szCs w:val="20"/>
              </w:rPr>
              <w:br/>
              <w:t xml:space="preserve">   Podría tratarse de un Baali, un Mago necesitando vampiros, o ser todo verdad. Es muy divertido presentar un dilema así de repente y por las buenas, para que adopten una decisión de inmediato. </w:t>
            </w:r>
          </w:p>
          <w:p>
            <w:pPr>
              <w:pStyle w:val="NormalWeb"/>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En caso de que alguno de los personajes no cometa la temeridad de irse con el desconocido, tendrá que afrontar las consecuencias por su incompetencia al no haber detenido al forastero, permitir la deserción de quien se haya ido, será interrogado exhaustivamente y quedará señalado como posible cómplice.  </w:t>
            </w:r>
          </w:p>
          <w:p>
            <w:pPr>
              <w:pStyle w:val="NormalWeb"/>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Si alguno es tan imprudente y temerario como para marcharse, bien merecido está lo que le ocurra. Suponiendo que el misterioso personaje es un Salubri: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Mientras la intención del personaje sea averiguar más cosas con el fin de seguir los dictámenes de su Clan y subir algunos peldaños, aparecerá unas semanas más tarde con la mente en blanco (total o parcialmente), y desde luego, será peor que con los que se quedaron. </w:t>
            </w:r>
          </w:p>
          <w:p>
            <w:pPr>
              <w:pStyle w:val="Normal"/>
              <w:numPr>
                <w:ilvl w:val="0"/>
                <w:numId w:val="2"/>
              </w:numPr>
              <w:spacing w:before="0" w:after="280"/>
              <w:rPr>
                <w:rFonts w:ascii="Verdana" w:hAnsi="Verdana" w:cs="Verdana"/>
                <w:sz w:val="20"/>
                <w:szCs w:val="20"/>
              </w:rPr>
            </w:pPr>
            <w:r>
              <w:rPr>
                <w:rFonts w:cs="Verdana" w:ascii="Verdana" w:hAnsi="Verdana"/>
                <w:sz w:val="20"/>
                <w:szCs w:val="20"/>
              </w:rPr>
              <w:t xml:space="preserve">Si realmente persigue la Golconda, le queda mucho camino por delante, quizá una crónica individualizada. Podrías tener que retirar al personaje del juego una temporada (que puede ser muy larga), y hacerle volver después, bien por haber fracasado o abandonado, bien porque su búsqueda incluye alguna misión, y entonces seguirá en contacto con su nuevo mentor. Desde luego, será todavía mucho menos digno de confianza que sus compañeros. </w:t>
            </w:r>
          </w:p>
          <w:p>
            <w:pPr>
              <w:pStyle w:val="NormalWeb"/>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Si el extraño no era un Salubri, has conseguido librarte del personaje más incómodo. Algún día puedes sacarlo como PNJ, poseído por un demonio, suplantado por un Tzimisce, o como esclavo de alguien más. Tal vez los personajes aprendan a valorar su existencia y comprendan mejor las paranoias de sus Antiguos...  </w:t>
            </w:r>
          </w:p>
          <w:p>
            <w:pPr>
              <w:pStyle w:val="NormalWeb"/>
              <w:spacing w:before="0" w:after="0"/>
              <w:rPr>
                <w:color w:val="000000"/>
              </w:rPr>
            </w:pPr>
            <w:r>
              <w:rPr>
                <w:rFonts w:cs="Verdana" w:ascii="Verdana" w:hAnsi="Verdana"/>
                <w:b/>
                <w:bCs/>
                <w:color w:val="000000"/>
              </w:rPr>
              <w:t>Sugerencias</w:t>
              <w:br/>
            </w:r>
            <w:r>
              <w:rPr>
                <w:rFonts w:cs="Verdana" w:ascii="Verdana" w:hAnsi="Verdana"/>
                <w:color w:val="000000"/>
                <w:sz w:val="20"/>
                <w:szCs w:val="20"/>
              </w:rPr>
              <w:br/>
              <w:t>   Antes de dar puntos de experiencia, pregunta a tus jugadores qué han aprendido sus personajes. Mi objetivo inicial era obligar a escoger entre lo poco que se tiene y el riesgo de perderlo todo o realizar el sueño de la libertad e individualidad, aunque en este juego lo último suele ser efímero. En todo caso, parece que hagas lo que hagas, tanto para ascender como para escapar, siempre acabas enredado en el sistema a merced de otros que ya están arriba.</w:t>
              <w:br/>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mallCaps/>
      <w:sz w:val="7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DDDDD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19:00:00Z</dcterms:created>
  <dc:creator>LuckSkyJa</dc:creator>
  <dc:description/>
  <dc:language>en-US</dc:language>
  <cp:lastModifiedBy>LuckSkyJa</cp:lastModifiedBy>
  <dcterms:modified xsi:type="dcterms:W3CDTF">2001-09-05T19:01:00Z</dcterms:modified>
  <cp:revision>1</cp:revision>
  <dc:subject/>
  <dc:title>CHICO NUEVO EN LA CIUDAD</dc:title>
</cp:coreProperties>
</file>