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b"/>
        <w:spacing w:before="240" w:after="60"/>
        <w:rPr>
          <w:rFonts w:ascii="Lucida Blackletter" w:hAnsi="Lucida Blackletter" w:cs="Lucida Blackletter"/>
          <w:sz w:val="96"/>
        </w:rPr>
      </w:pPr>
      <w:r>
        <w:rPr>
          <w:rFonts w:cs="Lucida Blackletter" w:ascii="Lucida Blackletter" w:hAnsi="Lucida Blackletter"/>
          <w:sz w:val="96"/>
        </w:rPr>
        <w:t xml:space="preserve">Forasteros </w:t>
      </w:r>
    </w:p>
    <w:p>
      <w:pPr>
        <w:pStyle w:val="Heading"/>
        <w:rPr>
          <w:b/>
          <w:b/>
          <w:bCs/>
        </w:rPr>
      </w:pPr>
      <w:r>
        <w:rPr>
          <w:b/>
          <w:bCs/>
        </w:rPr>
        <w:t>Vampiro: La mascarada</w:t>
      </w:r>
    </w:p>
    <w:p>
      <w:pPr>
        <w:pStyle w:val="Heading"/>
        <w:rPr/>
      </w:pPr>
      <w:r>
        <w:rPr/>
        <w:drawing>
          <wp:inline distT="0" distB="0" distL="0" distR="0">
            <wp:extent cx="5608320" cy="630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608320" cy="6309360"/>
                    </a:xfrm>
                    <a:prstGeom prst="rect">
                      <a:avLst/>
                    </a:prstGeom>
                  </pic:spPr>
                </pic:pic>
              </a:graphicData>
            </a:graphic>
          </wp:inline>
        </w:drawing>
      </w:r>
      <w:r>
        <w:br w:type="page"/>
      </w:r>
    </w:p>
    <w:p>
      <w:pPr>
        <w:pStyle w:val="Heading2"/>
        <w:rPr/>
      </w:pPr>
      <w:r>
        <w:rPr>
          <w:rFonts w:eastAsia="Book Antiqua" w:cs="Book Antiqua"/>
        </w:rPr>
        <w:t xml:space="preserve"> </w:t>
      </w:r>
      <w:r>
        <w:rPr/>
        <w:t>Precondiciones</w:t>
      </w:r>
    </w:p>
    <w:p>
      <w:pPr>
        <w:pStyle w:val="TextBodyIndent"/>
        <w:spacing w:before="240" w:after="240"/>
        <w:rPr/>
      </w:pPr>
      <w:r>
        <w:rPr/>
        <w:t>Esta aventura esta pensada para 5 o 6 jugadores con varias aventuras de juego. No hay limitaciones. Puedes acondicionar los PNJs según tus gustos. Esta ambientada en tiempo contemporáneo. La aventura se basa en un viaje a otro país, como predeterminado Inglaterra.  Puedes utilizar PNJ ya armados.</w:t>
      </w:r>
    </w:p>
    <w:p>
      <w:pPr>
        <w:pStyle w:val="Heading2"/>
        <w:rPr/>
      </w:pPr>
      <w:r>
        <w:rPr/>
        <w:t>Introducción</w:t>
      </w:r>
    </w:p>
    <w:p>
      <w:pPr>
        <w:pStyle w:val="TextBody"/>
        <w:rPr>
          <w:rFonts w:ascii="Times New Roman" w:hAnsi="Times New Roman" w:cs="Times New Roman"/>
          <w:sz w:val="24"/>
        </w:rPr>
      </w:pPr>
      <w:r>
        <w:rPr>
          <w:rFonts w:cs="Times New Roman" w:ascii="Times New Roman" w:hAnsi="Times New Roman"/>
          <w:sz w:val="24"/>
        </w:rPr>
        <w:t xml:space="preserve">Inesperadamente, uno de los PJs, recibirá una llamada de uno de sus criados. El que llama parece agitado y esta desesperado: </w:t>
      </w:r>
    </w:p>
    <w:p>
      <w:pPr>
        <w:pStyle w:val="TextBody"/>
        <w:shd w:fill="E6E6E6" w:val="clear"/>
        <w:ind w:hanging="0"/>
        <w:rPr/>
      </w:pPr>
      <w:r>
        <w:rPr>
          <w:rFonts w:cs="Times New Roman" w:ascii="Times New Roman" w:hAnsi="Times New Roman"/>
          <w:b/>
          <w:bCs/>
          <w:sz w:val="24"/>
        </w:rPr>
        <w:t>NOTA</w:t>
      </w:r>
      <w:r>
        <w:rPr>
          <w:rFonts w:cs="Times New Roman" w:ascii="Times New Roman" w:hAnsi="Times New Roman"/>
          <w:sz w:val="24"/>
        </w:rPr>
        <w:t xml:space="preserve">: El refugio elígelo bien, de lo contrario es posible que los PJs no se dirijan a este. Es posible que un Ventrue valore más su mansión que un Gangrel una cabaña. Si aun así no se dirigen, repite la llamada. Recomiendo también que el refugio sea el más cercano al lugar donde se encuentran los PJs en ese momento.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w:t>
      </w:r>
      <w:r>
        <w:rPr/>
        <w:t>Señor, el refugio esta siendo atacado. Todos los sirvientes muertos. Hay un lobo, un lobo negr...o...  (</w:t>
      </w:r>
      <w:r>
        <w:rPr>
          <w:i/>
          <w:iCs/>
        </w:rPr>
        <w:t>Se escucha que cae el tubo del teléfono al suelo y luego un grito</w:t>
      </w:r>
      <w:r>
        <w:rPr/>
        <w:t>)”.</w:t>
      </w:r>
    </w:p>
    <w:p>
      <w:pPr>
        <w:pStyle w:val="TextBody"/>
        <w:rPr>
          <w:rFonts w:eastAsia="Arial"/>
        </w:rPr>
      </w:pPr>
      <w:r>
        <w:rPr>
          <w:rFonts w:eastAsia="Arial"/>
        </w:rPr>
        <w:t xml:space="preserve"> </w:t>
      </w:r>
    </w:p>
    <w:p>
      <w:pPr>
        <w:pStyle w:val="TextBody"/>
        <w:rPr>
          <w:rFonts w:ascii="Times New Roman" w:hAnsi="Times New Roman" w:cs="Times New Roman"/>
          <w:sz w:val="24"/>
        </w:rPr>
      </w:pPr>
      <w:r>
        <w:rPr>
          <w:rFonts w:cs="Times New Roman" w:ascii="Times New Roman" w:hAnsi="Times New Roman"/>
          <w:sz w:val="24"/>
        </w:rPr>
        <w:t xml:space="preserve">Cuando lleguen, verán la puerta (Si tiene) del refugio destruida. Dentro esta todo revuelto: los artefactos eléctricos destruidos, las sillas y las mesas quebradas y al criado que confeccionó la llamada muerto en el piso, aun sosteniendo el tubo (que da ocupado, ultimo marcado el teléfono del vástago). Tiene una herida en la espalda bastante profunda, que una tirada de Inteligencia + Ocultismo (Dif 6) determinará que fue hecha por un hombre lobo. Si se supera una tirada de Inteligencia + Medicina (Dif 6) se encontraran rastros de plata en la herida (Inteligencia + Ocultismo –dif 7- para conocer la existencia del don Vengador de Selena, si no lo vieron nunca).  Hay una cruz de oro tallada (Tirada de Inteligencia + Finanzas determinara un valor cercano a 1000 dólares) cerca del cuerpo. En ella esta escrito: “La muerte, la venganza”. La letra es oscilante. </w:t>
      </w:r>
    </w:p>
    <w:p>
      <w:pPr>
        <w:pStyle w:val="TextBody"/>
        <w:shd w:fill="E6E6E6" w:val="clear"/>
        <w:ind w:hanging="0"/>
        <w:rPr/>
      </w:pPr>
      <w:r>
        <w:rPr>
          <w:rFonts w:cs="Times New Roman" w:ascii="Times New Roman" w:hAnsi="Times New Roman"/>
          <w:b/>
          <w:bCs/>
          <w:sz w:val="24"/>
        </w:rPr>
        <w:t>NOTA</w:t>
      </w:r>
      <w:r>
        <w:rPr>
          <w:rFonts w:cs="Times New Roman" w:ascii="Times New Roman" w:hAnsi="Times New Roman"/>
          <w:sz w:val="24"/>
        </w:rPr>
        <w:t xml:space="preserve">: SI se utiliza Auspex sobre la cruz, se verá a un hombre negro vestido con una gabardina tallar la cruz con la frase. </w:t>
      </w:r>
    </w:p>
    <w:p>
      <w:pPr>
        <w:pStyle w:val="TextBody"/>
        <w:ind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se momento,  se escuchara un fuerte aullido. Un murciélago entrará en la casa. Revoloteará por habitación durante unos segundos y se posará sobre una silla rota. Se transformará en vampiro (Auspex 4; un Gangrel). Los mirará y dirá medio asustado:</w:t>
      </w:r>
    </w:p>
    <w:p>
      <w:pPr>
        <w:pStyle w:val="TextBody"/>
        <w:rPr/>
      </w:pPr>
      <w:r>
        <w:rPr/>
        <w:t>“</w:t>
      </w:r>
      <w:r>
        <w:rPr/>
        <w:t>¿Ustedes han hecho esto?... No creo, no son más que neonatos. Bueno, debo advertirles algo antes de retirarme. Una manada de lobos se dirige hacia aquí...  creo que pertenecen a la Camada de Fenris, pero no estoy seguro. Hace un rato vi a un lupino negro, Danzante si no me equivoco, con lo qué parecía un humano con una gabardina negra salir de esta casa. Es posible que se encuentre casualmente sobre uno de sus túmulos... Hagan lo que quieran”</w:t>
      </w:r>
    </w:p>
    <w:p>
      <w:pPr>
        <w:pStyle w:val="TextBody"/>
        <w:rPr>
          <w:rFonts w:ascii="Times New Roman" w:hAnsi="Times New Roman" w:cs="Times New Roman"/>
          <w:sz w:val="24"/>
        </w:rPr>
      </w:pPr>
      <w:r>
        <w:rPr>
          <w:rFonts w:cs="Times New Roman" w:ascii="Times New Roman" w:hAnsi="Times New Roman"/>
          <w:sz w:val="24"/>
        </w:rPr>
        <w:t>Se volverá a transformar en murciélago y saldrá volando por la ventana. Es bastante lógico que saldran corriendo. A lo lejos veran un grupo de lupus corriendo hacia la casa. Son cerca de veinte. Si no salen adviérteles que van a morir.</w:t>
      </w:r>
    </w:p>
    <w:p>
      <w:pPr>
        <w:pStyle w:val="TextBody"/>
        <w:shd w:fill="E6E6E6" w:val="clear"/>
        <w:ind w:hanging="0"/>
        <w:rPr/>
      </w:pPr>
      <w:r>
        <w:rPr>
          <w:rFonts w:cs="Times New Roman" w:ascii="Times New Roman" w:hAnsi="Times New Roman"/>
          <w:b/>
          <w:bCs/>
          <w:sz w:val="24"/>
        </w:rPr>
        <w:t>NOTA</w:t>
      </w:r>
      <w:r>
        <w:rPr>
          <w:rFonts w:cs="Times New Roman" w:ascii="Times New Roman" w:hAnsi="Times New Roman"/>
          <w:sz w:val="24"/>
        </w:rPr>
        <w:t>: El refugio no podrá ser utilizado nuevamente.</w:t>
      </w:r>
    </w:p>
    <w:p>
      <w:pPr>
        <w:pStyle w:val="TextBody"/>
        <w:rPr>
          <w:rFonts w:ascii="Times New Roman" w:hAnsi="Times New Roman" w:cs="Times New Roman"/>
          <w:sz w:val="24"/>
        </w:rPr>
      </w:pPr>
      <w:r>
        <w:rPr>
          <w:rFonts w:cs="Times New Roman" w:ascii="Times New Roman" w:hAnsi="Times New Roman"/>
          <w:sz w:val="24"/>
        </w:rPr>
      </w:r>
    </w:p>
    <w:p>
      <w:pPr>
        <w:pStyle w:val="Heading2"/>
        <w:rPr/>
      </w:pPr>
      <w:r>
        <w:rPr/>
        <w:t>El vampiro del barco</w:t>
      </w:r>
    </w:p>
    <w:p>
      <w:pPr>
        <w:pStyle w:val="Textoindependiente3"/>
        <w:rPr/>
      </w:pPr>
      <w:r>
        <w:rPr>
          <w:b/>
          <w:bCs/>
        </w:rPr>
        <w:t>NOTA</w:t>
      </w:r>
      <w:r>
        <w:rPr/>
        <w:t xml:space="preserve">: Yo como príncipe utilizo al Ventrue Gabriel, pero puedes utilizar cualquier otro. </w:t>
      </w:r>
    </w:p>
    <w:p>
      <w:pPr>
        <w:pStyle w:val="TextBodyIndent"/>
        <w:spacing w:before="240" w:after="240"/>
        <w:rPr/>
      </w:pPr>
      <w:r>
        <w:rPr/>
        <w:t xml:space="preserve">Lo más probable es que se dirijan al principado. El príncipe los recibirá amablemente y les ofrecerá unas copas con sangre (1 punto de sangre c/u, 1 vinculo de sangre con el príncipe también). Incluso les ofrecerá pasar ahí el día.. Les preguntará para que vinieron. Si le cuentan lo del refugio, dirá que no puede hacer nada. Les comentará a los PJs: </w:t>
      </w:r>
    </w:p>
    <w:p>
      <w:pPr>
        <w:pStyle w:val="TextBodyIndent"/>
        <w:spacing w:before="240" w:after="240"/>
        <w:rPr>
          <w:rFonts w:ascii="Arial" w:hAnsi="Arial" w:cs="Arial"/>
          <w:sz w:val="28"/>
        </w:rPr>
      </w:pPr>
      <w:r>
        <w:rPr>
          <w:rFonts w:cs="Arial" w:ascii="Arial" w:hAnsi="Arial"/>
          <w:sz w:val="28"/>
        </w:rPr>
        <w:t>“</w:t>
      </w:r>
      <w:r>
        <w:rPr>
          <w:rFonts w:cs="Arial" w:ascii="Arial" w:hAnsi="Arial"/>
          <w:sz w:val="28"/>
        </w:rPr>
        <w:t>Es el tercer refugio que toman los lupinos. Algo deben estar planeando. Pero ese no es el problema. Lo extraño es que alguien les informa donde están. Esto es un problema interno. Lo lamento por ustedes, por _______ (Nombre del vástago) especialmente que perdió su refugio. Lo único que puedo hacer es ayudar a encontrar al traidor, ya que, de los tres refugios, dos pertenecían a antiguos muy influyentes. Afortunadamente no estas muerto, como ellos. Pero ya sé que hacer: Dentro de una semana se llevará a cabo un Eliseo en Londres, Inglaterra. El príncipe, perdón, princesa, es nueva y el Justicar que la nombró decidió realizarlo para tratar algunos temas de importancia sobre ese país, pero sería una buena oportunidad para tratar esto, antes de que se extienda más”.</w:t>
      </w:r>
    </w:p>
    <w:p>
      <w:pPr>
        <w:pStyle w:val="TextBodyIndent"/>
        <w:spacing w:before="240" w:after="240"/>
        <w:rPr>
          <w:rFonts w:ascii="Arial" w:hAnsi="Arial" w:cs="Arial"/>
          <w:sz w:val="28"/>
        </w:rPr>
      </w:pPr>
      <w:r>
        <w:rPr>
          <w:rFonts w:cs="Arial" w:ascii="Arial" w:hAnsi="Arial"/>
          <w:sz w:val="28"/>
        </w:rPr>
        <w:t>“</w:t>
      </w:r>
      <w:r>
        <w:rPr>
          <w:rFonts w:cs="Arial" w:ascii="Arial" w:hAnsi="Arial"/>
          <w:sz w:val="28"/>
        </w:rPr>
        <w:t>Tengo que presentarme, por lo que tenía pensado partir hoy con mi guardaespaldas, Devon, que quizá ya conozcan. Sería bueno que ustedes concurran también, ya que vieron y estuvieron en el lugar antes de la llegada de los lobos. Quizá puedan decir algo. Con respecto a los túmulos no tengo idea, sólo se que nunca hubo problemas con los lobos porque ellos tenían miedo de los antiguos que allí descansaban: José Arcadio y Patricia, Tremeres. Ellos conocían mucho de rituales, por lo que tenían la casa protegida (Ritual de protección contra lobos). No entiendo porque atacaron la tuya. ¿Bueno, vienen o no vienen?”</w:t>
      </w:r>
    </w:p>
    <w:p>
      <w:pPr>
        <w:pStyle w:val="TextBodyIndent"/>
        <w:spacing w:before="240" w:after="240"/>
        <w:rPr/>
      </w:pPr>
      <w:r>
        <w:rPr>
          <w:rFonts w:cs="Arial" w:ascii="Arial" w:hAnsi="Arial"/>
          <w:sz w:val="28"/>
        </w:rPr>
        <w:t>“</w:t>
      </w:r>
      <w:r>
        <w:rPr>
          <w:rFonts w:cs="Arial" w:ascii="Arial" w:hAnsi="Arial"/>
          <w:sz w:val="28"/>
        </w:rPr>
        <w:t>Suban al primer piso, en la segunda habitación hay __(La cantidad de vastagos que van a viajar) ataúdes. Entren uno en cada uno, mis Ghouls se encargaran del resto. Recuerden cerrarlos herméticamente, ya que dentro de 4 horas amanece y el avión sale a las 10:00 AM. Buen viaje, recuerden las tradiciones.”</w:t>
      </w:r>
      <w:r>
        <w:rPr/>
        <w:t xml:space="preserve">   </w:t>
      </w:r>
    </w:p>
    <w:p>
      <w:pPr>
        <w:pStyle w:val="TextBodyIndent"/>
        <w:spacing w:before="240" w:after="240"/>
        <w:rPr/>
      </w:pPr>
      <w:r>
        <w:rPr/>
        <w:t xml:space="preserve">Efectivamente, hay la cantidad de ataúdes necesarios. Pueden hacer lo que quieran hasta alrededor de las 5 AM, hora en que los ataúdes serán cargados en un camión para transportarlos al puerto. Si no están a ese horario, perderán el viaje. Deben elegir entre dormir o permanecer despiertos. Si eligen lo último escucharan (y sentirán) como suben las ataúdes a un vehículo, el movimiento por la rotura del asfalto, los trámites de embarque, el embarque, voces continuamente, etc. De lo contrario despertarán al anochecer. Los ataúdes han sido clavados y reforzados, para evitar curiosos. (3 éxitos dif 6 para abrirlos). Una vez abiertos, verán que se encuentran en un almacén. No hay ventanillas y el lugar se encuentra debajo del agua, es decir, en lo que corresponde al cayado del barco. </w:t>
      </w:r>
    </w:p>
    <w:p>
      <w:pPr>
        <w:pStyle w:val="TextBodyIndent"/>
        <w:spacing w:before="240" w:after="240"/>
        <w:rPr/>
      </w:pPr>
      <w:r>
        <w:rPr/>
        <w:t xml:space="preserve">En la habitación hay dos ataúdes más: uno abierto en el que viajaba Devon y uno bastante más lujoso que el resto, de madera de roble, decorado con dorado, dentro del que esta el príncipe. Devon esta parado cerca de ese ataúd y evitará que lo abran, sea quien sea. Tienen una noche para realizar lo que quieran. (Una tirada de Astucia + Alerta (Dif 5) determinará que han dormido dos días seguidos y mañana llegarían, supuestamente). El barco es un crucero común de tamaño medio, equipado con 8 botes salvavidas. La cabina del capitán es la número 1. Las números 2, 3, 4 y 5 son suites, ocupadas por mortales adinerados, a excepción de la 5, en la qué viaja un mago Tecnócrata. El resto son habitaciones normales ocupadas por humanos. Tiene un casino, un teatro, un bar en el centro del barco y un restaurante en la popa, con un gran ventanal que muestra la estela del barco. También hay una pileta, llena de agua salada. Tienen la noche libre, pueden aprovechar para cazar. Si se dirigen a ver al capitán, descubrirán que es un vampiro. No hay otros vampiros en el barco. El capitán, Venter, se mostrará orgulloso de si mismo, con una alta autoestima. El barco le pertenece y esta siempre con su uniforme impecable. Ayudará a los vástagos en lo que pueda. Cuando terminen, antes del amanecer, deberan irse a dormir a los ataúdes nuevamente. </w:t>
      </w:r>
    </w:p>
    <w:p>
      <w:pPr>
        <w:pStyle w:val="TextBodyIndent"/>
        <w:shd w:fill="E6E6E6" w:val="clear"/>
        <w:spacing w:before="240" w:after="240"/>
        <w:ind w:hanging="0"/>
        <w:rPr/>
      </w:pPr>
      <w:r>
        <w:rPr>
          <w:b/>
          <w:bCs/>
        </w:rPr>
        <w:t>NOTA</w:t>
      </w:r>
      <w:r>
        <w:rPr/>
        <w:t xml:space="preserve">: El mago tecnócrata les pedirá a los vástagos continuamente que se retiren, ya que no soporta su presencia (Tiene Fuerza de Voluntad 10 y el mérito Voluntad de Hierro). No ayudara a los vástagos por ninguna razón, pero si estará dispuesto a hacer negocios por altas sumas de dinero. En el casino, puedes tirar dos dados de diez caras, réstale el primero al segundo y al resultado multiplícalo por diez para ver las ganancias que obtiene el PJ (Por ej. Tira el Narrador y saca 2 y 6. 6 – 2 = 4. 4 x 10 =40. Consiguió 40 dólares. Tira de vuelta y saca 0 y 1. 1 – 10 = -9. –9 x 10 =  -90. Perdió 90 dólares). El dueño del teatro les pagará 500 dólares a cada PJ si actúan en la ultima función esa noche. Tirada enfrentada de los vástagos con Destreza + Actuar (Dif 7) contra una tirada del Narrador de Percepción + Interpretación de los espectadores (Un mortal normal tira 3 o 4 dados). Si consigue 5 éxitos, reciben un punto de fama y 1000 dólares cada uno. 3 o 4 éxitos 1000 dólares cada uno, 1 o 2 éxitos 500 dólares cada uno. Un fallo no reciben nada y el dueño esta enojado con ellos. Un fracaso causará que el público se enfade y  les arrojen cosas, desde verduras hasta sillas. Reciben un punto de daño no divisible contundente cada uno y el dueño dice que no los quiere volver a ver. El daño se debe a la cantidad de golpes que reciben.     </w:t>
      </w:r>
    </w:p>
    <w:p>
      <w:pPr>
        <w:pStyle w:val="Heading2"/>
        <w:rPr/>
      </w:pPr>
      <w:r>
        <w:rPr/>
        <w:t>La llegada</w:t>
      </w:r>
    </w:p>
    <w:p>
      <w:pPr>
        <w:pStyle w:val="TextBodyIndent"/>
        <w:spacing w:before="240" w:after="240"/>
        <w:rPr/>
      </w:pPr>
      <w:r>
        <w:rPr/>
        <w:t xml:space="preserve">Al despertarse esa noche, notaran la ausencia del príncipe y de su guardaespaldas. Aun asi ya pueden desembarcar. Si bien descendieron una ciudad a unos kilómetros de Londres, ya se empieza a notar el ambiente ingles. Allí los estará esperando un coche que debe llevarlos al centro de Londres, para presentarse ante el príncipe. El coche será conducido por un Ghoul de Gabriel. El y Devon ya partieron en otro coche, según les dirá el Ghoul. El auto dará muchas vueltas, como para despistarlos con la escusa de mostrarles a los PJs algo de Inglaterra: los paisajes, iglesias, claro que sin descender del vehículo. Londres es una ciudad antigua. La mayoría de las casas son de aproximadamente el siglo XVIII. La ciudad resulta agradable, a pesar de la espesa niebla que cubre las zonas bajas.  </w:t>
      </w:r>
    </w:p>
    <w:p>
      <w:pPr>
        <w:pStyle w:val="TextBodyIndent"/>
        <w:spacing w:before="240" w:after="240"/>
        <w:rPr/>
      </w:pPr>
      <w:r>
        <w:rPr/>
        <w:t>Los dejará luego de un rato de viaje en una casona antigua a dos cuadras del reloj. (Una tirada de Percepción + Alerta (Dif 7) determinará que hay gárgolas sobre el Big Ben; con una tirada de Percepción + Ocultismo (Dif 7) sacarán que están aun vivas pero en estado de piedra).</w:t>
      </w:r>
    </w:p>
    <w:p>
      <w:pPr>
        <w:pStyle w:val="TextBodyIndent"/>
        <w:shd w:fill="E6E6E6" w:val="clear"/>
        <w:spacing w:before="240" w:after="240"/>
        <w:ind w:hanging="0"/>
        <w:rPr/>
      </w:pPr>
      <w:r>
        <w:rPr>
          <w:b/>
          <w:bCs/>
        </w:rPr>
        <w:t>NOTA</w:t>
      </w:r>
      <w:r>
        <w:rPr/>
        <w:t xml:space="preserve">: Si tienes ganas, puedes hacer que los PJs se enfrenten a una gárgola, que descenderá y los atacará en la calle. El reloj es su dominio y lo defenderán con su vida. Vertox es el jefe de ese grupo. Las demás gárgolas tienen sus mismas características. Con sólo tocar la puerta del reloj ya todas las gárgolas saldrán en su defensa. </w:t>
      </w:r>
    </w:p>
    <w:p>
      <w:pPr>
        <w:pStyle w:val="TextBody"/>
        <w:rPr>
          <w:rFonts w:ascii="Times New Roman" w:hAnsi="Times New Roman" w:cs="Times New Roman"/>
          <w:sz w:val="24"/>
        </w:rPr>
      </w:pPr>
      <w:r>
        <w:rPr>
          <w:rFonts w:cs="Times New Roman" w:ascii="Times New Roman" w:hAnsi="Times New Roman"/>
          <w:sz w:val="24"/>
        </w:rPr>
        <w:t xml:space="preserve">La casona es amplia pero le falta una mano de pintura en el interior. Hay varios Ghouls dando vueltas por la casa, haciendo guardia. La puerta de calle conduce a un recibidor, donde hay un perchero. Desde allí se puede acceder a otra habitación, la cual tiene una gran escalera en el centro que sube. Hay varias puertas. Un Ghoul los conducirá hacia una de ella, la que conduce a una biblioteca. En ella hay un gran sofá antiguo, dos sillas y dos pequeñas mesas de lectura. Esta alfombrada y bien iluminada. Les dirá que se sienten y se retirará. Sobre la mesa los PJs encontraran un pergamino que contiene el documento que sigue, el cual conservarán. </w:t>
      </w:r>
    </w:p>
    <w:p>
      <w:pPr>
        <w:pStyle w:val="TextBody"/>
        <w:shd w:fill="E6E6E6" w:val="clear"/>
        <w:ind w:hanging="0"/>
        <w:rPr/>
      </w:pPr>
      <w:r>
        <w:rPr>
          <w:rFonts w:cs="Times New Roman" w:ascii="Times New Roman" w:hAnsi="Times New Roman"/>
          <w:b/>
          <w:bCs/>
          <w:sz w:val="24"/>
        </w:rPr>
        <w:t>NOTA</w:t>
      </w:r>
      <w:r>
        <w:rPr>
          <w:rFonts w:cs="Times New Roman" w:ascii="Times New Roman" w:hAnsi="Times New Roman"/>
          <w:sz w:val="24"/>
        </w:rPr>
        <w:t xml:space="preserve">: Para aprender el ritual hay que realizarlo (o presenciar) al menos una realización y estudiarlo al menos durante una semana. No es necesario poseer taumaturgia para realizarlo. El Narrador es libre de permitirlo. </w:t>
      </w:r>
    </w:p>
    <w:p>
      <w:pPr>
        <w:pStyle w:val="NormalWeb"/>
        <w:jc w:val="center"/>
        <w:rPr>
          <w:rStyle w:val="StrongEmphasis"/>
          <w:rFonts w:ascii="Comic Sans MS" w:hAnsi="Comic Sans MS" w:cs="Comic Sans MS"/>
          <w:i/>
          <w:i/>
          <w:iCs/>
          <w:color w:val="000000"/>
          <w:szCs w:val="20"/>
          <w:u w:val="single"/>
        </w:rPr>
      </w:pPr>
      <w:r>
        <w:rPr>
          <w:rFonts w:cs="Times New Roman"/>
          <w:sz w:val="24"/>
        </w:rPr>
      </w:r>
    </w:p>
    <w:p>
      <w:pPr>
        <w:pStyle w:val="NormalWeb"/>
        <w:jc w:val="center"/>
        <w:rPr/>
      </w:pPr>
      <w:r>
        <w:rPr>
          <w:rStyle w:val="StrongEmphasis"/>
          <w:rFonts w:cs="Comic Sans MS" w:ascii="Comic Sans MS" w:hAnsi="Comic Sans MS"/>
          <w:i/>
          <w:iCs/>
          <w:color w:val="000000"/>
          <w:szCs w:val="20"/>
          <w:u w:val="single"/>
        </w:rPr>
        <w:t>Ritual de la Rosa Amarga</w:t>
      </w:r>
    </w:p>
    <w:p>
      <w:pPr>
        <w:pStyle w:val="NormalWeb"/>
        <w:ind w:firstLine="708"/>
        <w:jc w:val="both"/>
        <w:rPr/>
      </w:pPr>
      <w:r>
        <w:rPr>
          <w:rFonts w:cs="Comic Sans MS" w:ascii="Comic Sans MS" w:hAnsi="Comic Sans MS"/>
          <w:i/>
          <w:iCs/>
          <w:color w:val="FF0000"/>
          <w:szCs w:val="20"/>
        </w:rPr>
        <w:t xml:space="preserve">El Ritual de la Rosa Amarga permite que varios vástagos asciendan de generación con el Amaranto. </w:t>
      </w:r>
    </w:p>
    <w:p>
      <w:pPr>
        <w:pStyle w:val="NormalWeb"/>
        <w:jc w:val="both"/>
        <w:rPr>
          <w:rFonts w:ascii="Comic Sans MS" w:hAnsi="Comic Sans MS" w:cs="Comic Sans MS"/>
          <w:i/>
          <w:i/>
          <w:iCs/>
          <w:color w:val="FF0000"/>
          <w:szCs w:val="20"/>
        </w:rPr>
      </w:pPr>
      <w:r>
        <w:rPr>
          <w:rFonts w:cs="Comic Sans MS" w:ascii="Comic Sans MS" w:hAnsi="Comic Sans MS"/>
          <w:i/>
          <w:iCs/>
          <w:color w:val="FF0000"/>
          <w:szCs w:val="20"/>
        </w:rPr>
        <w:t xml:space="preserve">Primero un único Diabolista debe beber toda la sangre y la Salud menos el último nivel ( Para detenerse se debe tirar Autocontrol (Dificultad 10 – la generación de la víctima; ej: Si la gen era 6, la dificultad sera 10 – 6 = 4; si falla o fracasa no se detiene). Después deben arrancar el corazón con un puñal de hierro forjado en frío y ponerlo en un cuenco de barro. Luego debe  triturarlo con un mortero de mármol para acabar añadiendo un poco de vino tinto, las cenizas de una víbora y una pinta de agua pura de un manantial o destilada. </w:t>
      </w:r>
    </w:p>
    <w:p>
      <w:pPr>
        <w:pStyle w:val="NormalWeb"/>
        <w:jc w:val="both"/>
        <w:rPr>
          <w:i/>
          <w:i/>
          <w:iCs/>
          <w:color w:val="FF0000"/>
          <w:sz w:val="28"/>
          <w:szCs w:val="20"/>
        </w:rPr>
      </w:pPr>
      <w:r>
        <w:rPr>
          <w:rFonts w:cs="Comic Sans MS" w:ascii="Comic Sans MS" w:hAnsi="Comic Sans MS"/>
          <w:i/>
          <w:iCs/>
          <w:color w:val="FF0000"/>
          <w:szCs w:val="20"/>
        </w:rPr>
        <w:t>El que realiza el ritual debe tira Inteligencia + Ocultismo ( Dif 6), el Narrador puede realizarla en secreto. Después beben del liquido obtenido. Si la tirada fue exitosa bajan de generación. Si fue un fallo sufren tres heridas agravadas que pueden resistir solo los que tengan Fortaleza tirando Resistencia + Fortaleza ( Dif 5). Hay rumores que a veces el ritual fracasa incendiando espontáneamente al diabolista o matándole por ser muy poderosa para alguno de generación muy inferior o descendiendo en varias generaciones pero sufriendo heridas agravadas y adquiriendo trastornos mentales graves. También algunos dicen que se podría conservar y así ascender uno solo varias veces. De todos modos a este ritual le envuelve mucho misterio y desconocimiento en todos los aspectos.</w:t>
      </w:r>
    </w:p>
    <w:p>
      <w:pPr>
        <w:pStyle w:val="TextBody"/>
        <w:ind w:hanging="0"/>
        <w:rPr>
          <w:rFonts w:ascii="Times New Roman" w:hAnsi="Times New Roman" w:cs="Times New Roman"/>
          <w:i/>
          <w:i/>
          <w:iCs/>
          <w:color w:val="000000"/>
          <w:sz w:val="24"/>
          <w:szCs w:val="20"/>
        </w:rPr>
      </w:pPr>
      <w:r>
        <w:rPr>
          <w:rFonts w:cs="Times New Roman" w:ascii="Times New Roman" w:hAnsi="Times New Roman"/>
          <w:i/>
          <w:iCs/>
          <w:color w:val="000000"/>
          <w:sz w:val="24"/>
          <w:szCs w:val="20"/>
        </w:rPr>
      </w:r>
      <w:r>
        <w:br w:type="page"/>
      </w:r>
    </w:p>
    <w:p>
      <w:pPr>
        <w:pStyle w:val="Normal"/>
        <w:rPr/>
      </w:pPr>
      <w:r>
        <w:rPr/>
        <w:t xml:space="preserve">Luego de unos minutos de espera, la princesa, Anna, descenderá por las escaleras y se sentará en el sillón de la biblioteca. Ella es muy hermosa, pero un poco autoritaria, viste ropas antiguas. Se dirigirá a los PJs: </w:t>
      </w:r>
    </w:p>
    <w:p>
      <w:pPr>
        <w:pStyle w:val="TextBody"/>
        <w:rPr>
          <w:i/>
          <w:i/>
          <w:iCs/>
        </w:rPr>
      </w:pPr>
      <w:r>
        <w:rPr>
          <w:i/>
          <w:iCs/>
        </w:rPr>
        <w:t>“</w:t>
      </w:r>
      <w:r>
        <w:rPr>
          <w:i/>
          <w:iCs/>
        </w:rPr>
        <w:t>Buenos noches. Mi nombre es Anna. Ustedes deben ser los vástagos que mandó el príncipe Gabriel. El está descansando arriba y pidió no ser molestado”</w:t>
      </w:r>
    </w:p>
    <w:p>
      <w:pPr>
        <w:pStyle w:val="TextBody"/>
        <w:rPr>
          <w:i/>
          <w:i/>
          <w:iCs/>
        </w:rPr>
      </w:pPr>
      <w:r>
        <w:rPr>
          <w:i/>
          <w:iCs/>
        </w:rPr>
        <w:t>“</w:t>
      </w:r>
      <w:r>
        <w:rPr>
          <w:i/>
          <w:iCs/>
        </w:rPr>
        <w:t>Vinieron a cumplir las tradiciones, supongo. Me parece muy bien, hay muy pocos que las respetan. Es bueno encontrar gente asi. Bueno, el Eliseo se ha adelantado y será realizado mañana, aquí mismo. Gabriel me dijo que participaran, así que los espero”. ¿Desean una copa de sangre? Mandaré a uno de mis Ghouls a buscar.”</w:t>
      </w:r>
    </w:p>
    <w:p>
      <w:pPr>
        <w:pStyle w:val="TextBody"/>
        <w:rPr/>
      </w:pPr>
      <w:r>
        <w:rPr>
          <w:i/>
          <w:iCs/>
        </w:rPr>
        <w:t>“</w:t>
      </w:r>
      <w:r>
        <w:rPr>
          <w:i/>
          <w:iCs/>
        </w:rPr>
        <w:t>Tengan cuidado con el BigBen... es refugio de Gárgolas, asi que tengan cuidado. Debajo de la biblioteca central, en las alcantarillas, vive Frederic, Nosferatu, el más antiguo por estos lados. En el cementerio vive Edgar, Giovanni. No me agrada, pero no me molesta tampoco. Pueden visitarlos si desean. Tienen mi autorización. Ahora (</w:t>
      </w:r>
      <w:r>
        <w:rPr/>
        <w:t>Se parará</w:t>
      </w:r>
      <w:r>
        <w:rPr>
          <w:i/>
          <w:iCs/>
        </w:rPr>
        <w:t>), con permis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Se retirará de la habitación. Segundos después un Ghoul entrará por la puerta y los acompañará a los PJs a la salida. Si alguno bebió sangre , recibe 2 puntos de sangre a su reserva y 1 vínculo con Anna. Si le preguntan sobre un cazador que va acompañado de un lobo, les dará sólo su nombre (puesto que sólo conoce eso): Desord Rainer. Para entonces será cerca de las 5 AM.</w:t>
      </w:r>
    </w:p>
    <w:p>
      <w:pPr>
        <w:pStyle w:val="Heading2"/>
        <w:shd w:fill="E6E6E6" w:val="clear"/>
        <w:ind w:hanging="0"/>
        <w:rPr/>
      </w:pPr>
      <w:r>
        <w:rPr>
          <w:rFonts w:cs="Times New Roman" w:ascii="Times New Roman" w:hAnsi="Times New Roman"/>
          <w:i w:val="false"/>
          <w:iCs w:val="false"/>
        </w:rPr>
        <w:t>NOTA</w:t>
      </w:r>
      <w:r>
        <w:rPr>
          <w:rFonts w:cs="Times New Roman" w:ascii="Times New Roman" w:hAnsi="Times New Roman"/>
          <w:b w:val="false"/>
          <w:bCs w:val="false"/>
          <w:i w:val="false"/>
          <w:iCs w:val="false"/>
        </w:rPr>
        <w:t xml:space="preserve">: El nosferatu vive en una alcantarilla y no sabe nada sobre el cazador, pero si sabe sobre el Eliseo. El estará presente y por eso debe descansar esa noche. Les pedirá que no lo molesten. Se mostrará agresivo. Cuando lleguen al cementerio, a la cripta donde supuestamente estaba Edgar,  descubrirán que el nigromante no se encuentra. Tampoco sus Ghouls. </w:t>
      </w:r>
    </w:p>
    <w:p>
      <w:pPr>
        <w:pStyle w:val="Heading2"/>
        <w:ind w:hanging="0"/>
        <w:rPr>
          <w:rFonts w:eastAsia="Book Antiqua" w:cs="Book Antiqua"/>
        </w:rPr>
      </w:pPr>
      <w:r>
        <w:rPr>
          <w:rFonts w:eastAsia="Book Antiqua" w:cs="Book Antiqua"/>
        </w:rPr>
        <w:t xml:space="preserve"> </w:t>
      </w:r>
      <w:r>
        <w:br w:type="page"/>
      </w:r>
    </w:p>
    <w:p>
      <w:pPr>
        <w:pStyle w:val="Heading2"/>
        <w:ind w:hanging="0"/>
        <w:rPr/>
      </w:pPr>
      <w:r>
        <w:rPr/>
        <w:t>La Noche del Eliseo</w:t>
      </w:r>
    </w:p>
    <w:p>
      <w:pPr>
        <w:pStyle w:val="TextBody"/>
        <w:rPr/>
      </w:pPr>
      <w:r>
        <w:rPr>
          <w:rFonts w:cs="Times New Roman" w:ascii="Times New Roman" w:hAnsi="Times New Roman"/>
          <w:sz w:val="24"/>
        </w:rPr>
        <w:t>El Eliseo es a las 12:00 PM. Los PJs deberían investigar sobre el cazador antes de asistir. Si no se les ocurre nada, cuando despierten descubrirán un mensaje escrito por la princesa: “</w:t>
      </w:r>
      <w:r>
        <w:rPr>
          <w:rFonts w:cs="Times New Roman" w:ascii="Times New Roman" w:hAnsi="Times New Roman"/>
          <w:i/>
          <w:iCs/>
          <w:sz w:val="24"/>
        </w:rPr>
        <w:t xml:space="preserve">Se que buscan a Desord Rainer por algo. Les recomiendo ir a la biblioteca pública antes, estoy seguro que hay un libro por ahí sobre él” </w:t>
      </w:r>
      <w:r>
        <w:rPr>
          <w:rFonts w:cs="Times New Roman" w:ascii="Times New Roman" w:hAnsi="Times New Roman"/>
          <w:sz w:val="24"/>
        </w:rPr>
        <w:t>La biblioteca es un gran edificio del siglo XVIII aproximadamente, bastante conservado para su época. Dentro hay diez pasillos llenos de libros en las paredes. No hay bibliotecaria. El nosferatu estará sentado en una silla cerca de la entrada, vestido con trajo y tratando de acomodarse la corbata, a pesar de sus deformidades. Los mirará los saludará y seguirá con su difícil tarea. Si le preguntan algo responderá que está ocupado. Deberán buscar el libro solos. Tirada de Percepción + Astucia (Dif 8, dos éxitos) para encontrar un libro en el cual hay un informe  en el cual se habla de dos sombras que se ven en la noche: Una grande y peluda y la otra un mortal de constitución media, o al menos eso parece (Recuerden que es una biblioteca pública). Otra tirada pero con cuatro éxitos revelará un pequeño libro de crónicas y novelas escondido detrás de un libro viejo. Este tiene fotos de personas y recortes de diarios. En uno se puede ver claramente un hombre-lobo (Danzante de la Espiral Negra) y un humano al lado. Detrás de la imagen hay un muerto con extraños símbolos en el pecho. Una tirada de Percepción + Astucia (Dif 6) para encontrar una enciclopedia y otra de Inteligencia + Lingüística ( Dif 7) para traducir los símbolos en el pecho. Dicen claramente Desord Rainer. El diario es del 4 de junio de 1847. Se ve que el cazador era internacional. Pero ¿Cómo un humano común podía vivir tantos años?.</w:t>
      </w:r>
    </w:p>
    <w:p>
      <w:pPr>
        <w:pStyle w:val="TextBody"/>
        <w:rPr>
          <w:rFonts w:ascii="Times New Roman" w:hAnsi="Times New Roman" w:cs="Times New Roman"/>
          <w:sz w:val="24"/>
        </w:rPr>
      </w:pPr>
      <w:r>
        <w:rPr>
          <w:rFonts w:cs="Times New Roman" w:ascii="Times New Roman" w:hAnsi="Times New Roman"/>
          <w:sz w:val="24"/>
        </w:rPr>
        <w:t>Cuando terminen serán aproximadamente las 11:45 PM. El nosferatu ya se fue y la reunión está por empezar. Los PJs se dirigirán al principado. Cuando lleguen habrá varios autos en la puerta estacionados, la mayoría limosinas. En cada habitación hay Ghouls y están armados. Uno les señalara una puerta de doble hoja. Reconocerán a Devon parado a la izquierda. A la derecha hay un LaSombra, llamado Ariel, al que no reconocerán. En la habitación hay una larga mesa con aproximadamente 40 sillas. Hay 7 que se remarcan en el centro, que tienen asientos adornados con oro, las cuales están vacías, aparentemente reservado para los justicars. El resto comienza a ocuparse, por vampiros que continuamente entran. Los PJs se sentaran, no es importante el lugar (mientras no se sienten en los sillones). Quince minutos después todos estarán sentados. Entraran en la habitación los siete justicars y se colocarán en sus respectivos lugares. Todos harán silencio y uno de los Justicar se parará y comenzará su discurs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i/>
          <w:iCs/>
        </w:rPr>
        <w:t>“</w:t>
      </w:r>
      <w:r>
        <w:rPr>
          <w:i/>
          <w:iCs/>
        </w:rPr>
        <w:t>Buenas noches amigos vástagos. Si alguien desea desafiar a alguien a muerte este es el momento ideal. (</w:t>
      </w:r>
      <w:r>
        <w:rPr/>
        <w:t>Esperará dos minutos</w:t>
      </w:r>
      <w:r>
        <w:rPr>
          <w:i/>
          <w:iCs/>
        </w:rPr>
        <w:t>) Este Eliseo ha sido actualmente convocado para tratar los temas referentes a la nueva princesa y a los anarquistas en esta ciudad. Esto lo trataremos dentro de unos minutos. También para visar la casa de sangre sobre las siguientes personas.</w:t>
      </w:r>
    </w:p>
    <w:p>
      <w:pPr>
        <w:pStyle w:val="TextBody"/>
        <w:rPr>
          <w:i/>
          <w:i/>
          <w:iCs/>
        </w:rPr>
      </w:pPr>
      <w:r>
        <w:rPr>
          <w:i/>
          <w:iCs/>
        </w:rPr>
        <w:t>Edgar Giovanni, por violar la 1 y la 6 tradición.</w:t>
      </w:r>
    </w:p>
    <w:p>
      <w:pPr>
        <w:pStyle w:val="TextBody"/>
        <w:rPr>
          <w:i/>
          <w:i/>
          <w:iCs/>
        </w:rPr>
      </w:pPr>
      <w:r>
        <w:rPr>
          <w:i/>
          <w:iCs/>
        </w:rPr>
        <w:t>Santiago Frende, por violar la 1 y la 3 tradición.</w:t>
      </w:r>
    </w:p>
    <w:p>
      <w:pPr>
        <w:pStyle w:val="TextBody"/>
        <w:rPr>
          <w:i/>
          <w:i/>
          <w:iCs/>
        </w:rPr>
      </w:pPr>
      <w:r>
        <w:rPr>
          <w:i/>
          <w:iCs/>
        </w:rPr>
        <w:t>Néstor Dfarga y su chiquillo, por violar la 1, la 3 y la 4 tradición.</w:t>
      </w:r>
    </w:p>
    <w:p>
      <w:pPr>
        <w:pStyle w:val="TextBody"/>
        <w:rPr>
          <w:i/>
          <w:i/>
          <w:iCs/>
        </w:rPr>
      </w:pPr>
      <w:r>
        <w:rPr>
          <w:i/>
          <w:iCs/>
        </w:rPr>
        <w:t>Francisca Vroken, por violar la 6 tradición.</w:t>
      </w:r>
    </w:p>
    <w:p>
      <w:pPr>
        <w:pStyle w:val="TextBody"/>
        <w:ind w:hanging="0"/>
        <w:rPr>
          <w:i/>
          <w:i/>
          <w:iCs/>
        </w:rPr>
      </w:pPr>
      <w:r>
        <w:rPr>
          <w:i/>
          <w:iCs/>
        </w:rPr>
        <w:t xml:space="preserve">Se declara oficialmente caza de sangre mañana al anochecer sobre las personas anteriormente nombradas en este país. Si no se concreta, se extenderá hacia otros dominios.   </w:t>
      </w:r>
    </w:p>
    <w:p>
      <w:pPr>
        <w:pStyle w:val="TextBody"/>
        <w:rPr/>
      </w:pPr>
      <w:r>
        <w:rPr>
          <w:i/>
          <w:iCs/>
        </w:rPr>
        <w:t>Aqui hay algunos vástagos de Argentina. Neonatos. (</w:t>
      </w:r>
      <w:r>
        <w:rPr/>
        <w:t>Mirará a los PJs</w:t>
      </w:r>
      <w:r>
        <w:rPr>
          <w:i/>
          <w:iCs/>
        </w:rPr>
        <w:t>). ¿Qué han venido ha hacer a Inglaterra?”</w:t>
      </w:r>
    </w:p>
    <w:p>
      <w:pPr>
        <w:pStyle w:val="TextBody"/>
        <w:shd w:fill="E6E6E6" w:val="clear"/>
        <w:ind w:hanging="0"/>
        <w:rPr/>
      </w:pPr>
      <w:r>
        <w:rPr>
          <w:rFonts w:cs="Times New Roman" w:ascii="Times New Roman" w:hAnsi="Times New Roman"/>
          <w:b/>
          <w:bCs/>
          <w:sz w:val="24"/>
        </w:rPr>
        <w:t>NOTA</w:t>
      </w:r>
      <w:r>
        <w:rPr>
          <w:rFonts w:cs="Times New Roman" w:ascii="Times New Roman" w:hAnsi="Times New Roman"/>
          <w:sz w:val="24"/>
        </w:rPr>
        <w:t xml:space="preserve">: Si quieres, pueden poner o agregar nombres a la lista. Sería interesante poner a uno (o a todos) de los PJs. También existe la posibilidad de extender este tema en otras crónicas. </w:t>
      </w:r>
    </w:p>
    <w:p>
      <w:pPr>
        <w:pStyle w:val="TextBody"/>
        <w:shd w:fill="E6E6E6" w:val="clear"/>
        <w:ind w:hanging="0"/>
        <w:rPr>
          <w:rFonts w:ascii="Times New Roman" w:hAnsi="Times New Roman" w:cs="Times New Roman"/>
          <w:sz w:val="24"/>
        </w:rPr>
      </w:pPr>
      <w:r>
        <w:rPr>
          <w:rFonts w:cs="Times New Roman" w:ascii="Times New Roman" w:hAnsi="Times New Roman"/>
          <w:sz w:val="24"/>
        </w:rPr>
        <w:t xml:space="preserve">En los desafíos a muerte, en un combate mano a mano sin armas. Si ambos contrincantes están de acuerdo puede ser con disciplinas, de lo contrario es sin disciplinas. Recuerda que para que alguien desafíe a otra persona debe tener un buen motivo.  </w:t>
      </w:r>
    </w:p>
    <w:p>
      <w:pPr>
        <w:pStyle w:val="TextBody"/>
        <w:rPr>
          <w:rFonts w:ascii="Times New Roman" w:hAnsi="Times New Roman" w:cs="Times New Roman"/>
          <w:sz w:val="24"/>
        </w:rPr>
      </w:pPr>
      <w:r>
        <w:rPr>
          <w:rFonts w:cs="Times New Roman" w:ascii="Times New Roman" w:hAnsi="Times New Roman"/>
          <w:sz w:val="24"/>
        </w:rPr>
        <w:t>En ese momento el príncipe se levantará de su asiento y hablará:</w:t>
      </w:r>
    </w:p>
    <w:p>
      <w:pPr>
        <w:pStyle w:val="TextBody"/>
        <w:rPr>
          <w:i/>
          <w:i/>
          <w:iCs/>
        </w:rPr>
      </w:pPr>
      <w:r>
        <w:rPr>
          <w:i/>
          <w:iCs/>
        </w:rPr>
        <w:t>“</w:t>
      </w:r>
      <w:r>
        <w:rPr>
          <w:i/>
          <w:iCs/>
        </w:rPr>
        <w:t>Si me permite, los he traído yo. En Buenos Aires hay un problema. El cazador Desord Rainer ha matado dos antiguos mas, a  Esteban y a Patricia, ambos Tremeres. Nuestros rumores eran ciertos, va acompañado por un lobo. Ellos han presenciado el lugar minutos antes de la llegada de la manada de lobos. Parece que buscan antiguos túmulos”</w:t>
      </w:r>
    </w:p>
    <w:p>
      <w:pPr>
        <w:pStyle w:val="TextBody"/>
        <w:rPr>
          <w:rFonts w:ascii="Times New Roman" w:hAnsi="Times New Roman" w:cs="Times New Roman"/>
          <w:sz w:val="24"/>
        </w:rPr>
      </w:pPr>
      <w:r>
        <w:rPr>
          <w:i/>
          <w:iCs/>
        </w:rPr>
        <w:t>“</w:t>
      </w:r>
      <w:r>
        <w:rPr>
          <w:i/>
          <w:iCs/>
        </w:rPr>
        <w:t xml:space="preserve">Debemos hacer algo al respecto” </w:t>
      </w:r>
      <w:r>
        <w:rPr/>
        <w:t>Continuará el Justicar</w:t>
      </w:r>
      <w:r>
        <w:rPr>
          <w:i/>
          <w:iCs/>
        </w:rPr>
        <w:t xml:space="preserve"> “Después. Mientras estemos aquí arreglaremos lo que pasa en Inglaterra. ¿Anna?. Tu has recibido todo esto como dominio y debes saber sobre varias cosas. El Sabbat tomó hace unos días la capital de Escocia, al norte y hay un refugio de Gárgolas cerca de aquí. Esto podría traer problemas. Veremos que piensan.”</w:t>
      </w:r>
    </w:p>
    <w:p>
      <w:pPr>
        <w:pStyle w:val="TextBody"/>
        <w:rPr>
          <w:rFonts w:ascii="Times New Roman" w:hAnsi="Times New Roman" w:cs="Times New Roman"/>
          <w:sz w:val="24"/>
        </w:rPr>
      </w:pPr>
      <w:r>
        <w:rPr>
          <w:rFonts w:cs="Times New Roman" w:ascii="Times New Roman" w:hAnsi="Times New Roman"/>
          <w:sz w:val="24"/>
        </w:rPr>
        <w:t>En ese momento la puerta se abrirá. Todas las miradas se dirigirán a esta. Fuera se ve claramente a un grupo de lobos negros crinos luchando con los Ghouls, Devon y Ariel. El Justicar mirará a Anna y luego mirará al resto. Señalará a los PJs y les dirá que vayan a ver que pasa. El resto permanecerá dentro. Hay dos lobos en la puerta, peleando con Ariel y Devon respectivamente. Ariel recibirá un golpe en el pecho, el cual lo hará inclinarse para atrás, momento en que el jefe de la manada de los lobos le corta el cuello. Caerá y se hará polvo instantáneamente. Simultáneamente, Devon golpeará con su puño derecho al lobo y lo atravesará de lado a lado, matándolo. Volteará y se encontrará cara a cara con el jefe, el cual le cortará el rostro de un zarpazo. El vástago responderá con seis golpes al pecho del Garou. El último lo atravesará, de forma similar al otro lobo. Se limpiará un poco la sangre que tiene hasta los codos y pateará al cuerpo del lupino que mató a Ariel. El lugar se encontrará en estado lamentable: aproximadamente una docena de Ghouls muertos y siete cadáveres de crinos negros en el piso. Devon volteará y volverá a su puesto de guarida. No los dejará entrar a los PJs a la habitación. Veinte minutos después, la reunión abrá terminado. El príncipe Gabriel saldrá y lo escoltará hasta la salida. Los PJs, asombrados, deberán tirar Autocontrol para no entrar en Frenesí (Dif 8), debido a la cantidad de sangre en la habitación. La princesa aparecerá minutos después.</w:t>
      </w:r>
    </w:p>
    <w:p>
      <w:pPr>
        <w:pStyle w:val="TextBody"/>
        <w:shd w:fill="E6E6E6" w:val="clear"/>
        <w:ind w:hanging="0"/>
        <w:rPr/>
      </w:pPr>
      <w:r>
        <w:rPr>
          <w:rFonts w:cs="Times New Roman" w:ascii="Times New Roman" w:hAnsi="Times New Roman"/>
          <w:b/>
          <w:bCs/>
          <w:sz w:val="24"/>
        </w:rPr>
        <w:t>NOTA</w:t>
      </w:r>
      <w:r>
        <w:rPr>
          <w:rFonts w:cs="Times New Roman" w:ascii="Times New Roman" w:hAnsi="Times New Roman"/>
          <w:sz w:val="24"/>
        </w:rPr>
        <w:t>: No es obligatorio, pero se puede hacer que los PJs se enfrenten a un lobo ahí.</w:t>
      </w:r>
    </w:p>
    <w:p>
      <w:pPr>
        <w:pStyle w:val="TextBody"/>
        <w:rPr/>
      </w:pPr>
      <w:r>
        <w:rPr>
          <w:rFonts w:cs="Times New Roman" w:ascii="Times New Roman" w:hAnsi="Times New Roman"/>
          <w:sz w:val="24"/>
        </w:rPr>
        <w:t xml:space="preserve"> </w:t>
      </w:r>
      <w:r>
        <w:rPr>
          <w:i/>
          <w:iCs/>
        </w:rPr>
        <w:t>“</w:t>
      </w:r>
      <w:r>
        <w:rPr>
          <w:i/>
          <w:iCs/>
        </w:rPr>
        <w:t xml:space="preserve">Al norte del país, se encuentra la ciudad de WhiteHaven. Dudo que hallan oido hablar de ella. Se encuentra en la frontera con Escocia. Les explico para que los quiero.  En esta ciudad, según me acabo de enterar, la sociedad de Leopoldo construyó en sólo tres días una enorme capilla. Aparentemente tienen algo planeado ahí, algo GRANDE. Han aparecido vástagos muertos. Dejen a Rainer para después. Esto es más importante. Los necesito para que investiguen que está pasando. Su contacto será Frederik, que los estará esperando en la biblioteca de la ciudad. Al parecer tiene contactos ahí. Fuera hay un auto, si se apresuran, quizá lleguen antes del amanecer. Buena suerte” </w:t>
      </w:r>
    </w:p>
    <w:p>
      <w:pPr>
        <w:pStyle w:val="Heading2"/>
        <w:rPr/>
      </w:pPr>
      <w:r>
        <w:rPr/>
        <w:t>WhiteHaven y la sociedad de Leopoldo.</w:t>
      </w:r>
    </w:p>
    <w:p>
      <w:pPr>
        <w:pStyle w:val="Contents1"/>
        <w:rPr/>
      </w:pPr>
      <w:r>
        <w:rPr/>
        <w:t>Se dirigirán a esta ciudad. El camino es largo, aunque la ruta esta un poco rota. La ciudad es anormalmente grande, aunque tranquila, esta junto a la costa y se puede ver los edificios más grandes de la zona (la iglesia, un monumento y la biblioteca). El resto son casas de tamaño relativamente pequeño. La ciudad tiene parte sobre el río que separa Escocia de Inglaterra. Por lo que más o menos la mitad de la población es del primero. La iglesia se encuentra sobre el lado escocés. La biblioteca está sobre el ingles.</w:t>
      </w:r>
    </w:p>
    <w:p>
      <w:pPr>
        <w:pStyle w:val="Contents1"/>
        <w:rPr/>
      </w:pPr>
      <w:r>
        <w:rPr/>
        <w:t xml:space="preserve">El viaje transcurrirá demasiado pacíficamente. Llegarán a eso de las seis de la mañana, justo veinte minutos antes de que amanezca. Podrán descansar en un hotel o tranquilamente podrán ir a la biblioteca. Allí los estará esperando un nosferatu que dirá que es amigo del Frederik. Les aclarará que es un gusto verlos de vuelta y les explicará: </w:t>
      </w:r>
    </w:p>
    <w:p>
      <w:pPr>
        <w:pStyle w:val="Contents1"/>
        <w:rPr/>
      </w:pPr>
      <w:r>
        <w:rPr/>
        <w:t>“</w:t>
      </w:r>
      <w:r>
        <w:rPr>
          <w:rFonts w:cs="Arial" w:ascii="Arial" w:hAnsi="Arial"/>
          <w:i/>
          <w:iCs/>
          <w:sz w:val="28"/>
        </w:rPr>
        <w:t>Miren, la cosa es así. Ya se lo que buscan, Frederik me explicó. La sociedad de Leopoldo tiene pensado eliminar a los vástagos de esta ciudad. Al parecer mañana va a ser la misa de inauguración. A través de esta piensan lavarle el cerebro a la gente y que sepan de nosotros y que nos busque para matarnos. También hay un cazador que los ayuda. El ya se enteró de varios refugios, aparentemente informado por el Arcanum, a pesar que no se metían más con los vampiros. Yo sólo puedo darles la dirección de la iglesia y ofrecerles mi refugio para pasar el día y si desean investigar algo, mi biblioteca esta abierta para ustedes. Pueden dormir en aquella habitación</w:t>
      </w:r>
      <w:r>
        <w:rPr/>
        <w:t>”</w:t>
      </w:r>
    </w:p>
    <w:p>
      <w:pPr>
        <w:pStyle w:val="Normal"/>
        <w:rPr/>
      </w:pPr>
      <w:r>
        <w:rPr/>
      </w:r>
    </w:p>
    <w:p>
      <w:pPr>
        <w:pStyle w:val="Normal"/>
        <w:shd w:fill="E6E6E6" w:val="clear"/>
        <w:ind w:hanging="0"/>
        <w:rPr/>
      </w:pPr>
      <w:r>
        <w:rPr>
          <w:b/>
          <w:bCs/>
        </w:rPr>
        <w:t>NOTA</w:t>
      </w:r>
      <w:r>
        <w:rPr/>
        <w:t xml:space="preserve">: Si revisan la biblioteca, encontrarán dos libros de moderada importancia. En uno hay un manuscrito muy antiguo (Tirada de Inteligencia + Lingüística (Dif 5) para entenderlo; se encuentra en un ingles antiguo, una mezcla de alemán con otros idiomas). Este libro habla de la construcción de una iglesia en el siglo XVII, la cual fue terminada en el siglo XVIII. Aparentemente durante la inauguración de la iglesia, dos de los pilares que la sostenían se derrumbaron misteriosamente, como si alguien los hubiera empujado. Desgraciadamente, ningún humano tenía la fuerza para hacerla. Cada pilar pesaba cerca de una tonelada. Murieron mas o menos doscientas personas. El lugar quedó derrumbado. En el otro libro hay un recorte de un diario del siglo XX.. Habla de que se inició la limpieza del terreno en el que durante 2 siglos estuvieron las ruinas de la iglesia (Tirada de Astucia + Ocultismo (Dif 6) para determinar en una foto blanco y negro del terreno que está siendo limpiado por mortales. En una diario adjunto, que es de una semana atrás, dice que se comenzaría la reconstrucción de la iglesia, que el Municipio comenzaría a juntar los recursos para hacerla. La construcción se estimaba que duraría por lo menos un año.     </w:t>
      </w:r>
    </w:p>
    <w:p>
      <w:pPr>
        <w:pStyle w:val="Contents1"/>
        <w:rPr/>
      </w:pPr>
      <w:r>
        <w:rPr/>
      </w:r>
    </w:p>
    <w:p>
      <w:pPr>
        <w:pStyle w:val="Contents1"/>
        <w:rPr/>
      </w:pPr>
      <w:r>
        <w:rPr/>
        <w:t>El nosferatu señalará una puerta. Esa habitación es pequeña y muy húmeda. Aparentemente era un guardarropa. La llave de la puerta esta colgada dentro, en un ganchito.  Cuando se dirijan a la iglesia, notarán una gran turba en las afueras. La iglesia es enorme, tiene dos torres decoradas con oro. En una hay un campanario y en la otra hay un reloj. Hay numerosas estatuas. Si le preguntan a alguien que esta pasando, les dirá que el obispo vendrá a bendecir la iglesia, por eso se hará una misa. Una vista de Auspex sobre la gente determinará que todos son humanos. Si entran (Tirada de Coraje) verán una gran Jesucristo en el centro de la iglesia, sostenido por alambres que del techo, cuatro grandes columnas que sostienen el techo, cinco vitrales de cada lado y un hermoso altar sobre el que hay una Biblia. Los asientos están llenos por lo que hay gente parada. Una tirada de Percepción + Alerta (Dif 6) mostrará la presencia de camarógrafos</w:t>
      </w:r>
      <w:r>
        <w:rPr>
          <w:rStyle w:val="FootnoteCharacters"/>
          <w:rStyle w:val="FootnoteAnchor"/>
        </w:rPr>
        <w:footnoteReference w:id="2"/>
      </w:r>
      <w:r>
        <w:rPr/>
        <w:t xml:space="preserve">, aparentemente la misa va a ser televisada a todo el país. (Por lo que tendrán que cuidar la mascarada aun más). Una vez que estén adentro, más o menos a la altura de los pilares, la turba se comenzará a dispersar para dar paso a un grupo de sacerdotes. El primero lleva una vara con una bandera arriba (Tirada de Inteligencia + Ocultismo (Dif 5); la bandera papal). Los dos que le siguen estarán continuamente bendiciendo al público (Cada PJ deberá superar una tirada de Coraje Dif 7) si quiere seguir viendo eso, de lo contrario correrá entre la gente hasta la punta opuesta de la iglesia. Aparte deberán tirar Destreza + Esquivar (Dif 7) para evitar que los toque el agua bendita (1 punto de daño agravado absorbible sólo con fortaleza). Detrás van otros dos con sahumerios, luego el obispo, luego otros dos con sahumerios y por último dos más con agua bendita. Para acercarse al grupo deberán superar Coraje (dif 10). Luego de que pasen cerrarán las puertas por fuera. Algo anormal para una iglesia. El obispo comenzará la misa. Deberán encontrar una forma de escapar sin que lo filmen las camaras en aproximadamente 20 minutos. De lo contrario entrarán en frenesí (Autocontrol dif 10; tres éxitos al menos) cuando toda la turba comienza a cantar el Padre Nuestro (Cada mortal que se encuntre ahí tiene por lo menos 1 punto de Fe Verdadera temporal mientras permanezca dentro. El obispo, a pesar que tiene Fe Verdarera aproximada de 5 y saber que los vástagos están ahí, los ignorará. </w:t>
      </w:r>
    </w:p>
    <w:p>
      <w:pPr>
        <w:pStyle w:val="Contents1"/>
        <w:shd w:fill="E6E6E6" w:val="clear"/>
        <w:ind w:hanging="0"/>
        <w:rPr/>
      </w:pPr>
      <w:r>
        <w:rPr>
          <w:b/>
          <w:bCs/>
        </w:rPr>
        <w:t>NOTA</w:t>
      </w:r>
      <w:r>
        <w:rPr/>
        <w:t xml:space="preserve">: Si entran en frenesí, las camaras lo filmarán todo y abrán roto la mascarada. Esto podría arreglarse en una aventura posterior, encontrando la forma de ir a la Umbra y arreglando el problema. Queda en manos del narrador la posibilidad de permitir el frenesi o la dificultad. </w:t>
      </w:r>
    </w:p>
    <w:p>
      <w:pPr>
        <w:pStyle w:val="Contents1"/>
        <w:rPr/>
      </w:pPr>
      <w:r>
        <w:rPr/>
        <w:t xml:space="preserve">Hay dos formas de escapar de la iglesia que deberán averiguar los PJs. Una es superando una tirada de Astucia + Sigilo (Dif 7) y escapando por una de las puertas de un costado. La otra es rompiendo uno de los vitrales con la misma tirada y salir por ahí (Dif 9).  El Narrador puede permitirse una tirada de Astucia + Alerta de uno de los camarógrafos para filmarlos mientras salen. Afuera, verán un escocés vestido con los típicos vestidos. </w:t>
      </w:r>
    </w:p>
    <w:p>
      <w:pPr>
        <w:pStyle w:val="Contents1"/>
        <w:shd w:fill="E6E6E6" w:val="clear"/>
        <w:rPr/>
      </w:pPr>
      <w:r>
        <w:rPr>
          <w:b/>
          <w:bCs/>
          <w:szCs w:val="20"/>
        </w:rPr>
        <w:t>NOTA</w:t>
      </w:r>
      <w:r>
        <w:rPr>
          <w:szCs w:val="20"/>
        </w:rPr>
        <w:t>: La misa se realiza a esta hora porque, aunque los PJs no lo sepan, el objetivo de esta es darle a la turba Fe verdadera. Si se la dan a la mañana, es posible que con el trabajo y demás no asistan o se olviden, a esa hora la gente desocupada es mayor que la que trabaja. Al terminar la misa, la ciudad se verá llena de gente con esta. También ira creciendo en cantidad y en calidad  a medida que se celebren nuevas misas.</w:t>
      </w:r>
    </w:p>
    <w:p>
      <w:pPr>
        <w:pStyle w:val="Contents1"/>
        <w:rPr/>
      </w:pPr>
      <w:r>
        <w:rPr/>
        <w:t xml:space="preserve">Tiene unos musculos impresionantes. La pollera cuadriculada y una gaita bajo el brazo. Les gritará: “¡Psst! Ustedes. Vengan aquí. Se que andan tras la sociedad de Leopoldo” Él se parará y se acercará.  </w:t>
      </w:r>
    </w:p>
    <w:p>
      <w:pPr>
        <w:pStyle w:val="Contents1"/>
        <w:rPr/>
      </w:pPr>
      <w:r>
        <w:rPr>
          <w:rFonts w:cs="Arial" w:ascii="Arial" w:hAnsi="Arial"/>
        </w:rPr>
        <w:t>“</w:t>
      </w:r>
      <w:r>
        <w:rPr>
          <w:rFonts w:cs="Arial" w:ascii="Arial" w:hAnsi="Arial"/>
          <w:i/>
          <w:iCs/>
          <w:sz w:val="28"/>
        </w:rPr>
        <w:t>Quizá quieran matar al obispo. Soy Willy de Escocia. No podrán entrando a la iglesia de esa forma. Escuchen. ¿Leyeron los diarios? La destrucción de la iglesia no fue un accidente. Conozco a los que la tiraron. Era por eso de la Inquisición y todo eso. Ahora ya no nos molesta. Son tiempos malos. ¿Quieren tirarla? Lo mejor es tirarla con el obispo dentro, la misa durará dos horas. ¿Explosivos?. No van a poder. Hay un ritual sobre ella. Lo vi mientras lo hacía alguien. Parecía un Tremere, pero era de día cuando lo hacia</w:t>
      </w:r>
      <w:r>
        <w:rPr>
          <w:rStyle w:val="FootnoteCharacters"/>
          <w:rStyle w:val="FootnoteAnchor"/>
          <w:rFonts w:cs="Arial" w:ascii="Arial" w:hAnsi="Arial"/>
          <w:i/>
          <w:iCs/>
          <w:sz w:val="28"/>
        </w:rPr>
        <w:footnoteReference w:id="3"/>
      </w:r>
      <w:r>
        <w:rPr>
          <w:rFonts w:cs="Arial" w:ascii="Arial" w:hAnsi="Arial"/>
          <w:i/>
          <w:iCs/>
          <w:sz w:val="28"/>
        </w:rPr>
        <w:t>. Curioso. Bueno, quieren mi ayuda, eso lo sé. Deben saber ustedes algo: Yo sólo ayudo a los más fuertes que yo. ¿Duelo?. Guarda tus armas, te lastimaras. Los hombres no peleamos con armas. Síganme</w:t>
      </w:r>
      <w:r>
        <w:rPr>
          <w:rFonts w:cs="Arial" w:ascii="Arial" w:hAnsi="Arial"/>
        </w:rPr>
        <w:t>”</w:t>
      </w:r>
    </w:p>
    <w:p>
      <w:pPr>
        <w:pStyle w:val="Contents1"/>
        <w:rPr/>
      </w:pPr>
      <w:r>
        <w:rPr/>
        <w:t xml:space="preserve">Los guiará hasta el puerto, donde hay una pequeña barcaza a remos. Les dirá que suban y comenzará a remar. A lo lejos se vislumbra (Tirada de Percepción + Alerta, dif 9, auspex baja la dificultad) una isla toda cubierta por una niebla espesísima. </w:t>
      </w:r>
    </w:p>
    <w:p>
      <w:pPr>
        <w:pStyle w:val="Contents1"/>
        <w:rPr/>
      </w:pPr>
      <w:r>
        <w:rPr/>
      </w:r>
    </w:p>
    <w:p>
      <w:pPr>
        <w:pStyle w:val="Heading2"/>
        <w:rPr/>
      </w:pPr>
      <w:r>
        <w:rPr/>
        <w:t xml:space="preserve">La isla </w:t>
      </w:r>
    </w:p>
    <w:p>
      <w:pPr>
        <w:pStyle w:val="Normal"/>
        <w:rPr/>
      </w:pPr>
      <w:r>
        <w:rPr/>
        <w:t xml:space="preserve">En la isla hay un pueblo de nombre Douglas. En el pueblo son todos escoceses y la sociedad actual no conoce realmente quienes viven ahí. Sabes la existencia de la isla por satélite, pero no saben nada más. Según les contará Willy, ese pueblo fundado es el siglo XVII cuando los escoceses perdieron la guerra. Es uno de los pocos lugares donde realmente se cumplen sus tradiciones. El pueblo es muy pequeño. No hay autos, sólo algunos caballos, las calles son de piedra y las casas de madera y paja. Hay una más grande en el centro. La niebla es muy espesa (-2 a las tiradas de percepción). Les contará que en esa isla son todos vampiros y lobos: Douglas es el pueblo de los vástagos, al sur se encuentra Dermodes, el de los lobos. Viven en una especie de neutralidad entre si porque el resto de la sociedad no sabe que están. Ni los lobos ni los vampiros. Escapan de la Yihad y están seguros de escapar también de la Gehena. De vez en cuando cruzan el charco para alimentarse, pero nada más. Por el camino distinguirán a un herrero que aun hace espadas (No hay armas de fuego en el pueblo) y un molino. Los guiará hasta una cabaña. Allí hay un antiguo, que dice ser creador de este pueblo y fundador. Todos los escoceses de ese pueblo son de la misma generación (8), menos el que es una menor (7), por eso lo tratan como el fundador. Pero nada más que eso. Les dirá: “Buenas noches”. En ese momento Willy le hablará al oido y les contará que quieren tirar la iglesia abajo. El preguntará : “¿Por qué quieren derrumbar la Iglesia?”. </w:t>
      </w:r>
    </w:p>
    <w:p>
      <w:pPr>
        <w:pStyle w:val="Normal"/>
        <w:shd w:fill="E6E6E6" w:val="clear"/>
        <w:ind w:hanging="0"/>
        <w:rPr/>
      </w:pPr>
      <w:r>
        <w:rPr>
          <w:b/>
          <w:bCs/>
        </w:rPr>
        <w:t>NOTA</w:t>
      </w:r>
      <w:r>
        <w:rPr/>
        <w:t>: Los PJs deberán contestar una razón verdaderamente importante, pero no con respecto a la sociedad (puesto que a los escoceses no les importa) sino con respecto al pueblo. Como por ejemplo: “Es que si se consolida el plan de la sociedad de Leopoldo los cazadores de vástagos doblarán su cantidad y mejorarán sus habilidades. Si lo hacen, sentirán una gran presencia de vástagos en esta isla y la atacarán. Su paz se verá turbada”</w:t>
      </w:r>
    </w:p>
    <w:p>
      <w:pPr>
        <w:pStyle w:val="Normal"/>
        <w:rPr/>
      </w:pPr>
      <w:r>
        <w:rPr/>
        <w:t xml:space="preserve"> </w:t>
      </w:r>
    </w:p>
    <w:p>
      <w:pPr>
        <w:pStyle w:val="Normal"/>
        <w:rPr/>
      </w:pPr>
      <w:r>
        <w:rPr/>
        <w:t>Si la contestación le complace al fundador, dirá:</w:t>
      </w:r>
    </w:p>
    <w:p>
      <w:pPr>
        <w:pStyle w:val="Normal"/>
        <w:rPr/>
      </w:pPr>
      <w:r>
        <w:rPr/>
        <w:t>“</w:t>
      </w:r>
      <w:r>
        <w:rPr>
          <w:rFonts w:cs="Arial" w:ascii="Arial" w:hAnsi="Arial"/>
          <w:i/>
          <w:iCs/>
          <w:sz w:val="28"/>
        </w:rPr>
        <w:t>¿El pueblo está en peligro?. No nos incumba la sociedad actual, pero no podemos permitir que nos metan a nosotros. El trato será el siguiente. Si ustedes me vencen en un duelo, los ayudaré. Ya que un escoces sólo ayuda a alguien igual o más fuerte</w:t>
      </w:r>
      <w:r>
        <w:rPr/>
        <w:t>”</w:t>
      </w:r>
    </w:p>
    <w:p>
      <w:pPr>
        <w:pStyle w:val="TextBodyIndent"/>
        <w:rPr/>
      </w:pPr>
      <w:r>
        <w:rPr/>
        <w:t>Cuando uno de los PJs saque o toque un arma, lo mirará y se echará a reír. “Guarda eso que te vas a hacer daño imbecil, los combates no son así. Síganme”. Los guiará hacia la parte de atrás de la casa. Allí hay rayas en el piso cada un metro. “Las peleas aquí son por fuerza”. Todos los vástagos del pueblo se acercarán al lugar y mirarán. Tiene el mérito Voluntad de Hierro y fuerza de voluntad 10, por si lo intentan dominar (No podrán). Comenzará el duelo.</w:t>
      </w:r>
    </w:p>
    <w:p>
      <w:pPr>
        <w:pStyle w:val="TextBodyIndent"/>
        <w:shd w:fill="E6E6E6" w:val="clear"/>
        <w:ind w:hanging="0"/>
        <w:rPr/>
      </w:pPr>
      <w:r>
        <w:rPr>
          <w:b/>
          <w:bCs/>
        </w:rPr>
        <w:t>NOTA</w:t>
      </w:r>
      <w:r>
        <w:rPr/>
        <w:t xml:space="preserve">: El duelo consiste en tirar troncos de árboles a la mayor distancia posible. El fundador tiene Fuerza 6 y Potencia 6. Por cada éxito es un metro. Realízale una tirada de Fuerza (Dif 6) y súmale 6 metros. Recuerda que esta especializado en la tirada de trocos (Se tiran los 10 de vuelta y añaden éxitos). Cada jugador que quiera participar deberá tirada Fuerza + Fuerza de voluntad (Potencia automático) (Dif 7) y superar los metros del fundador. Pueden realizar todas las tiradas que necesiten, pero por cada tirada adicional el fundador suma 1 dado a sus tiradas. Es decir: Primera tirada Fuerza (+6 metros) vs Fuerza + Fuerza de voluntad (+Potencia). El segundo sería Fuerza + 1 (+6 metros); el tercero Fuerza +2 (+6 metros); etc.... </w:t>
      </w:r>
    </w:p>
    <w:p>
      <w:pPr>
        <w:pStyle w:val="TextBodyIndent"/>
        <w:shd w:fill="E6E6E6" w:val="clear"/>
        <w:ind w:hanging="0"/>
        <w:rPr/>
      </w:pPr>
      <w:r>
        <w:rPr/>
        <w:t xml:space="preserve">Esto lo podrán hacer tres veces. Si fallan las tres, y aun quieren tirar la iglesia, deberán ofrecerle al jefe dinero para que remodele la isla. La cantidad queda en manos del Narrador. </w:t>
      </w:r>
    </w:p>
    <w:p>
      <w:pPr>
        <w:pStyle w:val="TextBodyIndent"/>
        <w:ind w:hanging="0"/>
        <w:rPr/>
      </w:pPr>
      <w:r>
        <w:rPr/>
      </w:r>
    </w:p>
    <w:p>
      <w:pPr>
        <w:pStyle w:val="TextBodyIndent"/>
        <w:ind w:hanging="0"/>
        <w:rPr/>
      </w:pPr>
      <w:r>
        <w:rPr/>
        <w:t xml:space="preserve">Cuando ganen los PJs  se le acercarán unos vástagos y los mirarán fijamente. Los PJs comenzarán a entrar en un estado de trance. </w:t>
      </w:r>
    </w:p>
    <w:p>
      <w:pPr>
        <w:pStyle w:val="TextBodyIndent"/>
        <w:ind w:hanging="0"/>
        <w:rPr/>
      </w:pPr>
      <w:r>
        <w:rPr/>
        <w:t xml:space="preserve">Despertarán en la playa de WhiteHaven y no recordarán nada de lo que hicieron en esa isla ni donde esta ni si existía (La mente olvidadiza; 5 éxitos para cada uno). Si se dirigen a la iglesia, desde fuera escucharan las campanas de la iglesia, lo que significa que la misa terminó. Luego escucharán un muy fuerte ruido de cómo algo pesado cae. Luego sucumbirá la iglesia en un derrumbamiento increíble. Escucharán gritos y una nube de polvo inmensa se levantará. Los que lleven Auspex activado reciben 1 punto de daño letal no absorbible debido al ruido. Unos minutos después una tirada de Percepción + Alerta (Dif 9) (auspex baja la dificultad) determinará que un escocés se escapa del lugar. </w:t>
      </w:r>
    </w:p>
    <w:p>
      <w:pPr>
        <w:pStyle w:val="TextBodyIndent"/>
        <w:ind w:hanging="0"/>
        <w:rPr/>
      </w:pPr>
      <w:r>
        <w:rPr/>
      </w:r>
    </w:p>
    <w:p>
      <w:pPr>
        <w:pStyle w:val="TextBodyIndent"/>
        <w:shd w:fill="E6E6E6" w:val="clear"/>
        <w:ind w:hanging="0"/>
        <w:rPr/>
      </w:pPr>
      <w:r>
        <w:rPr>
          <w:b/>
          <w:bCs/>
        </w:rPr>
        <w:t>NOTA</w:t>
      </w:r>
      <w:r>
        <w:rPr/>
        <w:t>: A los que  lo vean se les puede permitir una tirada de Fuerza de voluntad (Dif 8), y recordarán que fueron ayudados por ¿escoceses?. Sólo eso y el rostro de Willy, pero no donde encontrarlos. El personaje de Willy puede ser usado para otras aventuras, como aliados de los PJs. Ármatelo a tu gusto. Recuerda que debe tener Dominación a nivel 5. Utiliza las reglas de un antiguo para crearlo.</w:t>
      </w:r>
    </w:p>
    <w:p>
      <w:pPr>
        <w:pStyle w:val="TextBodyIndent"/>
        <w:shd w:fill="E6E6E6" w:val="clear"/>
        <w:ind w:hanging="0"/>
        <w:rPr/>
      </w:pPr>
      <w:r>
        <w:rPr/>
        <w:t xml:space="preserve">Si se dirigen a ver a la princesa esta les agradecerá su ayuda y les dirá si quieren pasar la noche en el principado.      </w:t>
      </w:r>
    </w:p>
    <w:p>
      <w:pPr>
        <w:pStyle w:val="TextBody"/>
        <w:rPr/>
      </w:pPr>
      <w:r>
        <w:rPr/>
      </w:r>
    </w:p>
    <w:p>
      <w:pPr>
        <w:pStyle w:val="TextBody"/>
        <w:rPr/>
      </w:pPr>
      <w:r>
        <w:rPr/>
      </w:r>
    </w:p>
    <w:p>
      <w:pPr>
        <w:pStyle w:val="Heading2"/>
        <w:rPr/>
      </w:pPr>
      <w:r>
        <w:rPr/>
        <w:t>Recompensas:</w:t>
      </w:r>
    </w:p>
    <w:p>
      <w:pPr>
        <w:pStyle w:val="TextBody"/>
        <w:numPr>
          <w:ilvl w:val="0"/>
          <w:numId w:val="2"/>
        </w:numPr>
        <w:rPr/>
      </w:pPr>
      <w:r>
        <w:rPr/>
        <w:t>Puntos de experiencia a discreción del narrador</w:t>
      </w:r>
    </w:p>
    <w:p>
      <w:pPr>
        <w:pStyle w:val="TextBody"/>
        <w:numPr>
          <w:ilvl w:val="0"/>
          <w:numId w:val="2"/>
        </w:numPr>
        <w:rPr/>
      </w:pPr>
      <w:r>
        <w:rPr/>
        <w:t xml:space="preserve">Un punto en aliados (a Willy). Aunque sólo le recordarán el rostro. No donde encontrarlo. </w:t>
      </w:r>
    </w:p>
    <w:p>
      <w:pPr>
        <w:pStyle w:val="TextBody"/>
        <w:ind w:hanging="0"/>
        <w:rPr/>
      </w:pPr>
      <w:hyperlink r:id="rId3" w:tgtFrame="_blank">
        <w:r>
          <w:rPr>
            <w:rStyle w:val="InternetLink"/>
            <w:rFonts w:cs="Verdana" w:ascii="Verdana" w:hAnsi="Verdana"/>
            <w:b/>
            <w:bCs/>
            <w:sz w:val="20"/>
            <w:szCs w:val="20"/>
          </w:rPr>
          <w:t>DerTeufel's Rol Page</w:t>
        </w:r>
      </w:hyperlink>
    </w:p>
    <w:p>
      <w:pPr>
        <w:pStyle w:val="TextBody"/>
        <w:rPr>
          <w:rFonts w:eastAsia="Arial"/>
        </w:rPr>
      </w:pPr>
      <w:r>
        <w:rPr>
          <w:rFonts w:eastAsia="Arial"/>
        </w:rPr>
        <w:t xml:space="preserve"> </w:t>
      </w:r>
    </w:p>
    <w:p>
      <w:pPr>
        <w:pStyle w:val="TextBody"/>
        <w:spacing w:before="120" w:after="120"/>
        <w:ind w:hanging="0"/>
        <w:rPr>
          <w:rFonts w:eastAsia="Arial"/>
        </w:rPr>
      </w:pPr>
      <w:r>
        <w:rPr>
          <w:rFonts w:eastAsia="Arial"/>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lacc_.ttf">
    <w:altName w:val="Courier New"/>
    <w:charset w:val="00"/>
    <w:family w:val="auto"/>
    <w:pitch w:val="variable"/>
  </w:font>
  <w:font w:name="Lucida Blackletter">
    <w:charset w:val="00"/>
    <w:family w:val="auto"/>
    <w:pitch w:val="variable"/>
  </w:font>
  <w:font w:name="Comic Sans MS">
    <w:charset w:val="00"/>
    <w:family w:val="script"/>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i alguno de los personajes tiene ese encantador defecto de no salir reflejado...¿como se supone que reaccionará la gente? Es interesante que uno de ellos lo tenga :)</w:t>
      </w:r>
    </w:p>
  </w:footnote>
  <w:footnote w:id="3">
    <w:p>
      <w:pPr>
        <w:pStyle w:val="Footnote"/>
        <w:spacing w:before="120" w:after="120"/>
        <w:rPr/>
      </w:pPr>
      <w:r>
        <w:rPr>
          <w:rStyle w:val="FootnoteCharacters"/>
        </w:rPr>
        <w:footnoteRef/>
      </w:r>
      <w:r>
        <w:rPr/>
        <w:t xml:space="preserve"> </w:t>
      </w:r>
      <w:r>
        <w:rPr/>
        <w:t>Es un vampiro y tiene Ghouls a lo largo del pueblo, a los cuales posee de vez en cuando  (Dominación 5) para controlar la ciudad y evitar posibles investigaciones sobre la is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120"/>
      <w:ind w:firstLine="567"/>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C0C0C0"/>
      </w:pBdr>
      <w:spacing w:before="240" w:after="480"/>
      <w:outlineLvl w:val="1"/>
    </w:pPr>
    <w:rPr>
      <w:rFonts w:ascii="Book Antiqua" w:hAnsi="Book Antiqua" w:cs="Arial"/>
      <w:b/>
      <w:bCs/>
      <w:i/>
      <w:iCs/>
      <w:sz w:val="28"/>
      <w:szCs w:val="28"/>
      <w:vertAlign w:val="subscri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rPr>
  </w:style>
  <w:style w:type="paragraph" w:styleId="Ttulo1b">
    <w:name w:val="Título 1b"/>
    <w:basedOn w:val="Heading1"/>
    <w:qFormat/>
    <w:pPr>
      <w:numPr>
        <w:ilvl w:val="0"/>
        <w:numId w:val="0"/>
      </w:numPr>
      <w:spacing w:lineRule="auto" w:line="312"/>
      <w:ind w:firstLine="567"/>
      <w:jc w:val="center"/>
      <w:outlineLvl w:val="9"/>
    </w:pPr>
    <w:rPr>
      <w:rFonts w:ascii="blacc_.ttf;Courier New" w:hAnsi="blacc_.ttf;Courier New" w:cs="blacc_.ttf;Courier New"/>
      <w:sz w:val="72"/>
      <w:vertAlign w:val="subscript"/>
    </w:rPr>
  </w:style>
  <w:style w:type="paragraph" w:styleId="TextBodyIndent">
    <w:name w:val="Body Text Indent"/>
    <w:basedOn w:val="Normal"/>
    <w:pPr/>
    <w:rPr/>
  </w:style>
  <w:style w:type="paragraph" w:styleId="Textoindependiente3">
    <w:name w:val="Texto independiente 3"/>
    <w:basedOn w:val="Normal"/>
    <w:qFormat/>
    <w:pPr>
      <w:shd w:fill="E6E6E6" w:val="clear"/>
      <w:ind w:hanging="0"/>
    </w:pPr>
    <w:rPr/>
  </w:style>
  <w:style w:type="paragraph" w:styleId="Footnote">
    <w:name w:val="Footnote Text"/>
    <w:basedOn w:val="Normal"/>
    <w:pPr/>
    <w:rPr>
      <w:sz w:val="20"/>
      <w:szCs w:val="20"/>
    </w:rPr>
  </w:style>
  <w:style w:type="paragraph" w:styleId="Contents2">
    <w:name w:val="TOC 2"/>
    <w:basedOn w:val="Normal"/>
    <w:next w:val="Normal"/>
    <w:pPr>
      <w:ind w:left="240" w:firstLine="567"/>
    </w:pPr>
    <w:rPr/>
  </w:style>
  <w:style w:type="paragraph" w:styleId="Contents1">
    <w:name w:val="TOC 1"/>
    <w:basedOn w:val="Normal"/>
    <w:next w:val="Normal"/>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NormalWeb">
    <w:name w:val="Normal (Web)"/>
    <w:basedOn w:val="Normal"/>
    <w:qFormat/>
    <w:pPr>
      <w:spacing w:lineRule="auto" w:line="240" w:before="280" w:after="280"/>
      <w:ind w:hanging="0"/>
      <w:jc w:val="left"/>
    </w:pPr>
    <w:rPr>
      <w:color w:val="C0C0C0"/>
    </w:rPr>
  </w:style>
  <w:style w:type="paragraph" w:styleId="Sangra2detindependiente">
    <w:name w:val="Sangría 2 de t. independiente"/>
    <w:basedOn w:val="Normal"/>
    <w:qFormat/>
    <w:pPr/>
    <w:rPr>
      <w:rFonts w:ascii="Arial" w:hAnsi="Arial" w:cs="Arial"/>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rakis.es/~dert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7:53:00Z</dcterms:created>
  <dc:creator>Carlos Lazzarino</dc:creator>
  <dc:description/>
  <dc:language>en-US</dc:language>
  <cp:lastModifiedBy>Jordi Coca</cp:lastModifiedBy>
  <cp:lastPrinted>2000-05-14T15:04:00Z</cp:lastPrinted>
  <dcterms:modified xsi:type="dcterms:W3CDTF">2000-09-14T10:34:00Z</dcterms:modified>
  <cp:revision>6</cp:revision>
  <dc:subject/>
  <dc:title>Sangre oculta </dc:title>
</cp:coreProperties>
</file>