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mallCaps/>
          <w:color w:val="000000"/>
          <w:sz w:val="52"/>
        </w:rPr>
      </w:pPr>
      <w:r>
        <w:rPr>
          <w:rFonts w:cs="Verdana" w:ascii="Verdana" w:hAnsi="Verdana"/>
          <w:b/>
          <w:bCs/>
          <w:smallCaps/>
          <w:color w:val="000000"/>
          <w:sz w:val="52"/>
        </w:rPr>
        <w:t>La Decisión</w:t>
      </w:r>
    </w:p>
    <w:p>
      <w:pPr>
        <w:pStyle w:val="NormalWeb"/>
        <w:rPr>
          <w:color w:val="000000"/>
        </w:rPr>
      </w:pPr>
      <w:r>
        <w:rPr>
          <w:rFonts w:cs="Verdana" w:ascii="Verdana" w:hAnsi="Verdana"/>
          <w:b/>
          <w:bCs/>
          <w:color w:val="000000"/>
        </w:rPr>
        <w:t>La Llegada</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Todos los pjs son nuevos en Gainesville, Florida. Cada uno de ellos puede haber sido presentado por separado al príncipe, Daeric Jähren (ventrue), o puede que estén esperando a ser presentados. Este es el momento de hacer nuevos "amigos," o enemigos. Lo que ocurra en esta escena o escenas es a </w:t>
      </w:r>
      <w:r>
        <w:drawing>
          <wp:anchor behindDoc="0" distT="47625" distB="47625" distL="47625" distR="47625" simplePos="0" locked="0" layoutInCell="0" allowOverlap="1" relativeHeight="2">
            <wp:simplePos x="0" y="0"/>
            <wp:positionH relativeFrom="column">
              <wp:posOffset>114300</wp:posOffset>
            </wp:positionH>
            <wp:positionV relativeFrom="line">
              <wp:posOffset>-316865</wp:posOffset>
            </wp:positionV>
            <wp:extent cx="2381250" cy="3143250"/>
            <wp:effectExtent l="0" t="0" r="0" b="0"/>
            <wp:wrapSquare wrapText="bothSides"/>
            <wp:docPr id="1" name="decis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ision2" descr=""/>
                    <pic:cNvPicPr>
                      <a:picLocks noChangeAspect="1" noChangeArrowheads="1"/>
                    </pic:cNvPicPr>
                  </pic:nvPicPr>
                  <pic:blipFill>
                    <a:blip r:embed="rId2"/>
                    <a:srcRect l="-15" t="-11" r="-15" b="-11"/>
                    <a:stretch>
                      <a:fillRect/>
                    </a:stretch>
                  </pic:blipFill>
                  <pic:spPr bwMode="auto">
                    <a:xfrm>
                      <a:off x="0" y="0"/>
                      <a:ext cx="2381250" cy="3143250"/>
                    </a:xfrm>
                    <a:prstGeom prst="rect">
                      <a:avLst/>
                    </a:prstGeom>
                  </pic:spPr>
                </pic:pic>
              </a:graphicData>
            </a:graphic>
          </wp:anchor>
        </w:drawing>
      </w:r>
      <w:r>
        <w:rPr>
          <w:rFonts w:cs="Verdana" w:ascii="Verdana" w:hAnsi="Verdana"/>
          <w:color w:val="000000"/>
          <w:sz w:val="20"/>
          <w:szCs w:val="20"/>
        </w:rPr>
        <w:t xml:space="preserve">discreción del narrador y los jugadores. </w:t>
      </w:r>
    </w:p>
    <w:p>
      <w:pPr>
        <w:pStyle w:val="NormalWeb"/>
        <w:rPr>
          <w:color w:val="000000"/>
        </w:rPr>
      </w:pPr>
      <w:r>
        <w:rPr>
          <w:rFonts w:cs="Verdana" w:ascii="Verdana" w:hAnsi="Verdana"/>
          <w:b/>
          <w:bCs/>
          <w:color w:val="000000"/>
        </w:rPr>
        <w:t>La Llamada</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Después de unas calurosas noches en la ciudad, los pjs recibirán la llamada de la secretaria del príncipe, Elisabeth Summerfield. Su voz es suave pero decidida y sobre todo profesional. Cuando los pjs reciben la llamada no les permitirá hablar y colgará inmediatamente después sin esperar respuesta. Si los pjs no tienen teléfono móvil (una situación totalmente impensable en el siglo XXI), recibirán una carta con las mismas instrucciones. </w:t>
        <w:br/>
        <w:t>  </w:t>
        <w:br/>
        <w:t xml:space="preserve">   </w:t>
      </w:r>
      <w:r>
        <w:rPr>
          <w:rFonts w:cs="Verdana" w:ascii="Verdana" w:hAnsi="Verdana"/>
          <w:i/>
          <w:iCs/>
          <w:color w:val="000000"/>
          <w:sz w:val="20"/>
          <w:szCs w:val="20"/>
        </w:rPr>
        <w:t>"Se requiere su presencia a las 24:00 en el teatro Hypoddrome, en el balcón privado del príncipe. No falte."</w:t>
      </w:r>
      <w:r>
        <w:rPr>
          <w:rFonts w:cs="Verdana" w:ascii="Verdana" w:hAnsi="Verdana"/>
          <w:color w:val="000000"/>
          <w:sz w:val="20"/>
          <w:szCs w:val="20"/>
        </w:rPr>
        <w:br/>
        <w:t>  </w:t>
        <w:br/>
        <w:t>  Los pjs deberán prepararse para la cita. Pero, ¿qué harán hasta las doce de la media noche? (</w:t>
      </w:r>
      <w:r>
        <w:rPr>
          <w:rFonts w:cs="Verdana" w:ascii="Verdana" w:hAnsi="Verdana"/>
          <w:b/>
          <w:bCs/>
          <w:color w:val="000000"/>
          <w:sz w:val="20"/>
          <w:szCs w:val="20"/>
        </w:rPr>
        <w:t>NdA</w:t>
      </w:r>
      <w:r>
        <w:rPr>
          <w:rFonts w:cs="Verdana" w:ascii="Verdana" w:hAnsi="Verdana"/>
          <w:color w:val="000000"/>
          <w:sz w:val="20"/>
          <w:szCs w:val="20"/>
        </w:rPr>
        <w:t xml:space="preserve">: uno de mis vicios es la ropa y me gusta que los personajes describan lo que llevan puesto siempre, además a ellos les gusta. Así desarrollan su lado creativo en la moda). </w:t>
        <w:br/>
        <w:t xml:space="preserve">  Si los pjs indagan sobre qué obra de teatro están poniendo en el Hypoddrome sabrán que se trata de Macbeth, la obra maldita de William Shakespeare. Ha tenido excelentes críticas, aunque uno de los actores secundarios ha desaparecido sin dejar rastro, y el productor sufrió un accidente de coche. La obra ha estado a punto de suspenderse en repetidas ocasiones pero parece que los actores son más valientes de lo que se espera y se niegan a creer en las viejas supersticiones que siempre han caracterizado al teatro. Las entradas cuestan $11.00 los estudiantes y $30.00 el resto del público. Ya están todas vendidas. </w:t>
        <w:br/>
        <w:t xml:space="preserve">  ¿Cómo llegan al teatro? En coche, limusina, autobús, moto, a pata…¿llegan juntos o cada uno por su cuenta? Lleguen como lleguen, la siguiente escena es la misma para todos hasta que se encuentren en la presencia del príncipe. Cuando lleguen, verán que el teatro está iluminado por tenues luces. La taquilla está cerrada y sólo hay un portero que al verles acercar les indica que entren por la puerta trasera. El portero es un ghoul del príncipe. </w:t>
      </w:r>
    </w:p>
    <w:p>
      <w:pPr>
        <w:pStyle w:val="NormalWeb"/>
        <w:rPr>
          <w:color w:val="000000"/>
        </w:rPr>
      </w:pPr>
      <w:r>
        <w:rPr>
          <w:rFonts w:cs="Verdana" w:ascii="Verdana" w:hAnsi="Verdana"/>
          <w:b/>
          <w:bCs/>
          <w:color w:val="000000"/>
        </w:rPr>
        <w:t>En el Teatro</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Uno de los teatros más famosos de la ciudad de Gainesville, el Hypoddrome es también uno de los más antiguos. Se trata de una estructura de piedra y madera. Tiene un estilo neoclásico-gótico. La fachada es de piedra gris sin pintar, con cuatro columnas muy decorativas terminados en capitales en forma de cesta. En el tejado se encuentran algunas de las más bellas gárgolas góticas importadas de Europa. Los ventanales de la fachada terminan en un arco puntiagudo y unas cortinas rojas impiden que los ojos curiosos de los peatones disciernan lo que ocurre en el interior del teatro. La puerta principal es de madera antigua y desprende un aroma a pino que es muy llamativo. La puerta trasera, comúnmente llamada la puerta de los artistas, se encuentra en un pequeño callejón justamente a la derecha de la taquilla. La puerta sólo tiene una pequeña bombilla de bajo voltaje para indicar su situación en el oscuro callejón. </w:t>
        <w:br/>
        <w:t xml:space="preserve">  Cuando los pjs llegan a la puerta trasera, ésta se abre inmediatamente incluso antes de que llamen. Otro portero está esperándoles para indicarles el camino. Los pjs están detrás del escenario. Pueden ver a muchos de los actores corriendo de un lado para otro cambiándose de ropa y practicando los diálogos que vendrán a continuación. El teatro bulle con vida…esperemos que los pjs no tengan mucha hambre. </w:t>
        <w:br/>
        <w:t xml:space="preserve">El ghoul los lleva hasta unas empinadas escaleras de caracol situadas al final de un pequeño pasillo que suele pasar desapercibido. Todos suben hasta llegar al tercer piso, donde el ghoul-portero abre una puerta que tiene un cartel de PRIVADO. Al pasar al otro lado los pjs se tienen que maravillar ante la belleza de la sala. Las paredes están cubiertas de obras de arte de artistas locales muy prometedores: paisajes, arte abstracto, esculturas, cerámica. Parece más bien una galería privada que la antesala de un palco de teatro. A la derecha, ocupando un lugar estratégico se encuentra una hermosa mesa de caoba ricamente tallada. Encima se encuentran una serie de bellos objetos, unos libros y un ordenador con pantalla plana. Detrás hay una silla de respaldo alto, a los pjs les parece más un trono que una silla al estar ricamente decorada en caoba, marfil y oro. </w:t>
        <w:br/>
        <w:br/>
        <w:t>La antesala ya está llena con otros vampiros de la ciudad. Los pjs no los conocen a todos, pero esta es una gran oportunidad para averiguar qué está pasando en la ciudad y quien controla qué.</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Cosas que pueden descubrir:</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Hace poco que el príncipe es príncipe y la primogenitura no le tiene mucho amor que digamos. Todos conspiran contra todos para hacerse con la ciudad, pero el príncipe tiene un guardaespaldas al que todos le temen. Sus métodos son brutales y hasta ahora ningún miembro de la primogenitura ha tenido el valor de oponerse al príncipe por miedo a las represalias. </w:t>
        <w:br/>
        <w:t xml:space="preserve">  -El príncipe se hizo con el control de la ciudad en una época de confusión tras la misteriosa desaparición del príncipe toreador anterior. </w:t>
        <w:br/>
        <w:t xml:space="preserve">  -Acaba de llegar a la ciudad un viejo vampiro desde Europa para hablar exclusivamente con el príncipe. Al parecer, su llegada ha causado conmoción entre la sociedad vampírica ya que se trata de un Antiguo de muy mala reputación. </w:t>
        <w:br/>
        <w:t xml:space="preserve">  -En Gainesville prácticamente no existe movimiento anarca, y los brujah apoyan mucho al príncipe, quien es un ventrue. </w:t>
        <w:br/>
        <w:t xml:space="preserve">  -Hay poca mafia en la ciudad, pero el poder sigue estando repartido entre los diferentes clanes. Los toreador controlan la facultad de arte de la universidad de Florida, los teatros, los museos y las galerías de arte. Antes ellos también controlaban a la policía, a los políticos y a los medios de comunicación, pero desde que llegó el príncipe éste les quitó el control sobre estas entidades. Ni que decir tiene que los toreador no están del todo contentos con los cambios. Los pocos nosferatu que hay en la ciudad controlan las bibliotecas (desafortunadamente Florida está medio flotando sobre una masa de agua y las alcantarillas no son tan grandes ni están tan bien comunicadas como las de las ciudades grandes. Solamente en el centro de la ciudad son lo suficientemente grandes como para permitir la entrada de una persona). Los brujah controlan el resto de la universidad, especialmente la facultad de filosofía e historia, también controlan los bares y discotecas de la zona centro de la ciudad y las pocas zonas industriales. </w:t>
        <w:br/>
        <w:t>  -Los primogénitos son: David Talböy, toreador; Lucas, nosferatu; Elena Merz, brujah; Eric Harrison, malkavian; no hay primogénito gangrel ni ventrue (el príncipe y Elisabeth Summerfield son los únicos ventrues de la zona).</w:t>
        <w:br/>
        <w:t>  -Hay rumores de que Lake Walburg está repleto de hombres lobo, pero ningún cainita se ha topado con ellos.</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Los pjs esperan a que termine la obra de teatro. El príncipe hace esperar a los pjs durante más de una hora, o dos. En ese tiempo algunos cainitas se han ido y otros han llegado. En un momento determinado se hizo el silencio cuando un hombre de unos cuarenta años entró en la sala con aire decidido. Iba elegantemente vestido con un smoking. Tenía el pelo corto y negro y los ojos de una tonalidad verde. Si los pjs preguntan quién es él, alguien les dirá que se trata del vampiro que ha llegado desde Europa, se llama Dorcas Wolpert. Si los pjs intentan hablar con él, este les ignorará descaradamente y sin pedir permiso entrará en el palco del príncipe. </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Unos minutos después sale el príncipe acompañado por una hermosa mujer (humana), tras ellos salen Dorcas Wolpert y otro cainita. Los pjs saben que éste último es el guardaespaldas del príncipe, pero nadie se ha molestado en decirles cómo se llama, ni a qué clan pertenece. Al salir, Daeric Jähren llama a su secretaria, la da unas instrucciones al oído y ella se lleva a la mujer que acompaña al príncipe. Unos minutos después, la señorita Summerfield regresa acompañada por varios camareros quienes portan copas repletas de sangre y las distribuyen por toda la sala. (¿Esa sangre es la de la mujer que acompañaba al príncipe? ¿Estará relacionada con la debilidad de su clan? Sí es así, ¿qué la hace tan especial? Que lo averigüen los pjs con una tirada de Percepción + Investigación ... la mujer estaba embarazada)</w:t>
        <w:br/>
        <w:br/>
        <w:t xml:space="preserve">  Daeric Jähren se acerca a la mesa y se sienta en la silla. Realmente parece un trono, sobre todo con el príncipe sentado en él. Al lado derecho del príncipe, justamente detrás de la silla se sitúa el guardaespaldas, y a la izquierda la eficiente señorita Summerfield. Dorcas Wolpert se sitúa al lado de una de las ventanas cerca de la entrada al palco. </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Ahora el príncipe se dirige a todos los cainitas presentes:</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Queridos amigos, gracias por venir a esta pequeña reunión que he preparado. Todos sabéis la estima que os tengo y realmente no me gustaría tener que tomar medidas drásticas en contra vuestra. Desafortunadamente, el asesino que enviasteis para quitarme de en medio no ha tenido mucha suerte."</w:t>
      </w:r>
      <w:r>
        <w:rPr>
          <w:rFonts w:cs="Verdana" w:ascii="Verdana" w:hAnsi="Verdana"/>
          <w:color w:val="000000"/>
          <w:sz w:val="20"/>
          <w:szCs w:val="20"/>
        </w:rPr>
        <w:br/>
        <w:br/>
        <w:t xml:space="preserve">  Con estas palabras una puerta lateral que nadie había visto se abre y entran dos hombres sujetando a un tercero en estado de torpor. El hombre al que sujetan es de mediana estatura, tiene rasgos árabes. Lleva unos pantalones blancos y el pecho descubierto con la estaca como única decoración. Cuando están enfrente de la mesa de caoba, el príncipe hace un gesto con la mano y uno de los hombres retira la estaca del cuerpo del cainita. Éste al volver en sí empieza a debatirse intentando soltarse sin mucha suerte.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Eso sí, podéis descansad tranquilos porque no os ha traicionado. No ha querido decirme el nombre de aquel o aquellos que le contrataron y realmente yo no puedo daros a todos el descanso eterno, ¿quién quedaría para jugar al ratón y al gato? No puedo culpar a un inocente así que he decidido daros un ejemplo de lo que le pasará a aquel que atente contra mí. ¡Justin!"</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El guardaespaldas del príncipe se acerca. Los otros hombres que sujetan al prisionero se echan hacia atrás. En un movimiento tan rápido como el viento, Justin saca una hermosa espada ante la mirada estática de horror del prisionero. Un segundo después, su cabeza cae rodando al suelo y acto seguido se convierte en cenizas. Las cenizas pertenecían a un toreador muy querido entre la sociedad cainita de Gainesville.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Detesto que me manchen la alfombra, pero bueno. Espero que esto os haya servido como ejemplo. Es mi último aviso. Ahora podéis iros."</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Todos los vampiros de la ciudad empiezan a salir por la puerta. La señorita Summerfield se acercará a los pjs antes de salir y les pedirá que no se marchen. El príncipe aún desea hablar con ellos en privado. Cuando los pjs regresan ven que Dorcas Wolpert tampoco se ha marchado.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Lamento que hayáis visto tan penosa escena, pero era necesario. Es el destino que les espera a aquellos que estén en contra mía." Evidentemente está intentando intimidar a los pjs."Os preguntareis por qué os he hecho llamar. Necesito un favor. Como habéis podido comprobar no tengo muchos amigos y no sé en quien confiar. Vosotros acabáis de llegar y por lo tanto no le debéis lealtad a nadie…todavía. Me gustaría contaros entre mis amigos, si no, no me hago responsable de vuestra seguridad en mi ciudad."</w:t>
      </w:r>
      <w:r>
        <w:rPr>
          <w:rFonts w:cs="Verdana" w:ascii="Verdana" w:hAnsi="Verdana"/>
          <w:color w:val="000000"/>
          <w:sz w:val="20"/>
          <w:szCs w:val="20"/>
        </w:rPr>
        <w:br/>
        <w:br/>
        <w:t>  Tras esto hace un pequeño movimiento hacia Justin. (</w:t>
      </w:r>
      <w:r>
        <w:rPr>
          <w:rFonts w:cs="Verdana" w:ascii="Verdana" w:hAnsi="Verdana"/>
          <w:b/>
          <w:bCs/>
          <w:color w:val="000000"/>
          <w:sz w:val="20"/>
          <w:szCs w:val="20"/>
        </w:rPr>
        <w:t>NdA</w:t>
      </w:r>
      <w:r>
        <w:rPr>
          <w:rFonts w:cs="Verdana" w:ascii="Verdana" w:hAnsi="Verdana"/>
          <w:color w:val="000000"/>
          <w:sz w:val="20"/>
          <w:szCs w:val="20"/>
        </w:rPr>
        <w:t>: Es una amenaza muy sutil, demasiado sutil…que no se note mucho que lo es.)</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Los pjs deberán decidir qué hacer. ¿Le harán el pequeño favor o se negarán? Si alguno se niega le espera la afilada espada de Justin.</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Bien, necesito que encontréis a una persona. Se llama Lorelei McKinnon. No tenemos ninguna descripción física de ella. Tampoco estamos seguros del clan al que pertenece, pero sospechamos que es una gangrel. Mi buen amigo Dorcas me ha confirmado que esta mujer está por llegar o ha llegado ya a la ciudad. Si es posible os agradecería que la trajerais ante mí cuando la encontréis, si no, con saber su paradero es suficiente. Si lo conseguís os estaré muy agradecido, y siempre sé recompensar a aquellos que me sirven con eficacia."</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Si alguno de los pjs tiene Auspex (o una tirada de percepción+empatía (dif. 8)) puede intentar ver el aura del príncipe y de Dorcas. Por alguna razón esta mujer les pone muy, pero que muy nerviosos. Ambos están ansiosos por encontrarla. Si los pjs preguntan por qué quiere encontrarla él les dirá que no es asunto suyo. Lo único que necesita es que la encuentren y ni una pregunta más. Tras esto, el príncipe da la reunión por terminada y les pide que se marchen.</w:t>
      </w:r>
    </w:p>
    <w:p>
      <w:pPr>
        <w:pStyle w:val="NormalWeb"/>
        <w:rPr>
          <w:color w:val="000000"/>
        </w:rPr>
      </w:pPr>
      <w:r>
        <w:rPr>
          <w:rFonts w:cs="Verdana" w:ascii="Verdana" w:hAnsi="Verdana"/>
          <w:b/>
          <w:bCs/>
          <w:color w:val="000000"/>
        </w:rPr>
        <w:t>Comienza la Búsqueda</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Cómo piensan los pjs encontrar a esta mujer? Ni me molesto en pensarlo, los jugadores son excesivamente creativos a la hora de encontrar información. </w:t>
      </w:r>
    </w:p>
    <w:p>
      <w:pPr>
        <w:pStyle w:val="NormalWeb"/>
        <w:rPr>
          <w:color w:val="000000"/>
        </w:rPr>
      </w:pPr>
      <w:r>
        <w:rPr>
          <w:rFonts w:cs="Verdana" w:ascii="Verdana" w:hAnsi="Verdana"/>
          <w:color w:val="000000"/>
          <w:sz w:val="20"/>
          <w:szCs w:val="20"/>
        </w:rPr>
        <w:t>Opciones:</w:t>
        <w:br/>
        <w:br/>
        <w:t xml:space="preserve">  - Todos los hoteles, moteles, aeropuertos, líneas de autobuses están conectados a la red. Un buen hacker podría entrar y mirar los registros de los huéspedes o pasajeros. Sólo los moteles más baratos no tienen conexión. Este tipo de entradas ilegales no son fáciles y necesitan un buen ordenador, pericia y mucha suerte para hacerlo. Si alguno de los Pjs tiene 5 en informática y Piratería Informática como especialización puede intentarlo obteniendo cuatro éxitos en una tirada extendida de Astucia+Informática (dif. 8). Lleva dos horas el realizar cada intento. Un fallo indica que no es posible encontrar la información. Un fracaso puede suponer en que el sistema se cuelgue o peor aún, que rastreen ese intento de intrusión y el FBI les haga una visita. </w:t>
        <w:br/>
        <w:t xml:space="preserve">  - Si investigan un poquito (incluso pueden preguntar a Lucas), sabrán que un brujah local tiene el mejor ordenador con los programas más avanzados y una reputación insuperable como hacker. Se llama Brian Noble y es el dueño de la discoteca Florida Theater donde solo ponen techno-rave. </w:t>
        <w:br/>
        <w:t xml:space="preserve">  -Los nosferatu son famosos por saber todo lo que ocurre en su ciudad aunque luego no utilicen esos conocimientos. Pueden encontrar a uno en alguna de las bibliotecas. Hay varias que están abiertas toda la noche para los estudiantes que no duermen: la biblioteca de Bellas Artes y a biblioteca Oeste. Si lo hacen encontrarán a Lucas. Él les dirá que vayan a ver a Brian porque es el único que podría ayudarles. </w:t>
      </w:r>
    </w:p>
    <w:p>
      <w:pPr>
        <w:pStyle w:val="NormalWeb"/>
        <w:rPr>
          <w:color w:val="000000"/>
        </w:rPr>
      </w:pPr>
      <w:r>
        <w:rPr>
          <w:rFonts w:cs="Verdana" w:ascii="Verdana" w:hAnsi="Verdana"/>
          <w:b/>
          <w:bCs/>
          <w:color w:val="000000"/>
        </w:rPr>
        <w:t>En Florida Theater</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Florida Theater es una de los discoclubs más concurridos de Gainesville. La fachada del edificio es negra. No hay ningún cartel en la fachada que indique el nombre de este club. Hay dos matones en la puerta asegurándose de que no entran menores de 21 años en la disco. Cuando los pjs entren verán que el techo es bajo. Hay una barra a la izquierda y los baños están a la derecha. En esta parte del club la música es hipnótica y baja. Las luces están bajas y siempre hay mucha gente descansando, hablando o bebiendo. Justamente enfrente de la puerta de entrada se encuentra un pequeño túnel. Cuando pasan hay una pequeña rampa hacia la pista de baile. Los juegos de luces son impresionantes. Muchas de las personas que están bailando tienen en sus manos unos tubos de neón que brillan mientras están bailando. A ambos lados del túnel se encuentran unas escaleras que llevan a un segundo piso abierto a la pista de baile donde se encuentra otra barra y algún que otro juego recreativo como dardos o una mesa de billar. Al lado de la barra hay una puerta con un matón delante impidiendo el paso a quien no le corresponda entrar. Pero de vez en cuando los pjs pueden ver a gente saliendo y entrando (Auspex: no son vampiros todos los que entran). </w:t>
        <w:br/>
        <w:t xml:space="preserve">  Si los pjs preguntan por Brian Noble, a los pocos minutos aparecerá una mujer y les guiará a la puerta donde se encuentra el matón. Los pjs tienen que bajar unas pequeñas escaleras hasta llegar a una pequeña habitación donde los cainitas están teniendo su fiesta privada. La música es diferente y aunque los pjs no lo saben pero algunos personajes importantes de la política local están en esta sala pasando un buen rato con las diversiones provistas por Brian. </w:t>
        <w:br/>
        <w:t xml:space="preserve">  La mujer les lleva directamente a otra habitación privada. En la habitación se encuentra Brian Noble. Brian es un hombre muy atractivo. Es de estatura mas bien baja, tiene el pelo de color dorado y los ojos de un color negro profundo. Suele vestir con unos pantalones vaqueros viejos, una camiseta negra y una camisa a cuadros por encima. Brian lleva gafas, más por el estilo que por necesidad. En la habitación hay un montón de cámaras de seguridad y en una esquina hay un ordenador impresionante (dejo la marca y los detalles a elección del narrador ;) ). </w:t>
        <w:br/>
        <w:t xml:space="preserve">  Brian les ayudará a cambio de un módico precio. Y mientras está buscando les preguntará que por qué tanta gente busca a esta mujer. Si preguntan quién mas a inquirido sobre Lorelei, él les dirá que poco antes de que ellos llegaran, Summerfield le llamó para que averiguara donde se encontraba esta mujer. En menos de dos horas sabrán que Lorelei McKinnon llegó a la ciudad hace dos días, cuando se registró en un motel de mala muerte, llamado Ramada, a la salida de la ciudad. </w:t>
      </w:r>
    </w:p>
    <w:p>
      <w:pPr>
        <w:pStyle w:val="NormalWeb"/>
        <w:rPr>
          <w:color w:val="000000"/>
        </w:rPr>
      </w:pPr>
      <w:r>
        <w:rPr>
          <w:rFonts w:cs="Verdana" w:ascii="Verdana" w:hAnsi="Verdana"/>
          <w:b/>
          <w:bCs/>
          <w:color w:val="000000"/>
        </w:rPr>
        <w:t>En Ramada</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Qué harán los pjs con esta información? Lo más seguro es que vayan inmediatamente a Ramada en busca de Lorelei, ¿o llamarán al príncipe y le dirán dónde se encuentra la mujer? Si optan por la primera opción, eso quiere decir que son más inteligentes y que se estarán preguntando exactamente por qué la temen estos dos ventrues tan poderosos e importantes Y si optan por la segunda opción el príncipe, o quien quiera que envíe, no la encontrará allí.</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El motel de Ramada es un motel de una estrella. Solamente tiene un piso bajo donde están todas las habitaciones. La recepción está abierta las 24 horas y cuando lleguen los pjs se encuentran con un hombre en camiseta de tirantes blanca, sudoroso y roncando. Averiguan la habitación en la que se encuentra la mujer. Es la número 13. </w:t>
        <w:br/>
        <w:t>Si deciden interrogar al recepcionista sabrán varias cosas:</w:t>
        <w:br/>
        <w:t>  -La mujer nunca llegó a dormir en el motel, aunque dejó pagada una semana.</w:t>
        <w:br/>
        <w:t>  -Descripción de la mujer: tiene entre 17 y 20 años. Es de mediana estatura, pelirroja y de ojos verdes. La última vez que la vio llevaba unos pantalones de tela verdes con una sobrefalda negra hasta las rodillas que está terminada en pico, está abierta a ambos lados de las piernas y se ata a al cintura. Lleva una camiseta verde con un trébol de cuatro hojas negro.</w:t>
        <w:br/>
        <w:br/>
        <w:t xml:space="preserve">   Mientras los pjs investigan esto escucharán el aullido de un lobo en el bosque que les hiela la poca sangre que les queda de la cena. Hay que recordar que este motel está a las afueras de la ciudad. Y Gainesville está rodeado de bosques y pantanos. Los lobos, gatos salvajes, cocodrilos y caimanes son de lo más común. Pero no este aullido de lobo. Percepción + Alerta (dif. 7). Los pjs ven una sombra que se mueve hacia la misma habitación donde se encuentra Lorelei. Si se acerca un poco, un rayo de al luna llena iluminará el rostro de la señorita Summerfield. </w:t>
        <w:br/>
        <w:t xml:space="preserve">Si los pjs decided ir directamente a ella y preguntarla qué hace allí, esta les dirá que solo estaba siguiendo las indicaciones del príncipe. Pero si esperan y observan algo muy interesante tendrá lugar. </w:t>
        <w:br/>
        <w:t>  Los pjs verán como Summerfield llama a la puerta. Alguien en su interior la deja entrar. Los pjs no llegan a vislumbrar quién era la persona que estaba dentro de la habitación pero es lógico asumir que se trata de Lorelei. Si los pjs se acercan a la habiacitón y tienen Sentidos Aguzados, o están lo suficientemente cerca de la habitación podrán escuchar la conversación entre las dos mujeres:</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Vaya! No esperaba que me encontraras tan pronto. ¿Te ha enviado Jähren?"</w:t>
      </w:r>
      <w:r>
        <w:rPr>
          <w:rFonts w:cs="Verdana" w:ascii="Verdana" w:hAnsi="Verdana"/>
          <w:color w:val="000000"/>
          <w:sz w:val="20"/>
          <w:szCs w:val="20"/>
        </w:rPr>
        <w:t xml:space="preserve"> - L.</w:t>
        <w:br/>
        <w:t>  </w:t>
      </w:r>
      <w:r>
        <w:rPr>
          <w:rFonts w:cs="Verdana" w:ascii="Verdana" w:hAnsi="Verdana"/>
          <w:i/>
          <w:iCs/>
          <w:color w:val="000000"/>
          <w:sz w:val="20"/>
          <w:szCs w:val="20"/>
        </w:rPr>
        <w:t>"No, nadie me ha enviado. Vengo a ofrecerte un trato."</w:t>
      </w:r>
      <w:r>
        <w:rPr>
          <w:rFonts w:cs="Verdana" w:ascii="Verdana" w:hAnsi="Verdana"/>
          <w:color w:val="000000"/>
          <w:sz w:val="20"/>
          <w:szCs w:val="20"/>
        </w:rPr>
        <w:t>- S.</w:t>
        <w:br/>
        <w:t> </w:t>
      </w:r>
      <w:r>
        <w:rPr>
          <w:rFonts w:cs="Verdana" w:ascii="Verdana" w:hAnsi="Verdana"/>
          <w:i/>
          <w:iCs/>
          <w:color w:val="000000"/>
          <w:sz w:val="20"/>
          <w:szCs w:val="20"/>
        </w:rPr>
        <w:t> "¡Qué interesante! El brazo derecho de Daeric Jähren viene a ofrecer un trato a su mortal enemiga. Bien, Summerfield te escucho."</w:t>
      </w:r>
      <w:r>
        <w:rPr>
          <w:rFonts w:cs="Verdana" w:ascii="Verdana" w:hAnsi="Verdana"/>
          <w:color w:val="000000"/>
          <w:sz w:val="20"/>
          <w:szCs w:val="20"/>
        </w:rPr>
        <w:t>-L.</w:t>
        <w:br/>
        <w:t>  </w:t>
      </w:r>
      <w:r>
        <w:rPr>
          <w:rFonts w:cs="Verdana" w:ascii="Verdana" w:hAnsi="Verdana"/>
          <w:i/>
          <w:iCs/>
          <w:color w:val="000000"/>
          <w:sz w:val="20"/>
          <w:szCs w:val="20"/>
        </w:rPr>
        <w:t>"He estado investigando un poco. Al parecer Dorcas se te escapó por los pelos en Europa. Él está aquí, en Gainesville, y quiere unirse al príncipe para ayudarle a destruirte. El problema es que eso no me conviene. Si no fuera por ese estúpido guardaespaldas yo misma habría destituido a nuestro querido príncipe. Desde que llegó nos ha hecho la vida imposible a todos los que estabamos aquí antes. En estos momentos tus intereses y los míos parecen estar deacuerdo. Te ofrezco a Dorcas en bandeja siempre y cuando me ayudes a darle una muerte más definitiva a Jähren. ¿Qué dices?</w:t>
      </w:r>
      <w:r>
        <w:rPr>
          <w:rFonts w:cs="Verdana" w:ascii="Verdana" w:hAnsi="Verdana"/>
          <w:color w:val="000000"/>
          <w:sz w:val="20"/>
          <w:szCs w:val="20"/>
        </w:rPr>
        <w:t xml:space="preserve">"-S. </w:t>
        <w:br/>
        <w:t>  </w:t>
      </w:r>
      <w:r>
        <w:rPr>
          <w:rFonts w:cs="Verdana" w:ascii="Verdana" w:hAnsi="Verdana"/>
          <w:i/>
          <w:iCs/>
          <w:color w:val="000000"/>
          <w:sz w:val="20"/>
          <w:szCs w:val="20"/>
        </w:rPr>
        <w:t>"Bien…esta es una proposición muy interesante, Summefield. De acuerdo. Ambos me interesan y temía que tendría algún que otro problema con ese guardaespaldas lasombra que siempre le acompaña. Ahora vete. Ya me pondré en contacto contigo más adelante."</w:t>
      </w:r>
      <w:r>
        <w:rPr>
          <w:rFonts w:cs="Verdana" w:ascii="Verdana" w:hAnsi="Verdana"/>
          <w:color w:val="000000"/>
          <w:sz w:val="20"/>
          <w:szCs w:val="20"/>
        </w:rPr>
        <w:t xml:space="preserve"> - L.</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Tras esto Summerfield se va. Si los pjs intentan hablar ahora con Lorelei podrán entrar en la habitación. Pero ésta la encontrarán vacía, aunque no por mucho tiempo. Cuando todos estén dentro de la habitación aparecerá como por arte de magia Lorelei McKinnon (Ofuscación) en la puerta amenazando la vida de uno de los pjs. El recepcionista tenía razón, esta cainita no aparenta más de 18 años. ¿Y ella es quien pone tan nerviosos a hombres tan mayores como el príncipe y su amigo? Interesante.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 </w:t>
      </w:r>
      <w:r>
        <w:rPr>
          <w:rFonts w:cs="Verdana" w:ascii="Verdana" w:hAnsi="Verdana"/>
          <w:i/>
          <w:iCs/>
          <w:color w:val="000000"/>
          <w:sz w:val="20"/>
          <w:szCs w:val="20"/>
        </w:rPr>
        <w:t>"¡Quietos, o este se reunirá con su creador! ¿Quiénes sois y quién os ha mandado?"</w:t>
      </w:r>
      <w:r>
        <w:rPr>
          <w:rFonts w:cs="Verdana" w:ascii="Verdana" w:hAnsi="Verdana"/>
          <w:color w:val="000000"/>
          <w:sz w:val="20"/>
          <w:szCs w:val="20"/>
        </w:rPr>
        <w:br/>
        <w:br/>
        <w:t xml:space="preserve">  A pesar de su tono tranquilo, ella no suelta al pj que está amenazando. </w:t>
        <w:br/>
      </w:r>
      <w:r>
        <w:rPr>
          <w:rFonts w:cs="Verdana" w:ascii="Verdana" w:hAnsi="Verdana"/>
          <w:i/>
          <w:iCs/>
          <w:color w:val="000000"/>
          <w:sz w:val="20"/>
          <w:szCs w:val="20"/>
        </w:rPr>
        <w:br/>
        <w:t>  " ¿Habéis venido a matarme o a entregarme a él? No conseguiréis ninguna de las dos cosas, lo siento. Esto es sólo una advertencia: ¡No os crucéis en mi camino!"</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Si los pjs la preguntan sobre por qué el príncipe quiere hablar con ella ésta les dirá que no quiere hablar con ella, que quiere destruirla. En ese momento se ofusca y antes de marcharse, susurra unas palabras…</w:t>
      </w:r>
    </w:p>
    <w:p>
      <w:pPr>
        <w:pStyle w:val="NormalWeb"/>
        <w:rPr>
          <w:color w:val="000000"/>
        </w:rPr>
      </w:pPr>
      <w:r>
        <w:rPr>
          <w:rFonts w:cs="Verdana" w:ascii="Verdana" w:hAnsi="Verdana"/>
          <w:i/>
          <w:iCs/>
          <w:color w:val="000000"/>
          <w:sz w:val="20"/>
          <w:szCs w:val="20"/>
        </w:rPr>
        <w:t>  </w:t>
      </w:r>
      <w:r>
        <w:rPr>
          <w:rFonts w:cs="Verdana" w:ascii="Verdana" w:hAnsi="Verdana"/>
          <w:i/>
          <w:iCs/>
          <w:color w:val="000000"/>
          <w:sz w:val="20"/>
          <w:szCs w:val="20"/>
        </w:rPr>
        <w:t>"Buscad Darrow, 1518, y decidle a Jähren y a Wolpert que ellos serán los siguientes."</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Lo buscarán los pjs? Si la respuesta es afirmativa pues hay que salir en busca de Lucas, si quieren seguirla la perderán en el bosque. Otra opción es que busquen en internet pero no encuentran nada sobre Darrow. </w:t>
      </w:r>
    </w:p>
    <w:p>
      <w:pPr>
        <w:pStyle w:val="NormalWeb"/>
        <w:rPr>
          <w:color w:val="000000"/>
        </w:rPr>
      </w:pPr>
      <w:r>
        <w:rPr>
          <w:rFonts w:cs="Verdana" w:ascii="Verdana" w:hAnsi="Verdana"/>
          <w:b/>
          <w:bCs/>
          <w:color w:val="000000"/>
        </w:rPr>
        <w:t>De Vuelta a la Biblioteca</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Lucas se encuentra en la biblioteca Oeste. La biblioteca es un edificio enorme de cinco pisos (cosa rarísima en Florida ya que hay una ley que impide que los edificios tengan más de dos pisos, a excepción de edificios públicos que pueden ser tan altos como el estado quiera). Total, que a estas horas de la noche hay todavía algún que otro empollón estudiando en las mesas de la biblioteca. La entrada al sótano está más bien escondida. Cuando los pjs entran en la biblioteca, Lucas saldrá a su encuentro. Lucas es un nosferatu muy interesante. Hasta ahora los pjs no lo han visto sin la Máscara de las Mil Caras, así que no saben realmente cómo es. La imagen que presenta es la de un hombre de 50 años, vestido con un traje marrón, con chaqueta y pajarita. En el chaleco lleva un pequeño reloj de oro de cuerda. Si los pjs le dicen lo que quieren, Lucas les llevará hasta los ascensores y les indicará que entren. Una vez dentro en vez de pulsar los botones, Lucas toma una pequeña llave y deja al descubierto un pequeño panel donde hay un botón más para ir al sótano.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Hum…Dejadme pensar…¿seguro que es Darrow? Creo que estaba en Escocia y ¿1518, habéis dicho? ¿No podíais haber escuchado mal? Hum..bien seguidme."</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El sótano es increíble. El olor de libros viejos, polvo y humedad flota en el aire. Los libros más viejos de la colección de la universidad se encuentran en esta sala. Lucas los llevará hasta una oficina, podría ser en la que él trabaja. En una esquina hay una gran estantería. Los pjs no ven lo que Lucas hace, pero en un momento se abre una puerta secreta detrás de la estantería. Lucas les pide que esperen ahí. Los pjs se pueden enterar de que hay libros en esta sección escritos por cainitas sobre los cainitas. Lucas los ha ido guardando aquí como parte de su colección privada. </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Cuando regresa al lugar donde se encuentran los pjs, éste traerá consigo un libro pequeño, parece más bien un diario, con las tapas de cuero viejo y algo raído en un tono rojizo precioso.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Este libro entró a formar parte de mi colección en 1711. Es el diario de Andreas Haldemann, un vampiro perteneciente al clan nosferatu. ¡Un hijo de puta de primera clase! Había sido un sacerdote antes de ser abrazado y en este diario recuenta algunas de sus aventuras más negras. Al parecer quería dejar bien claro quien fue el responsable de algunos actos, digamos mas bien, macabros. La iglesia en su momento culpó a las brujas o a la peste, según el momento y el día, supongo. Creo que en algún momento leí algo sobre Darrow. ¡Ah! Aquí está!"</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A continuación les leerá un párrafo del diario:</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13 de octubre de 1518</w:t>
      </w:r>
    </w:p>
    <w:p>
      <w:pPr>
        <w:pStyle w:val="NormalWeb"/>
        <w:rPr>
          <w:color w:val="000000"/>
        </w:rPr>
      </w:pPr>
      <w:r>
        <w:rPr>
          <w:rFonts w:cs="Verdana" w:ascii="Verdana" w:hAnsi="Verdana"/>
          <w:i/>
          <w:iCs/>
          <w:color w:val="000000"/>
          <w:sz w:val="20"/>
          <w:szCs w:val="20"/>
        </w:rPr>
        <w:t>  </w:t>
      </w:r>
      <w:r>
        <w:rPr>
          <w:rFonts w:cs="Verdana" w:ascii="Verdana" w:hAnsi="Verdana"/>
          <w:i/>
          <w:iCs/>
          <w:color w:val="000000"/>
          <w:sz w:val="20"/>
          <w:szCs w:val="20"/>
        </w:rPr>
        <w:t>¡Ah! Darrow. Precioso pueblo. Tendremos que hacer algo al respeto. Estos plebeyos van y vienen sin temor a su señor, a su nuevo señor (…). Creen que Dios todopoderoso les va a salvar. No hoy. Hoy nos toca cazar a nosotros. Otros se unirán a mí esta noche. ¡Menudo festín! Ellos también están hartos del nuevo señor, pero le haremos pagar por su osadía. Su pueblo sufrirá las consecuencias (…).</w:t>
        <w:br/>
        <w:t>14 de octubre de 1518</w:t>
      </w:r>
    </w:p>
    <w:p>
      <w:pPr>
        <w:pStyle w:val="NormalWeb"/>
        <w:rPr>
          <w:color w:val="000000"/>
        </w:rPr>
      </w:pPr>
      <w:r>
        <w:rPr>
          <w:rFonts w:cs="Verdana" w:ascii="Verdana" w:hAnsi="Verdana"/>
          <w:i/>
          <w:iCs/>
          <w:color w:val="000000"/>
          <w:sz w:val="20"/>
          <w:szCs w:val="20"/>
        </w:rPr>
        <w:t>  </w:t>
      </w:r>
      <w:r>
        <w:rPr>
          <w:rFonts w:cs="Verdana" w:ascii="Verdana" w:hAnsi="Verdana"/>
          <w:i/>
          <w:iCs/>
          <w:color w:val="000000"/>
          <w:sz w:val="20"/>
          <w:szCs w:val="20"/>
        </w:rPr>
        <w:t>¡Esta ha sido una noche gloriosa! Los hombres, las mujeres y los niños de Darrow pueden descansar en el infierno esta noche. ¡Jajajajaja! (…) ¡Ah! El sabor de la sangre fresca es dulce, pero no hay nada más dulce que la mirada de terror de nuestras víctimas mientras acabábamos con las miserables vidas de sus familiares. Es muy reconfortante ver la cara de dolor y sufrimiento de un padre mientras ve como desgarramos las entrañas de sus hijos, el corazón de sus hijas y su esposa. ¡Ah! Sus gritos eran como música a mis oídos. ¡Qué maravilla! Espero que los otros se lo hayan pasado tan bien como yo. Estoy seguro de que así fue. (…)"</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Cuando Lucas termina de leer este fragmento les dice que hay mucho más. Les dice que Haldemann entra en todo detalle de las atrocidades que cometieron la noche del 13 de octubre de 1518 en este pequeño pueblo escocés. También les dice que después de estos actos el pueblo fue quemado completamente por los miembros de la Iglesia asegurando que ese era el designio de Dios. Lucas también les comenta que una vez intentó buscar a Haldemann pero descubrió que alguien le había cortado la cabeza en el siglo XIX. </w:t>
        <w:br/>
        <w:br/>
        <w:t>  ¿Qué harán los pjs ahora con esta información? ¿Irán a ver al príncipe para advertirle de la amenaza de Lorelei McKinnon?.</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Hagan lo que hagan los pjs en poco tiempo se enterarán de que Dorcas Wolpert ha desaparecido. </w:t>
        <w:br/>
        <w:br/>
        <w:t xml:space="preserve">Opciones: </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Pueden ir en busca del príncipe para advertirle de la amenaza que Lorelei KcKinnon les pidió que transmitieran. Tras la desaparición de Wolpert (quien evidentemente esta muerto, por si alguien no se lo había imaginado ya, por la traición de Summerfield quien le tendió una trampa y entre ella y Lorelei le dieron la muerte definitiva) sería bueno ir a ver al príncipe. Éste se encontrará esa noche en una recepción en el Museo Harn que da el primogénito toreador. </w:t>
        <w:br/>
        <w:t xml:space="preserve">  -Pueden volver a buscar a Lorelei McKinnon para averiguar más cosas sobre ella y Darrow. </w:t>
        <w:br/>
        <w:t xml:space="preserve">  -También pueden intentar hablar con Summerfield sobre sus intenciones. </w:t>
      </w:r>
    </w:p>
    <w:p>
      <w:pPr>
        <w:pStyle w:val="NormalWeb"/>
        <w:rPr>
          <w:color w:val="000000"/>
        </w:rPr>
      </w:pPr>
      <w:r>
        <w:rPr>
          <w:rFonts w:cs="Verdana" w:ascii="Verdana" w:hAnsi="Verdana"/>
          <w:b/>
          <w:bCs/>
          <w:color w:val="000000"/>
        </w:rPr>
        <w:t>En el Museo Harn</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David Talböy es el primogénito toreador además de ser uno de los patrones del arte más importantes del museo. Esa misma noche uno de sus artistas favoritos, Michael Everett, exhibe sus magníficos paisajes en el museo y en su honor ha decidido dar esta recepción de apertura. El museo es una estructura moderna, pero elegante. </w:t>
        <w:br/>
        <w:t xml:space="preserve">El príncipe Jähren está en la recepción también. Hay una gran tensión en el ambiente y David saluda con muchísima frialdad a Justin, el recuerdo de la muerte de su amigo todavía estaba muy fresco en su memoria, tanto como en la memoria de todos los presentes en la reunión. Justin no se separa de Järhen ni 1 metro. La señorita Summerfield tampoco se separa de su lado. Se nota que Jähren está un poco nervioso, pero al parecer no muchos de los otros vampiros lo han notado. Si los pjs le preguntan sobre Darrow, éste les mirará con sorpresa y después les dirá que no sabe nada (Auspex: es mentira). Poco después decidirá marcharse de la recepción lo antes posible. </w:t>
      </w:r>
    </w:p>
    <w:p>
      <w:pPr>
        <w:pStyle w:val="NormalWeb"/>
        <w:rPr>
          <w:color w:val="000000"/>
        </w:rPr>
      </w:pPr>
      <w:r>
        <w:rPr>
          <w:rFonts w:cs="Verdana" w:ascii="Verdana" w:hAnsi="Verdana"/>
          <w:color w:val="000000"/>
          <w:sz w:val="20"/>
          <w:szCs w:val="20"/>
        </w:rPr>
        <w:t>(</w:t>
      </w:r>
      <w:r>
        <w:rPr>
          <w:rFonts w:cs="Verdana" w:ascii="Verdana" w:hAnsi="Verdana"/>
          <w:b/>
          <w:bCs/>
          <w:color w:val="000000"/>
          <w:sz w:val="20"/>
          <w:szCs w:val="20"/>
        </w:rPr>
        <w:t>Nda</w:t>
      </w:r>
      <w:r>
        <w:rPr>
          <w:rFonts w:cs="Verdana" w:ascii="Verdana" w:hAnsi="Verdana"/>
          <w:color w:val="000000"/>
          <w:sz w:val="20"/>
          <w:szCs w:val="20"/>
        </w:rPr>
        <w:t xml:space="preserve">: Esta escena es ideal para determinar de que bando están los pjs: ¿cuentan al príncipe de la traición de Summerfield, o pueden contarle a la ventrue que están enterados de sus planes y ofrecer su ayuda o intentar extorsionarla?) </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Cuando Jähren decide marcharse de la fiesta, sale con Justin y la señorita Summerfield. ¿Le seguirán?. Si superan una tirada de Percepción+Empatía (dif. 9) veran una sombra siguiendo al príncipe. </w:t>
      </w:r>
    </w:p>
    <w:p>
      <w:pPr>
        <w:pStyle w:val="NormalWeb"/>
        <w:rPr>
          <w:color w:val="000000"/>
        </w:rPr>
      </w:pPr>
      <w:r>
        <w:rPr>
          <w:rFonts w:cs="Verdana" w:ascii="Verdana" w:hAnsi="Verdana"/>
          <w:color w:val="000000"/>
          <w:sz w:val="20"/>
          <w:szCs w:val="20"/>
        </w:rPr>
        <w:br/>
      </w:r>
      <w:r>
        <w:rPr>
          <w:rFonts w:cs="Verdana" w:ascii="Verdana" w:hAnsi="Verdana"/>
          <w:b/>
          <w:bCs/>
          <w:color w:val="000000"/>
        </w:rPr>
        <w:t xml:space="preserve">En los Jardines de la Universidad (esta parte tiene que ser apoteósica) </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El coche del príncipe se para cerca de los jardines de la universidad. Se ha quedado sin gasolina. ¿Qué harán los pjs? Si el príncipe les ve, les pedirá que se acerque y que vayan con él hasta una de las mansiones del centro del pueblo. </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 xml:space="preserve">Mientras están todos juntos aparecerá Lorelei McKinnon, espada en mano.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 xml:space="preserve">"Si queréis permanecer vivos, iros todos. Yo solo quiero al cerdo de Jähren."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 xml:space="preserve">"¿Quien eres, Lorelei McKinnon? Por lo menos me debes eso, si crees que me vas a matar."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Soy tu víctima, Daeric Jähren, y la de Dorcas Wolpert, Patrick Ledda y Andrea Haldemann. Soy la única superviviente de Darrow gracias a vosotros. Destruisteis a mi familia, a mis amigos, a mi pueblo…y a mí."</w:t>
      </w:r>
    </w:p>
    <w:p>
      <w:pPr>
        <w:pStyle w:val="NormalWeb"/>
        <w:rPr>
          <w:color w:val="000000"/>
        </w:rPr>
      </w:pPr>
      <w:r>
        <w:rPr>
          <w:rFonts w:cs="Verdana" w:ascii="Verdana" w:hAnsi="Verdana"/>
          <w:i/>
          <w:iCs/>
          <w:color w:val="000000"/>
          <w:sz w:val="20"/>
          <w:szCs w:val="20"/>
        </w:rPr>
        <w:t>  </w:t>
      </w:r>
      <w:r>
        <w:rPr>
          <w:rFonts w:cs="Verdana" w:ascii="Verdana" w:hAnsi="Verdana"/>
          <w:i/>
          <w:iCs/>
          <w:color w:val="000000"/>
          <w:sz w:val="20"/>
          <w:szCs w:val="20"/>
        </w:rPr>
        <w:t xml:space="preserve">"¡Mientes! No hubo supervivientes esa noche. Nosotros nos aseguramos de que no hubiera ninguno!" </w:t>
      </w:r>
    </w:p>
    <w:p>
      <w:pPr>
        <w:pStyle w:val="NormalWeb"/>
        <w:rPr>
          <w:color w:val="000000"/>
        </w:rPr>
      </w:pPr>
      <w:r>
        <w:rPr>
          <w:rFonts w:cs="Verdana" w:ascii="Verdana" w:hAnsi="Verdana"/>
          <w:color w:val="000000"/>
          <w:sz w:val="20"/>
          <w:szCs w:val="20"/>
        </w:rPr>
        <w:t>  </w:t>
      </w:r>
      <w:r>
        <w:rPr>
          <w:rFonts w:cs="Verdana" w:ascii="Verdana" w:hAnsi="Verdana"/>
          <w:i/>
          <w:iCs/>
          <w:color w:val="000000"/>
          <w:sz w:val="20"/>
          <w:szCs w:val="20"/>
        </w:rPr>
        <w:t>"Eso es lo que tu creías, Jähren, pero no contabas con que Ledda me encontrara digna de unirme a su clan. Sin que ninguno de vosotros lo supiera me sacó de la ciudad y me abrazó. Me dio este estado de no-vida que detesto con todas mis fuerzas. Aun así le tuve que dar las gracias antes de acabar con él, porque me dio la oportunidad de vengar al pueblo de Darrow. Y después de él cayó Haldemann y Dorcas Wolpert. Tan solo quedas tú, y ni todos estos vampiritos, ni tu asesino lasombra podrá impedir que cumpla mi venganza."</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Jähren está muy nervioso y les dice a los pjs que la maten. ¿Qué harán ellos? ¿Se unirán a la cruzada de Lorelei McKinnon, o se quedarán al lado del príncipe?</w:t>
      </w:r>
    </w:p>
    <w:p>
      <w:pPr>
        <w:pStyle w:val="NormalWeb"/>
        <w:rPr>
          <w:color w:val="000000"/>
        </w:rPr>
      </w:pPr>
      <w:r>
        <w:rPr>
          <w:rFonts w:cs="Verdana" w:ascii="Verdana" w:hAnsi="Verdana"/>
          <w:color w:val="000000"/>
          <w:sz w:val="20"/>
          <w:szCs w:val="20"/>
        </w:rPr>
        <w:t>Opciones:</w:t>
        <w:br/>
        <w:t>  -Si se unen a la cruzada de Lorelei tienen que luchar contra Justin y Daeric Jähren. En medio de la lucha, Summerfield atacará por la espalada a Justin. La lucha está muy reñida y solo la decisión de los pjs inclinará la balanza en una u otra dirección.</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Si se unen al príncipe tienen que luchar contra Lorelei…pero esta escapará. Es una mujer muy paciente, ya han pasado casi 500 años, otros 100 no la molestan en absoluto. Si ganan, es probable que el príncipe les otorgue puestos de confianza como alguaciles suyos o algo similar. Su primera misión podría ser encontrar y eliminar a Lorelei.</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Si los pjs ayudan a Summerfield a acabar con Jähren habría que determinar la posición de Justin. De la primogenitura, Elena podría apoyar a Summerfield como príncipe. Quizás fue Summerfield la responsable de ese acuerdo entre ventrue y brujah. Los Toreador aun estarían más descontentos después de la utilización por parte de Summerfield del toreador asesino. El malkavian es un elemento totalmente imprevisible como siempre y el nosferatu… lo mas seguro es que le daría igual aunque si tener como príncipe a Summerfield fastidia a los toreador, casi seguro que le alegraría. De todos modos, es posible que a casi toda la primogenitura tomaría a Summerfield como un príncipe "fácil" de dominar dada su inexperiencia y su juventud… aunque la vigilarían mucho viendo como ha conseguido el puesto. Summerfield como príncipe confiaría en los pjs y es posible que los recompensara bien, despues de todo, necesita apoyos fuertes en esta nueva andadura.</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Otra posibilidad es que los pjs ayuden a Lorelei pero no tengan nada que ver con el asunto de Summerfield. Entonces, esta les daría las gracias pero les pediría amablemente que se fueran de Gainesville…porque no se fía mucho.</w:t>
      </w:r>
    </w:p>
    <w:p>
      <w:pPr>
        <w:pStyle w:val="NormalWeb"/>
        <w:rPr>
          <w:color w:val="000000"/>
        </w:rPr>
      </w:pPr>
      <w:r>
        <w:rPr>
          <w:rFonts w:cs="Verdana" w:ascii="Verdana" w:hAnsi="Verdana"/>
          <w:color w:val="000000"/>
          <w:sz w:val="20"/>
          <w:szCs w:val="20"/>
        </w:rPr>
        <w:br/>
      </w:r>
      <w:r>
        <w:rPr>
          <w:rFonts w:cs="Verdana" w:ascii="Verdana" w:hAnsi="Verdana"/>
          <w:b/>
          <w:bCs/>
          <w:color w:val="000000"/>
        </w:rPr>
        <w:t>El Final del Camino</w:t>
      </w:r>
    </w:p>
    <w:p>
      <w:pPr>
        <w:pStyle w:val="NormalWeb"/>
        <w:rPr>
          <w:color w:val="000000"/>
        </w:rPr>
      </w:pPr>
      <w:r>
        <w:rPr>
          <w:rFonts w:cs="Verdana" w:ascii="Verdana" w:hAnsi="Verdana"/>
          <w:color w:val="000000"/>
          <w:sz w:val="20"/>
          <w:szCs w:val="20"/>
        </w:rPr>
        <w:t>  </w:t>
      </w:r>
      <w:r>
        <w:rPr>
          <w:rFonts w:cs="Verdana" w:ascii="Verdana" w:hAnsi="Verdana"/>
          <w:color w:val="000000"/>
          <w:sz w:val="20"/>
          <w:szCs w:val="20"/>
        </w:rPr>
        <w:t>Y mi toque dramático preferido: si los pjs se unen a la cruzada de Lorelei y ganan, ésta les dará las gracias. Si la preguntan lo que va a hacer ahora que su venganza ha sido completada, ella les dirá que viajará a Darrow y verá el amanecer por última vez antes de reunirse con su familia y así lo hará aunque los pjs intenten convencerla de lo contrario.</w:t>
      </w:r>
    </w:p>
    <w:p>
      <w:pPr>
        <w:pStyle w:val="NormalWeb"/>
        <w:jc w:val="center"/>
        <w:rPr>
          <w:color w:val="000000"/>
        </w:rPr>
      </w:pPr>
      <w:r>
        <w:rPr>
          <w:rFonts w:cs="Verdana" w:ascii="Verdana" w:hAnsi="Verdana"/>
          <w:b/>
          <w:bCs/>
          <w:color w:val="000000"/>
        </w:rPr>
        <w:t>FIN</w:t>
      </w:r>
    </w:p>
    <w:p>
      <w:pPr>
        <w:pStyle w:val="NormalWeb"/>
        <w:rPr>
          <w:color w:val="000000"/>
        </w:rPr>
      </w:pPr>
      <w:r>
        <w:rPr>
          <w:rFonts w:cs="Verdana" w:ascii="Verdana" w:hAnsi="Verdana"/>
          <w:b/>
          <w:bCs/>
          <w:color w:val="000000"/>
        </w:rPr>
        <w:t>PNJS</w:t>
      </w:r>
    </w:p>
    <w:p>
      <w:pPr>
        <w:pStyle w:val="NormalWeb"/>
        <w:rPr>
          <w:color w:val="000000"/>
        </w:rPr>
      </w:pPr>
      <w:r>
        <w:rPr>
          <w:rFonts w:cs="Verdana" w:ascii="Verdana" w:hAnsi="Verdana"/>
          <w:b/>
          <w:bCs/>
          <w:color w:val="000000"/>
          <w:sz w:val="20"/>
          <w:szCs w:val="20"/>
        </w:rPr>
        <w:t>Nombre</w:t>
      </w:r>
      <w:r>
        <w:rPr>
          <w:rFonts w:cs="Verdana" w:ascii="Verdana" w:hAnsi="Verdana"/>
          <w:color w:val="000000"/>
          <w:sz w:val="20"/>
          <w:szCs w:val="20"/>
        </w:rPr>
        <w:t>: Daeric Jähren</w:t>
        <w:br/>
      </w:r>
      <w:r>
        <w:rPr>
          <w:rFonts w:cs="Verdana" w:ascii="Verdana" w:hAnsi="Verdana"/>
          <w:b/>
          <w:bCs/>
          <w:color w:val="000000"/>
          <w:sz w:val="20"/>
          <w:szCs w:val="20"/>
        </w:rPr>
        <w:t>Clan</w:t>
      </w:r>
      <w:r>
        <w:rPr>
          <w:rFonts w:cs="Verdana" w:ascii="Verdana" w:hAnsi="Verdana"/>
          <w:color w:val="000000"/>
          <w:sz w:val="20"/>
          <w:szCs w:val="20"/>
        </w:rPr>
        <w:t>: Ventrue</w:t>
        <w:br/>
      </w:r>
      <w:r>
        <w:rPr>
          <w:rFonts w:cs="Verdana" w:ascii="Verdana" w:hAnsi="Verdana"/>
          <w:b/>
          <w:bCs/>
          <w:color w:val="000000"/>
          <w:sz w:val="20"/>
          <w:szCs w:val="20"/>
        </w:rPr>
        <w:t>Generación</w:t>
      </w:r>
      <w:r>
        <w:rPr>
          <w:rFonts w:cs="Verdana" w:ascii="Verdana" w:hAnsi="Verdana"/>
          <w:color w:val="000000"/>
          <w:sz w:val="20"/>
          <w:szCs w:val="20"/>
        </w:rPr>
        <w:t>: 7ª</w:t>
        <w:br/>
      </w:r>
      <w:r>
        <w:rPr>
          <w:rFonts w:cs="Verdana" w:ascii="Verdana" w:hAnsi="Verdana"/>
          <w:b/>
          <w:bCs/>
          <w:color w:val="000000"/>
          <w:sz w:val="20"/>
          <w:szCs w:val="20"/>
        </w:rPr>
        <w:t>Descripción</w:t>
      </w:r>
      <w:r>
        <w:rPr>
          <w:rFonts w:cs="Verdana" w:ascii="Verdana" w:hAnsi="Verdana"/>
          <w:color w:val="000000"/>
          <w:sz w:val="20"/>
          <w:szCs w:val="20"/>
        </w:rPr>
        <w:t>: Daeric Jähren aparenta unos 30 años. Es alto y esbelto, pero no del tipo atlético. Tiene el pelo negro y largo y lo lleva siempre recogido en una coleta muy elegante. Sus ojos son negros también. Siempre viste con ropa de marca y suelen ser trajes de pantalón, chaleco y chaqueta. Su color predilecto es el beige.</w:t>
        <w:br/>
      </w:r>
      <w:r>
        <w:rPr>
          <w:rFonts w:cs="Verdana" w:ascii="Verdana" w:hAnsi="Verdana"/>
          <w:b/>
          <w:bCs/>
          <w:color w:val="000000"/>
          <w:sz w:val="20"/>
          <w:szCs w:val="20"/>
        </w:rPr>
        <w:t>Atributos</w:t>
      </w:r>
      <w:r>
        <w:rPr>
          <w:rFonts w:cs="Verdana" w:ascii="Verdana" w:hAnsi="Verdana"/>
          <w:color w:val="000000"/>
          <w:sz w:val="20"/>
          <w:szCs w:val="20"/>
        </w:rPr>
        <w:br/>
        <w:t>Físicos: 4 Fuerza, 3 Destreza, 4 Resistencia</w:t>
        <w:br/>
        <w:t>Sociales: 3 Carisma, 5 Manipulación, 3 Apariencia</w:t>
        <w:br/>
        <w:t xml:space="preserve">Mentales: 2 Percepción, 4 Inteligencia, 3 Astucia </w:t>
        <w:br/>
      </w:r>
      <w:r>
        <w:rPr>
          <w:rFonts w:cs="Verdana" w:ascii="Verdana" w:hAnsi="Verdana"/>
          <w:b/>
          <w:bCs/>
          <w:color w:val="000000"/>
          <w:sz w:val="20"/>
          <w:szCs w:val="20"/>
        </w:rPr>
        <w:t>Habilidades</w:t>
      </w:r>
      <w:r>
        <w:rPr>
          <w:rFonts w:cs="Verdana" w:ascii="Verdana" w:hAnsi="Verdana"/>
          <w:color w:val="000000"/>
          <w:sz w:val="20"/>
          <w:szCs w:val="20"/>
        </w:rPr>
        <w:br/>
        <w:t>Talentos: 2 Actuar, 3 Alerta, 3 Atléticas, 4 Pelea, 3 Esquivar, 2 Intimidación 5, Liderazgo, 4 Subterfugio</w:t>
        <w:br/>
        <w:t>Habilidades: 5 Etiqueta, 3 Armas de Fuego, 4 Armas C.C., 1 Sigilo, 4 Supervivencia</w:t>
        <w:br/>
        <w:t>Conocimientos: 4 Burocracia, 3 Finanzas, 4 Leyes, 3 Idiomas, 5 Política</w:t>
        <w:br/>
      </w:r>
      <w:r>
        <w:rPr>
          <w:rFonts w:cs="Verdana" w:ascii="Verdana" w:hAnsi="Verdana"/>
          <w:b/>
          <w:bCs/>
          <w:color w:val="000000"/>
          <w:sz w:val="20"/>
          <w:szCs w:val="20"/>
        </w:rPr>
        <w:t>Ventajas</w:t>
      </w:r>
      <w:r>
        <w:rPr>
          <w:rFonts w:cs="Verdana" w:ascii="Verdana" w:hAnsi="Verdana"/>
          <w:color w:val="000000"/>
          <w:sz w:val="20"/>
          <w:szCs w:val="20"/>
        </w:rPr>
        <w:br/>
        <w:t>Disciplinas: 5 Dominación, 4 Fortaleza, 4 Presencia</w:t>
        <w:br/>
        <w:t>Trasfondos: 5 Recursos, 2 Influencia, 3 Rebaño, 2 Contactos</w:t>
        <w:br/>
        <w:t>Virtudes: 1 Consciencia, 3 Autocontrol, 5 Coraje</w:t>
        <w:br/>
        <w:t>Humanidad 4</w:t>
        <w:br/>
        <w:t xml:space="preserve">Fuerza de Voluntad 6 </w:t>
        <w:br/>
        <w:br/>
      </w:r>
      <w:r>
        <w:rPr>
          <w:rFonts w:cs="Verdana" w:ascii="Verdana" w:hAnsi="Verdana"/>
          <w:b/>
          <w:bCs/>
          <w:color w:val="000000"/>
          <w:sz w:val="20"/>
          <w:szCs w:val="20"/>
        </w:rPr>
        <w:t>Nombre</w:t>
      </w:r>
      <w:r>
        <w:rPr>
          <w:rFonts w:cs="Verdana" w:ascii="Verdana" w:hAnsi="Verdana"/>
          <w:color w:val="000000"/>
          <w:sz w:val="20"/>
          <w:szCs w:val="20"/>
        </w:rPr>
        <w:t>: Justin</w:t>
        <w:br/>
      </w:r>
      <w:r>
        <w:rPr>
          <w:rFonts w:cs="Verdana" w:ascii="Verdana" w:hAnsi="Verdana"/>
          <w:b/>
          <w:bCs/>
          <w:color w:val="000000"/>
          <w:sz w:val="20"/>
          <w:szCs w:val="20"/>
        </w:rPr>
        <w:t>Clan</w:t>
      </w:r>
      <w:r>
        <w:rPr>
          <w:rFonts w:cs="Verdana" w:ascii="Verdana" w:hAnsi="Verdana"/>
          <w:color w:val="000000"/>
          <w:sz w:val="20"/>
          <w:szCs w:val="20"/>
        </w:rPr>
        <w:t>: Lasombra</w:t>
        <w:br/>
      </w:r>
      <w:r>
        <w:rPr>
          <w:rFonts w:cs="Verdana" w:ascii="Verdana" w:hAnsi="Verdana"/>
          <w:b/>
          <w:bCs/>
          <w:color w:val="000000"/>
          <w:sz w:val="20"/>
          <w:szCs w:val="20"/>
        </w:rPr>
        <w:t>Generación</w:t>
      </w:r>
      <w:r>
        <w:rPr>
          <w:rFonts w:cs="Verdana" w:ascii="Verdana" w:hAnsi="Verdana"/>
          <w:color w:val="000000"/>
          <w:sz w:val="20"/>
          <w:szCs w:val="20"/>
        </w:rPr>
        <w:t>: 10ª</w:t>
        <w:br/>
      </w:r>
      <w:r>
        <w:rPr>
          <w:rFonts w:cs="Verdana" w:ascii="Verdana" w:hAnsi="Verdana"/>
          <w:b/>
          <w:bCs/>
          <w:color w:val="000000"/>
          <w:sz w:val="20"/>
          <w:szCs w:val="20"/>
        </w:rPr>
        <w:t>Descripción</w:t>
      </w:r>
      <w:r>
        <w:rPr>
          <w:rFonts w:cs="Verdana" w:ascii="Verdana" w:hAnsi="Verdana"/>
          <w:color w:val="000000"/>
          <w:sz w:val="20"/>
          <w:szCs w:val="20"/>
        </w:rPr>
        <w:t>: Justin aparenta unos 35 años. Tiene la gracia de un felino. Es atlético y rápido. Justin tiene el pelo rubio y corto y los ojos azules. Viste con ropas cómodas y que le dé libertad de movimientos. Su color predilecto es el azul marino.</w:t>
        <w:br/>
      </w:r>
      <w:r>
        <w:rPr>
          <w:rFonts w:cs="Verdana" w:ascii="Verdana" w:hAnsi="Verdana"/>
          <w:b/>
          <w:bCs/>
          <w:color w:val="000000"/>
          <w:sz w:val="20"/>
          <w:szCs w:val="20"/>
        </w:rPr>
        <w:t>Atributos</w:t>
      </w:r>
      <w:r>
        <w:rPr>
          <w:rFonts w:cs="Verdana" w:ascii="Verdana" w:hAnsi="Verdana"/>
          <w:color w:val="000000"/>
          <w:sz w:val="20"/>
          <w:szCs w:val="20"/>
        </w:rPr>
        <w:br/>
        <w:t>Físicos: 3 Fuerza, 5 Destreza, 4 Resistencia</w:t>
        <w:br/>
        <w:t>Sociales: 2 Carisma, 2 Manipulación, 4 Apariencia</w:t>
        <w:br/>
        <w:t xml:space="preserve">Mentales: 4 Percepción, 3 Inteligencia, 4 Astucia </w:t>
        <w:br/>
      </w:r>
      <w:r>
        <w:rPr>
          <w:rFonts w:cs="Verdana" w:ascii="Verdana" w:hAnsi="Verdana"/>
          <w:b/>
          <w:bCs/>
          <w:color w:val="000000"/>
          <w:sz w:val="20"/>
          <w:szCs w:val="20"/>
        </w:rPr>
        <w:t>Habilidades</w:t>
      </w:r>
      <w:r>
        <w:rPr>
          <w:rFonts w:cs="Verdana" w:ascii="Verdana" w:hAnsi="Verdana"/>
          <w:color w:val="000000"/>
          <w:sz w:val="20"/>
          <w:szCs w:val="20"/>
        </w:rPr>
        <w:br/>
        <w:t xml:space="preserve">Talentos: 4 Alerta, 5 Atléticas, 5 Pelea (Karate), 4 Esquivar, 3 Intimidación </w:t>
        <w:br/>
        <w:t>Habilidades: 5 Armas C.C. (Kendo), 4 Sigilo, 3 Supervivencia</w:t>
        <w:br/>
        <w:t>Conocimientos: 2 Medicina, 2 Idiomas</w:t>
        <w:br/>
      </w:r>
      <w:r>
        <w:rPr>
          <w:rFonts w:cs="Verdana" w:ascii="Verdana" w:hAnsi="Verdana"/>
          <w:b/>
          <w:bCs/>
          <w:color w:val="000000"/>
          <w:sz w:val="20"/>
          <w:szCs w:val="20"/>
        </w:rPr>
        <w:t>Ventajas</w:t>
      </w:r>
      <w:r>
        <w:rPr>
          <w:rFonts w:cs="Verdana" w:ascii="Verdana" w:hAnsi="Verdana"/>
          <w:color w:val="000000"/>
          <w:sz w:val="20"/>
          <w:szCs w:val="20"/>
        </w:rPr>
        <w:br/>
        <w:t>Disciplinas: 3 Dominación, 3 Fortaleza, 4 Obtenebración</w:t>
        <w:br/>
        <w:t xml:space="preserve">Trasfondos: 1 Recursos, 4 Contactos </w:t>
        <w:br/>
        <w:t>Virtudes: 1 Consciencia, 4 Autocontrol, 5 Coraje</w:t>
        <w:br/>
        <w:t>Humanidad 6</w:t>
        <w:br/>
        <w:t xml:space="preserve">Fuerza de Voluntad 7 </w:t>
      </w:r>
    </w:p>
    <w:p>
      <w:pPr>
        <w:pStyle w:val="NormalWeb"/>
        <w:rPr>
          <w:color w:val="000000"/>
        </w:rPr>
      </w:pPr>
      <w:r>
        <w:rPr>
          <w:rFonts w:cs="Verdana" w:ascii="Verdana" w:hAnsi="Verdana"/>
          <w:b/>
          <w:bCs/>
          <w:color w:val="000000"/>
          <w:sz w:val="20"/>
          <w:szCs w:val="20"/>
        </w:rPr>
        <w:t>Nombre</w:t>
      </w:r>
      <w:r>
        <w:rPr>
          <w:rFonts w:cs="Verdana" w:ascii="Verdana" w:hAnsi="Verdana"/>
          <w:color w:val="000000"/>
          <w:sz w:val="20"/>
          <w:szCs w:val="20"/>
        </w:rPr>
        <w:t>: Elisabeth Summerfield</w:t>
        <w:br/>
      </w:r>
      <w:r>
        <w:rPr>
          <w:rFonts w:cs="Verdana" w:ascii="Verdana" w:hAnsi="Verdana"/>
          <w:b/>
          <w:bCs/>
          <w:color w:val="000000"/>
          <w:sz w:val="20"/>
          <w:szCs w:val="20"/>
        </w:rPr>
        <w:t>Clan</w:t>
      </w:r>
      <w:r>
        <w:rPr>
          <w:rFonts w:cs="Verdana" w:ascii="Verdana" w:hAnsi="Verdana"/>
          <w:color w:val="000000"/>
          <w:sz w:val="20"/>
          <w:szCs w:val="20"/>
        </w:rPr>
        <w:t>: Ventrue</w:t>
        <w:br/>
      </w:r>
      <w:r>
        <w:rPr>
          <w:rFonts w:cs="Verdana" w:ascii="Verdana" w:hAnsi="Verdana"/>
          <w:b/>
          <w:bCs/>
          <w:color w:val="000000"/>
          <w:sz w:val="20"/>
          <w:szCs w:val="20"/>
        </w:rPr>
        <w:t>Generación</w:t>
      </w:r>
      <w:r>
        <w:rPr>
          <w:rFonts w:cs="Verdana" w:ascii="Verdana" w:hAnsi="Verdana"/>
          <w:color w:val="000000"/>
          <w:sz w:val="20"/>
          <w:szCs w:val="20"/>
        </w:rPr>
        <w:t>: 8ª</w:t>
        <w:br/>
      </w:r>
      <w:r>
        <w:rPr>
          <w:rFonts w:cs="Verdana" w:ascii="Verdana" w:hAnsi="Verdana"/>
          <w:b/>
          <w:bCs/>
          <w:color w:val="000000"/>
          <w:sz w:val="20"/>
          <w:szCs w:val="20"/>
        </w:rPr>
        <w:t>Descripción</w:t>
      </w:r>
      <w:r>
        <w:rPr>
          <w:rFonts w:cs="Verdana" w:ascii="Verdana" w:hAnsi="Verdana"/>
          <w:color w:val="000000"/>
          <w:sz w:val="20"/>
          <w:szCs w:val="20"/>
        </w:rPr>
        <w:t xml:space="preserve">: Elisabeth aparenta unos 27 años. Es de mediana estatura y esbelta. Tiene el pelo rubio y largo y siempre lo lleva recogido en un moño o una coleta. Tiene los ojos marrones. Viste con trajes de falda y chaqueta. Siempre tiene un aire de ser una persona muy eficiente. </w:t>
        <w:br/>
      </w:r>
      <w:r>
        <w:rPr>
          <w:rFonts w:cs="Verdana" w:ascii="Verdana" w:hAnsi="Verdana"/>
          <w:b/>
          <w:bCs/>
          <w:color w:val="000000"/>
          <w:sz w:val="20"/>
          <w:szCs w:val="20"/>
        </w:rPr>
        <w:t>Atributos</w:t>
      </w:r>
      <w:r>
        <w:rPr>
          <w:rFonts w:cs="Verdana" w:ascii="Verdana" w:hAnsi="Verdana"/>
          <w:color w:val="000000"/>
          <w:sz w:val="20"/>
          <w:szCs w:val="20"/>
        </w:rPr>
        <w:br/>
        <w:t>Físicos: 2 Fuerza, 2 Destreza, 3 Resistencia</w:t>
        <w:br/>
        <w:t>Sociales: 3 Carisma, 4 Manipulación, 4 Apariencia</w:t>
        <w:br/>
        <w:t xml:space="preserve">Mentales: 4 Percepción, 3 Inteligencia, 4 Astucia </w:t>
        <w:br/>
      </w:r>
      <w:r>
        <w:rPr>
          <w:rFonts w:cs="Verdana" w:ascii="Verdana" w:hAnsi="Verdana"/>
          <w:b/>
          <w:bCs/>
          <w:color w:val="000000"/>
          <w:sz w:val="20"/>
          <w:szCs w:val="20"/>
        </w:rPr>
        <w:t>Habilidades</w:t>
      </w:r>
      <w:r>
        <w:rPr>
          <w:rFonts w:cs="Verdana" w:ascii="Verdana" w:hAnsi="Verdana"/>
          <w:color w:val="000000"/>
          <w:sz w:val="20"/>
          <w:szCs w:val="20"/>
        </w:rPr>
        <w:br/>
        <w:t>Talentos: 1 Actuar, 3 Alerta, 2 Atléticas, 1 Pelea, 2 Esquivar, 3 Empatía, 3 Subterfugio</w:t>
        <w:br/>
        <w:t>Habilidades: 4 Etiqueta, 4 Armas de Fuego, 3 Seguridad, 2 Supervivencia</w:t>
        <w:br/>
        <w:t>Conocimientos: 3 Burocracia, 4 Finanzas, 3 Leyes, 3 Idiomas, 4 Política, 3 Informática</w:t>
        <w:br/>
      </w:r>
      <w:r>
        <w:rPr>
          <w:rFonts w:cs="Verdana" w:ascii="Verdana" w:hAnsi="Verdana"/>
          <w:b/>
          <w:bCs/>
          <w:color w:val="000000"/>
          <w:sz w:val="20"/>
          <w:szCs w:val="20"/>
        </w:rPr>
        <w:t>Ventajas</w:t>
      </w:r>
      <w:r>
        <w:rPr>
          <w:rFonts w:cs="Verdana" w:ascii="Verdana" w:hAnsi="Verdana"/>
          <w:color w:val="000000"/>
          <w:sz w:val="20"/>
          <w:szCs w:val="20"/>
        </w:rPr>
        <w:br/>
        <w:t>Disciplinas: 2 Dominación, 2 Fortaleza, 3 Presencia</w:t>
        <w:br/>
        <w:t>Trasfondos: 2 Recursos, 1 Influencia, 1 Rebaño</w:t>
        <w:br/>
        <w:t>Virtudes: 2 Consciencia, 3 Autocontrol, 2 Coraje</w:t>
        <w:br/>
        <w:t>Humanidad 4</w:t>
        <w:br/>
        <w:t>Fuerza de Voluntad 5</w:t>
      </w:r>
    </w:p>
    <w:p>
      <w:pPr>
        <w:pStyle w:val="NormalWeb"/>
        <w:rPr/>
      </w:pPr>
      <w:r>
        <w:rPr>
          <w:rFonts w:cs="Verdana" w:ascii="Verdana" w:hAnsi="Verdana"/>
          <w:color w:val="000000"/>
          <w:sz w:val="20"/>
          <w:szCs w:val="20"/>
        </w:rPr>
        <w:br/>
      </w:r>
      <w:r>
        <w:rPr>
          <w:rFonts w:cs="Verdana" w:ascii="Verdana" w:hAnsi="Verdana"/>
          <w:b/>
          <w:bCs/>
          <w:color w:val="000000"/>
          <w:sz w:val="20"/>
          <w:szCs w:val="20"/>
        </w:rPr>
        <w:t>Nombre</w:t>
      </w:r>
      <w:r>
        <w:rPr>
          <w:rFonts w:cs="Verdana" w:ascii="Verdana" w:hAnsi="Verdana"/>
          <w:color w:val="000000"/>
          <w:sz w:val="20"/>
          <w:szCs w:val="20"/>
        </w:rPr>
        <w:t>: Lorelei McKinnon</w:t>
        <w:br/>
      </w:r>
      <w:r>
        <w:rPr>
          <w:rFonts w:cs="Verdana" w:ascii="Verdana" w:hAnsi="Verdana"/>
          <w:b/>
          <w:bCs/>
          <w:color w:val="000000"/>
          <w:sz w:val="20"/>
          <w:szCs w:val="20"/>
        </w:rPr>
        <w:t>Clan</w:t>
      </w:r>
      <w:r>
        <w:rPr>
          <w:rFonts w:cs="Verdana" w:ascii="Verdana" w:hAnsi="Verdana"/>
          <w:color w:val="000000"/>
          <w:sz w:val="20"/>
          <w:szCs w:val="20"/>
        </w:rPr>
        <w:t>: Gangrel</w:t>
        <w:br/>
      </w:r>
      <w:r>
        <w:rPr>
          <w:rFonts w:cs="Verdana" w:ascii="Verdana" w:hAnsi="Verdana"/>
          <w:b/>
          <w:bCs/>
          <w:color w:val="000000"/>
          <w:sz w:val="20"/>
          <w:szCs w:val="20"/>
        </w:rPr>
        <w:t>Generación</w:t>
      </w:r>
      <w:r>
        <w:rPr>
          <w:rFonts w:cs="Verdana" w:ascii="Verdana" w:hAnsi="Verdana"/>
          <w:color w:val="000000"/>
          <w:sz w:val="20"/>
          <w:szCs w:val="20"/>
        </w:rPr>
        <w:t>: 9ª</w:t>
        <w:br/>
      </w:r>
      <w:r>
        <w:rPr>
          <w:rFonts w:cs="Verdana" w:ascii="Verdana" w:hAnsi="Verdana"/>
          <w:b/>
          <w:bCs/>
          <w:color w:val="000000"/>
          <w:sz w:val="20"/>
          <w:szCs w:val="20"/>
        </w:rPr>
        <w:t>Descripción</w:t>
      </w:r>
      <w:r>
        <w:rPr>
          <w:rFonts w:cs="Verdana" w:ascii="Verdana" w:hAnsi="Verdana"/>
          <w:color w:val="000000"/>
          <w:sz w:val="20"/>
          <w:szCs w:val="20"/>
        </w:rPr>
        <w:t xml:space="preserve">: Lorelei aparenta 17 años. Es alta y atlética. Tiene el pelo pelirrojo y los ojos verdes. Lo suele llevar o bien suelto o bien recogido en una coleta. Su color favorito es el verde. También tiene un aire gatuno muy interesante. </w:t>
        <w:br/>
      </w:r>
      <w:r>
        <w:rPr>
          <w:rFonts w:cs="Verdana" w:ascii="Verdana" w:hAnsi="Verdana"/>
          <w:b/>
          <w:bCs/>
          <w:color w:val="000000"/>
          <w:sz w:val="20"/>
          <w:szCs w:val="20"/>
        </w:rPr>
        <w:t>Atributos</w:t>
      </w:r>
      <w:r>
        <w:rPr>
          <w:rFonts w:cs="Verdana" w:ascii="Verdana" w:hAnsi="Verdana"/>
          <w:color w:val="000000"/>
          <w:sz w:val="20"/>
          <w:szCs w:val="20"/>
        </w:rPr>
        <w:br/>
        <w:t>Físicos: 3 Fuerza, 5 Destreza, 3 Resistencia</w:t>
        <w:br/>
        <w:t>Sociales: 4 Carisma, 2 Manipulación, 5 Apariencia</w:t>
        <w:br/>
        <w:t xml:space="preserve">Mentales: 4 Percepción, 4 Inteligencia, 5 Astucia </w:t>
        <w:br/>
      </w:r>
      <w:r>
        <w:rPr>
          <w:rFonts w:cs="Verdana" w:ascii="Verdana" w:hAnsi="Verdana"/>
          <w:b/>
          <w:bCs/>
          <w:color w:val="000000"/>
          <w:sz w:val="20"/>
          <w:szCs w:val="20"/>
        </w:rPr>
        <w:t>Habilidades</w:t>
      </w:r>
      <w:r>
        <w:rPr>
          <w:rFonts w:cs="Verdana" w:ascii="Verdana" w:hAnsi="Verdana"/>
          <w:color w:val="000000"/>
          <w:sz w:val="20"/>
          <w:szCs w:val="20"/>
        </w:rPr>
        <w:br/>
        <w:t xml:space="preserve">Talentos: 4 Alerta, 4 Atléticas, 4 Pelea, 5 Esquivar, 3 Empatía, 3 Liderazgo Habilidades: 5 Animalismo 4 Armas de Fuego, 5 Armas C.C. (la espada), 4 Seguridad, 5 Sigilo, </w:t>
        <w:br/>
        <w:t>5 Supervivencia</w:t>
        <w:br/>
        <w:t xml:space="preserve">Conocimientos: 2 Informática, 5 Investigación, 3 Idiomas, 3 Ciencias Ocultas, 2 Medicina </w:t>
        <w:br/>
      </w:r>
      <w:r>
        <w:rPr>
          <w:rFonts w:cs="Verdana" w:ascii="Verdana" w:hAnsi="Verdana"/>
          <w:b/>
          <w:bCs/>
          <w:color w:val="000000"/>
          <w:sz w:val="20"/>
          <w:szCs w:val="20"/>
        </w:rPr>
        <w:t>Ventajas</w:t>
      </w:r>
      <w:r>
        <w:rPr>
          <w:rFonts w:cs="Verdana" w:ascii="Verdana" w:hAnsi="Verdana"/>
          <w:color w:val="000000"/>
          <w:sz w:val="20"/>
          <w:szCs w:val="20"/>
        </w:rPr>
        <w:br/>
        <w:t>Disciplinas: 4 Protean, 3 Fortaleza, 4 Ofuscación</w:t>
        <w:br/>
        <w:t xml:space="preserve">Trasfondos: 2 Recursos, 3 Contactos, 3 Aliados </w:t>
        <w:br/>
        <w:t>Virtudes: 3 Consciencia, 5 Autocontrol, 4 Coraje</w:t>
        <w:br/>
        <w:t>Humanidad 5</w:t>
        <w:br/>
        <w:t>Fuerza de Voluntad 8</w:t>
      </w:r>
      <w:r>
        <w:rPr>
          <w:color w:val="000000"/>
        </w:rPr>
        <w:t xml:space="preserve">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DDDDD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06:00Z</dcterms:created>
  <dc:creator>LuckSkyJa</dc:creator>
  <dc:description/>
  <dc:language>en-US</dc:language>
  <cp:lastModifiedBy>LuckSkyJa</cp:lastModifiedBy>
  <dcterms:modified xsi:type="dcterms:W3CDTF">2001-09-05T19:06:00Z</dcterms:modified>
  <cp:revision>1</cp:revision>
  <dc:subject/>
  <dc:title>LA DECISIÓN</dc:title>
</cp:coreProperties>
</file>