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jc w:val="center"/>
        <w:rPr>
          <w:smallCaps/>
          <w:color w:val="000000"/>
          <w:sz w:val="73"/>
          <w:szCs w:val="73"/>
        </w:rPr>
      </w:pPr>
      <w:r>
        <w:rPr>
          <w:smallCaps/>
          <w:color w:val="000000"/>
          <w:sz w:val="73"/>
          <w:szCs w:val="73"/>
        </w:rPr>
        <w:t>Napalm</w:t>
      </w:r>
    </w:p>
    <w:p>
      <w:pPr>
        <w:pStyle w:val="Heading6"/>
        <w:jc w:val="center"/>
        <w:rPr>
          <w:color w:val="000000"/>
        </w:rPr>
      </w:pPr>
      <w:r>
        <w:rPr>
          <w:color w:val="000000"/>
        </w:rPr>
        <w:t>Siempre se me ha acusado de ser un Master demasiado peliculero. Me encantan las explosiones y la acción trepidante, pero eso no significa que no me guste  la intriga, la considero imprescindible en una partida. Con todos estos detalles, cuando decidí arbitrar vampiro en las V jornadas del club el resultado no podía ser otro y decidí llamarlo "NAPALM".</w:t>
      </w:r>
    </w:p>
    <w:p>
      <w:pPr>
        <w:pStyle w:val="NormalWeb"/>
        <w:rPr/>
      </w:pPr>
      <w:r>
        <w:rPr>
          <w:color w:val="000000"/>
          <w:sz w:val="27"/>
          <w:szCs w:val="27"/>
          <w:u w:val="single"/>
        </w:rPr>
        <w:t>Introducción</w:t>
      </w:r>
      <w:r>
        <w:rPr>
          <w:color w:val="000000"/>
        </w:rPr>
        <w:t xml:space="preserve"> </w:t>
        <w:br/>
      </w:r>
      <w:r>
        <w:rPr>
          <w:color w:val="000000"/>
          <w:sz w:val="27"/>
          <w:szCs w:val="27"/>
        </w:rPr>
        <w:t xml:space="preserve">   </w:t>
      </w:r>
      <w:r>
        <w:rPr>
          <w:color w:val="000000"/>
        </w:rPr>
        <w:t xml:space="preserve">La ciudad de Chicago se ha convertido en un infierno incandescente, la mayoría de las víctimas son vampiros. El terror invade los corazones de las criaturas de la noche. Walloby está en la ciudad y no es bueno es el mejor. Se han visto lupinos en las calles. El museo ha saltado por los aires. El Sabbat empieza a moverse . Un pacto entre príncipes. La promesa de una venganza hecha hace 40 años. Un buque hundido. Un antiguo castillo. Un importante visitante espera en el aeropuerto. </w:t>
        <w:br/>
        <w:t xml:space="preserve">Mientras el hombre de la gabardina calla, observa y medita. </w:t>
      </w:r>
    </w:p>
    <w:p>
      <w:pPr>
        <w:pStyle w:val="NormalWeb"/>
        <w:jc w:val="center"/>
        <w:rPr>
          <w:b/>
          <w:b/>
          <w:bCs/>
          <w:color w:val="000000"/>
          <w:sz w:val="48"/>
          <w:szCs w:val="48"/>
          <w:u w:val="single"/>
        </w:rPr>
      </w:pPr>
      <w:r>
        <w:rPr>
          <w:b/>
          <w:bCs/>
          <w:color w:val="000000"/>
          <w:sz w:val="48"/>
          <w:szCs w:val="48"/>
          <w:u w:val="single"/>
        </w:rPr>
      </w:r>
    </w:p>
    <w:p>
      <w:pPr>
        <w:pStyle w:val="NormalWeb"/>
        <w:jc w:val="center"/>
        <w:rPr>
          <w:color w:val="000000"/>
        </w:rPr>
      </w:pPr>
      <w:r>
        <w:rPr>
          <w:b/>
          <w:bCs/>
          <w:color w:val="000000"/>
          <w:sz w:val="48"/>
          <w:szCs w:val="48"/>
          <w:u w:val="single"/>
        </w:rPr>
        <w:t>Walloby</w:t>
      </w:r>
    </w:p>
    <w:p>
      <w:pPr>
        <w:pStyle w:val="NormalWeb"/>
        <w:rPr>
          <w:color w:val="000000"/>
        </w:rPr>
      </w:pPr>
      <w:r>
        <w:rPr>
          <w:color w:val="000000"/>
        </w:rPr>
        <w:t xml:space="preserve">  </w:t>
      </w:r>
      <w:r>
        <w:rPr>
          <w:color w:val="000000"/>
        </w:rPr>
        <w:t xml:space="preserve">El objetivo de este capitulo era bajarle los humos a todo aquel que se creyera un super macho por ser un vampiro. Creedme lo conseguí. </w:t>
      </w:r>
    </w:p>
    <w:p>
      <w:pPr>
        <w:pStyle w:val="NormalWeb"/>
        <w:rPr>
          <w:color w:val="000000"/>
        </w:rPr>
      </w:pPr>
      <w:r>
        <w:rPr>
          <w:color w:val="000000"/>
        </w:rPr>
        <w:t> </w:t>
      </w:r>
    </w:p>
    <w:p>
      <w:pPr>
        <w:pStyle w:val="NormalWeb"/>
        <w:rPr/>
      </w:pPr>
      <w:r>
        <w:rPr>
          <w:color w:val="000000"/>
          <w:sz w:val="36"/>
          <w:szCs w:val="36"/>
          <w:u w:val="single"/>
        </w:rPr>
        <w:t>El Cementerio</w:t>
      </w:r>
      <w:r>
        <w:rPr>
          <w:color w:val="000000"/>
        </w:rPr>
        <w:t xml:space="preserve"> </w:t>
      </w:r>
    </w:p>
    <w:p>
      <w:pPr>
        <w:pStyle w:val="NormalWeb"/>
        <w:rPr>
          <w:color w:val="000000"/>
        </w:rPr>
      </w:pPr>
      <w:r>
        <w:rPr>
          <w:color w:val="000000"/>
        </w:rPr>
        <w:t xml:space="preserve">   </w:t>
      </w:r>
      <w:r>
        <w:rPr>
          <w:color w:val="000000"/>
        </w:rPr>
        <w:t xml:space="preserve">Era una fría noche de invierno. Los jugadores empiezan su jornada. Para aquel que tenga la buena costumbre de leer el periódico verá que lo único novedoso es que hoy se clausura la exposición egipcia del museo. También cuenta los preparativos que se están haciendo para el nuevo año. Ah si ! Estamos a 23 de diciembre de 1997. Todos los jugadores tienen un mensaje del secretario del príncipe. </w:t>
      </w:r>
    </w:p>
    <w:p>
      <w:pPr>
        <w:pStyle w:val="Normal"/>
        <w:numPr>
          <w:ilvl w:val="0"/>
          <w:numId w:val="12"/>
        </w:numPr>
        <w:spacing w:before="0" w:after="280"/>
        <w:rPr>
          <w:color w:val="000000"/>
        </w:rPr>
      </w:pPr>
      <w:r>
        <w:rPr>
          <w:color w:val="000000"/>
        </w:rPr>
        <w:t xml:space="preserve">Id a buscar a Welm el Nosferatu del cementerio. Tendría que haberse presentado ayer ante el príncipe y no lo ha hecho. Traedlo aunque sea por la fuerza. </w:t>
      </w:r>
    </w:p>
    <w:p>
      <w:pPr>
        <w:pStyle w:val="NormalWeb"/>
        <w:rPr>
          <w:color w:val="000000"/>
        </w:rPr>
      </w:pPr>
      <w:r>
        <w:rPr>
          <w:color w:val="000000"/>
        </w:rPr>
        <w:t xml:space="preserve">Que saben nuestros jugadores sobre Welm? </w:t>
        <w:br/>
        <w:t xml:space="preserve">Que es un tipo simpático, al que nunca invitan a las fiestas. Lo pasó muy mal cuando el vigilante decidió comprarse un perro. Todas las noches las pasaba ladrando y Welm cansado de tanta ladrido lo convirtió </w:t>
        <w:br/>
        <w:t xml:space="preserve">en un gul (es mi módulo y lo escribo como quiero).Convirtiéndose en amigos inseparables. Welm dormita en el mausoleo de su familia. </w:t>
        <w:br/>
        <w:t xml:space="preserve">Si los jugadores se preguntan que puede querer el príncipe de Welm, una tirada de inteligencia sacando dos 6, por parte del jugador que se informa del mundo exterior, relacionará a Welm con la desaparición de una pareja de novios que desapareció cerca del cementerio hace dos días. Por cierto Welm es un Vampiro de onceava generación. </w:t>
      </w:r>
    </w:p>
    <w:p>
      <w:pPr>
        <w:pStyle w:val="NormalWeb"/>
        <w:rPr>
          <w:color w:val="000000"/>
        </w:rPr>
      </w:pPr>
      <w:r>
        <w:rPr>
          <w:color w:val="000000"/>
        </w:rPr>
        <w:t xml:space="preserve">   </w:t>
      </w:r>
      <w:r>
        <w:rPr>
          <w:color w:val="000000"/>
        </w:rPr>
        <w:t xml:space="preserve">La noche estaba demasiado tranquila. El cementerio está a las afueras de la ciudad. La primera dificultad que encuentran los jugadores es: la puerta del cementerio cerrada con un candado y el muro que lo rodea. </w:t>
        <w:br/>
        <w:t xml:space="preserve">Tal vez algunos de tus jugadores quieran arrancar la valla, recuérdales "LA MASCARADA". </w:t>
        <w:br/>
        <w:t xml:space="preserve">   Hay luz en la casa del guarda del cementerio. Si los jugadores deciden entrar, después de una búsqueda de cinco minutos encontrarán al guarda bajo el hueco de la escalera. Está temblando y balbuceando el padre nuestro. Solo podrán sacarle la siguiente información. </w:t>
      </w:r>
    </w:p>
    <w:p>
      <w:pPr>
        <w:pStyle w:val="Normal"/>
        <w:numPr>
          <w:ilvl w:val="0"/>
          <w:numId w:val="14"/>
        </w:numPr>
        <w:spacing w:before="0" w:after="280"/>
        <w:rPr/>
      </w:pPr>
      <w:r>
        <w:rPr>
          <w:i/>
          <w:iCs/>
          <w:color w:val="000000"/>
        </w:rPr>
        <w:t>El Angel vengador del señor ha venido para exterminarnos.</w:t>
      </w:r>
      <w:r>
        <w:rPr>
          <w:color w:val="000000"/>
        </w:rPr>
        <w:t xml:space="preserve"> </w:t>
      </w:r>
    </w:p>
    <w:p>
      <w:pPr>
        <w:pStyle w:val="NormalWeb"/>
        <w:rPr>
          <w:color w:val="000000"/>
        </w:rPr>
      </w:pPr>
      <w:r>
        <w:rPr>
          <w:color w:val="000000"/>
        </w:rPr>
        <w:t xml:space="preserve">   </w:t>
      </w:r>
      <w:r>
        <w:rPr>
          <w:color w:val="000000"/>
        </w:rPr>
        <w:t xml:space="preserve">Los jugadores saben que para encontrar a Welm solo tienen que buscar en el Mausoleo Welm. </w:t>
        <w:br/>
        <w:t xml:space="preserve">La puerta del Mausoleo está abierta y el viento silba al pasar por las vieja puerta de madera.  </w:t>
        <w:br/>
        <w:t xml:space="preserve">Hay unas oscuras escaleras que bajan hacia abajo, al final puede distinguirse una figura envuelta en una capa. </w:t>
      </w:r>
    </w:p>
    <w:p>
      <w:pPr>
        <w:pStyle w:val="Normal"/>
        <w:numPr>
          <w:ilvl w:val="0"/>
          <w:numId w:val="4"/>
        </w:numPr>
        <w:spacing w:before="0" w:after="0"/>
        <w:rPr>
          <w:color w:val="000000"/>
        </w:rPr>
      </w:pPr>
      <w:r>
        <w:rPr>
          <w:color w:val="000000"/>
        </w:rPr>
        <w:t xml:space="preserve">Si los jugadores bajan las escaleras ni mas tranquilos hazles hacer una tirada de percepción de grado 9 de dificultad y necesitarán un resultado de fenomenal para no caer en la trampa. </w:t>
      </w:r>
    </w:p>
    <w:p>
      <w:pPr>
        <w:pStyle w:val="Normal"/>
        <w:numPr>
          <w:ilvl w:val="0"/>
          <w:numId w:val="4"/>
        </w:numPr>
        <w:spacing w:before="0" w:after="280"/>
        <w:rPr/>
      </w:pPr>
      <w:r>
        <w:rPr>
          <w:color w:val="000000"/>
        </w:rPr>
        <w:t xml:space="preserve">Si la trampa se activa, este será el resultado : </w:t>
      </w:r>
      <w:r>
        <w:rPr>
          <w:i/>
          <w:iCs/>
          <w:color w:val="000000"/>
        </w:rPr>
        <w:t>"oyes un clic bajo tus pies y te das cuenta de que has roto un fino alambre puedes ver como se abre un pequeña portezuela en el techo del túnel. Ves algo de color blanco."</w:t>
      </w:r>
      <w:r>
        <w:rPr>
          <w:color w:val="000000"/>
        </w:rPr>
        <w:t xml:space="preserve"> </w:t>
      </w:r>
    </w:p>
    <w:p>
      <w:pPr>
        <w:pStyle w:val="NormalWeb"/>
        <w:rPr>
          <w:color w:val="000000"/>
        </w:rPr>
      </w:pPr>
      <w:r>
        <w:rPr>
          <w:color w:val="000000"/>
        </w:rPr>
        <w:t xml:space="preserve">   </w:t>
      </w:r>
      <w:r>
        <w:rPr>
          <w:color w:val="000000"/>
        </w:rPr>
        <w:t xml:space="preserve">Una enorme explosión resuena en el cementerio el túnel actúa a modo de cañón y una enorme bocanada de fuego sale de el. </w:t>
      </w:r>
    </w:p>
    <w:p>
      <w:pPr>
        <w:pStyle w:val="Normal"/>
        <w:numPr>
          <w:ilvl w:val="0"/>
          <w:numId w:val="5"/>
        </w:numPr>
        <w:spacing w:before="0" w:after="0"/>
        <w:rPr>
          <w:color w:val="000000"/>
        </w:rPr>
      </w:pPr>
      <w:r>
        <w:rPr>
          <w:color w:val="000000"/>
        </w:rPr>
        <w:t xml:space="preserve">El segundo y tercer jugador tienen derecho ha hacer una tirada de esquivar de dificultad 7 para no quedar atrapados en la explosión. Si son atrapados, ambos se golpearán en el tronco de un árbol y el segundo verá como su brazo empieza a arder. </w:t>
      </w:r>
    </w:p>
    <w:p>
      <w:pPr>
        <w:pStyle w:val="Normal"/>
        <w:numPr>
          <w:ilvl w:val="0"/>
          <w:numId w:val="5"/>
        </w:numPr>
        <w:spacing w:before="0" w:after="0"/>
        <w:rPr>
          <w:color w:val="000000"/>
        </w:rPr>
      </w:pPr>
      <w:r>
        <w:rPr>
          <w:color w:val="000000"/>
        </w:rPr>
        <w:t xml:space="preserve">El primer jugador es arrojado contra un árbol de las cercanías. Tira un dado de diez si sacas 8 o más el jugador quedara ensartado en las ramas del árbol seco, al mismo tiempo que arde.(Que escena más impactante; ¿no os parece?). </w:t>
      </w:r>
    </w:p>
    <w:p>
      <w:pPr>
        <w:pStyle w:val="Normal"/>
        <w:numPr>
          <w:ilvl w:val="0"/>
          <w:numId w:val="5"/>
        </w:numPr>
        <w:spacing w:before="0" w:after="280"/>
        <w:rPr>
          <w:color w:val="000000"/>
        </w:rPr>
      </w:pPr>
      <w:r>
        <w:rPr>
          <w:color w:val="000000"/>
        </w:rPr>
        <w:t xml:space="preserve">Si no, el jugador se golpeara con el árbol y chillará ardiendo en el suelo. Hace falta una tirada de coraje de dificultad 7 con un resultado de completo para ayudar a apagarlo. </w:t>
      </w:r>
    </w:p>
    <w:p>
      <w:pPr>
        <w:pStyle w:val="NormalWeb"/>
        <w:rPr>
          <w:color w:val="000000"/>
        </w:rPr>
      </w:pPr>
      <w:r>
        <w:rPr>
          <w:color w:val="000000"/>
        </w:rPr>
        <w:t xml:space="preserve">   </w:t>
      </w:r>
      <w:r>
        <w:rPr>
          <w:color w:val="000000"/>
        </w:rPr>
        <w:t xml:space="preserve">Con el resplandor de las llamas se puede ver algo escrito con sangre en el tronco "WALLOBY". </w:t>
        <w:br/>
        <w:t xml:space="preserve">La sangre es de vampiro, esto solo lo sabrán los que tengan un olfato privilegiado y los que tengan Auspex. </w:t>
      </w:r>
    </w:p>
    <w:p>
      <w:pPr>
        <w:pStyle w:val="NormalWeb"/>
        <w:rPr>
          <w:color w:val="000000"/>
        </w:rPr>
      </w:pPr>
      <w:r>
        <w:rPr>
          <w:color w:val="000000"/>
        </w:rPr>
        <w:t xml:space="preserve">   </w:t>
      </w:r>
      <w:r>
        <w:rPr>
          <w:color w:val="000000"/>
        </w:rPr>
        <w:t xml:space="preserve">Si algún jugador utiliza el Auspex el Master podrá dar la siguiente información, dependiendo del grado de éxito dará más o menos. Estas serán sus visiones: </w:t>
      </w:r>
    </w:p>
    <w:p>
      <w:pPr>
        <w:pStyle w:val="Normal"/>
        <w:numPr>
          <w:ilvl w:val="0"/>
          <w:numId w:val="2"/>
        </w:numPr>
        <w:spacing w:before="0" w:after="280"/>
        <w:rPr/>
      </w:pPr>
      <w:r>
        <w:rPr>
          <w:i/>
          <w:iCs/>
          <w:color w:val="000000"/>
        </w:rPr>
        <w:t>Ves una figura envuelta en una gabardina negra, no se le ve la cara la tapa un sombrero. Levanta la cabeza y te mira a los ojos tu puedes ver los suyos. Sientes miedo, rencor, ira  y venganza. Puedes ver algo reflejado en su pupila. Algo que brilla como el sol, es fuego, estas rodado por las llamas. Tú vas a ser el siguiente. Allá a lo lejos puedes ver Chicago, está en llamas, es un infierno sobre la tierra.</w:t>
      </w:r>
      <w:r>
        <w:rPr>
          <w:color w:val="000000"/>
        </w:rPr>
        <w:t xml:space="preserve"> </w:t>
      </w:r>
    </w:p>
    <w:p>
      <w:pPr>
        <w:pStyle w:val="NormalWeb"/>
        <w:rPr>
          <w:color w:val="000000"/>
        </w:rPr>
      </w:pPr>
      <w:r>
        <w:rPr>
          <w:color w:val="000000"/>
        </w:rPr>
        <w:t xml:space="preserve">    </w:t>
      </w:r>
      <w:r>
        <w:rPr>
          <w:color w:val="000000"/>
        </w:rPr>
        <w:t xml:space="preserve">Si tus jugadores deciden seguir bajando, no encontrarán nada de la anterior trampa, sólo una pequeña portezuela , un hilo roto y un fuerte olor a gasolina quemada. Por si no lo había dicho antes hay otra trampa pero esta es más fácil de ver. Tres éxitos de dificultad 6 serán suficientes. La trampa consiste en otro hilo a nivel del suelo que al romperse deja caer en movimiento pendular dos cócteles molotov que se romperán en la cabeza de la víctima. </w:t>
      </w:r>
    </w:p>
    <w:p>
      <w:pPr>
        <w:pStyle w:val="NormalWeb"/>
        <w:rPr>
          <w:color w:val="000000"/>
        </w:rPr>
      </w:pPr>
      <w:r>
        <w:rPr>
          <w:color w:val="000000"/>
        </w:rPr>
        <w:t xml:space="preserve">La escena que los jugadores ven bajo es la siguiente: Hay dos cabezas ensartadas en un palo cada una, una de ellas es la cabeza de un Nosferatu con una capa que tapaba el palo donde estaba. La otra es la de un perro sin lugar a dudas es de la cabeza del gul de Welm. Él es dueño de la otra cabeza. Si los jugadores las inspeccionan encontrarán una página de la Biblia dentro de su boca. En ella se puede leer lo siguiente en latín, idioma que sólo conocerán los estudiosos, las letras están escritas a mano con pluma. </w:t>
        <w:br/>
        <w:t xml:space="preserve">  </w:t>
      </w:r>
    </w:p>
    <w:p>
      <w:pPr>
        <w:pStyle w:val="Normal"/>
        <w:numPr>
          <w:ilvl w:val="0"/>
          <w:numId w:val="9"/>
        </w:numPr>
        <w:spacing w:before="0" w:after="280"/>
        <w:rPr/>
      </w:pPr>
      <w:r>
        <w:rPr>
          <w:i/>
          <w:iCs/>
          <w:color w:val="000000"/>
        </w:rPr>
        <w:t>Y el ángel del señor expulsó a la serpiente del paraíso y con ella a sus vástagos que poblaron la tierra. Un día estas abominaciones intentarán pervertir la obra del señor y él volvería a bajar de los cielos para arrancar de la faz de la tierra a los vástagos de la serpiente.</w:t>
      </w:r>
      <w:r>
        <w:rPr>
          <w:color w:val="000000"/>
        </w:rPr>
        <w:t xml:space="preserve"> </w:t>
      </w:r>
    </w:p>
    <w:p>
      <w:pPr>
        <w:pStyle w:val="NormalWeb"/>
        <w:rPr>
          <w:color w:val="000000"/>
        </w:rPr>
      </w:pPr>
      <w:r>
        <w:rPr>
          <w:color w:val="000000"/>
        </w:rPr>
        <w:t> </w:t>
      </w:r>
    </w:p>
    <w:p>
      <w:pPr>
        <w:pStyle w:val="NormalWeb"/>
        <w:rPr/>
      </w:pPr>
      <w:r>
        <w:rPr>
          <w:color w:val="000000"/>
          <w:sz w:val="36"/>
          <w:szCs w:val="36"/>
          <w:u w:val="single"/>
        </w:rPr>
        <w:t>Visita al Príncipe</w:t>
      </w:r>
      <w:r>
        <w:rPr>
          <w:color w:val="000000"/>
        </w:rPr>
        <w:t xml:space="preserve"> </w:t>
        <w:br/>
        <w:t xml:space="preserve">Recomienda a los jugadores que vayan corriendo a avisar al Príncipe. Cuando lleguen al hotel donde se hospeda el Príncipe les estará esperando en la puerta su secretario llamado Eduardo que les preguntará donde está Welm. Después de las explicaciones les ordenará que vayan a la puerta de servicio y cojan el ascensor, alguien les estará esperando para llevarlos ante el príncipe. </w:t>
        <w:br/>
        <w:t xml:space="preserve">  </w:t>
      </w:r>
    </w:p>
    <w:p>
      <w:pPr>
        <w:pStyle w:val="Normal"/>
        <w:numPr>
          <w:ilvl w:val="0"/>
          <w:numId w:val="8"/>
        </w:numPr>
        <w:spacing w:before="0" w:after="280"/>
        <w:rPr/>
      </w:pPr>
      <w:r>
        <w:rPr>
          <w:i/>
          <w:iCs/>
          <w:color w:val="000000"/>
        </w:rPr>
        <w:t>Al abrirse las puertas del ascensor entráis en una sala llena de luz gracias a la impresionante araña de cristal que cuelga del techo. Todo el suelo está enmoquetada de color rojo. Los sillones son de cuero negro. En el centro de la sala está sentado el Príncipe con una copa de vino, escuchando atentamente a su secretario .Delante de ellos hay una mesa de cristal sobre la cual está tumbada una morenaza vestida con un traje de seda blanco que también está atenta a la conversación.</w:t>
      </w:r>
      <w:r>
        <w:rPr>
          <w:color w:val="000000"/>
        </w:rPr>
        <w:t xml:space="preserve"> </w:t>
      </w:r>
    </w:p>
    <w:p>
      <w:pPr>
        <w:pStyle w:val="NormalWeb"/>
        <w:rPr>
          <w:color w:val="000000"/>
        </w:rPr>
      </w:pPr>
      <w:r>
        <w:rPr>
          <w:color w:val="000000"/>
        </w:rPr>
        <w:t xml:space="preserve">    </w:t>
      </w:r>
      <w:r>
        <w:rPr>
          <w:color w:val="000000"/>
        </w:rPr>
        <w:t xml:space="preserve">La morenaza se llama Sibila es la amante del Príncipe, no es un vampiro pero se le debe un respeto y no es recomendable meterse con ella. Cuando Sibila ve a los jugadores se levanta de la mesa y se sitúa detrás del Príncipe, que se incorpora moviendo nerviosamente la copa de brandy que tiene en la mano. </w:t>
        <w:br/>
        <w:t xml:space="preserve">Se puede ver una mirada de preocupación en el rostro del príncipe, mirará a los jugadores y empezará a contar lo siguiente: </w:t>
      </w:r>
    </w:p>
    <w:p>
      <w:pPr>
        <w:pStyle w:val="Normal"/>
        <w:numPr>
          <w:ilvl w:val="0"/>
          <w:numId w:val="7"/>
        </w:numPr>
        <w:spacing w:before="0" w:after="280"/>
        <w:rPr/>
      </w:pPr>
      <w:r>
        <w:rPr>
          <w:i/>
          <w:iCs/>
          <w:color w:val="000000"/>
        </w:rPr>
        <w:t>A si es que Walloby ha vuelto, hace cuarenta años que no sabia nada de él. William Walloby el "Caza Vampiros" un jodido pirómano experto en explosivos. Hace 40 años eliminó a 25 de los nuestros. Hundió el barco de la reunión. Es extremadamente peligroso y sus métodos no son nada sutiles. Debemos avisar al resto de nuestros hermanos ,no puedo consentir que vuelva a suceder. Quiero que llevéis este sobre lacrado al bar "Remember Me" y se lo entreguéis a Sebastian. Avisadle también sobre Walloby, debemos cazarle cuanto antes. Eduardo convoca al consejo no pienso dejar que vuelva a estropearlo; ¡Id a cumplir lo que os he ordenado!</w:t>
      </w:r>
      <w:r>
        <w:rPr>
          <w:color w:val="000000"/>
        </w:rPr>
        <w:t xml:space="preserve"> </w:t>
      </w:r>
    </w:p>
    <w:p>
      <w:pPr>
        <w:pStyle w:val="NormalWeb"/>
        <w:rPr>
          <w:color w:val="000000"/>
        </w:rPr>
      </w:pPr>
      <w:r>
        <w:rPr>
          <w:color w:val="000000"/>
        </w:rPr>
        <w:t xml:space="preserve">Si los jugadores intentan sonsacarle algo al Príncipe sobre la reunión este les dará largas y les ordenará que cumplan su misión . Mientras los jugadores se marchan, justo antes de que las puertas del ascensor privado se cierren el Príncipe y Eduardo murmuran algo, si los jugadores sacan una tirada de escuchar en grado muy difícil escucharán lo siguiente. -"Señor Thot ya está en la ciudad"-, -"excelente, excelente"-. </w:t>
      </w:r>
    </w:p>
    <w:p>
      <w:pPr>
        <w:pStyle w:val="NormalWeb"/>
        <w:rPr>
          <w:color w:val="000000"/>
        </w:rPr>
      </w:pPr>
      <w:r>
        <w:rPr>
          <w:color w:val="000000"/>
        </w:rPr>
        <w:t xml:space="preserve">Tal vez los jugadores estén lo bastante locos como para abrir el sobre lacrado. En ese caso este será su contenido: - una carta donde se le ordena a Sebastian que vaya al aeropuerto a recoger al Justicar que </w:t>
        <w:br/>
        <w:t xml:space="preserve">                  llegará en el vuelo de las tres de la madrugada desde París. Deberá identificarse con el anillo. </w:t>
        <w:br/>
        <w:t xml:space="preserve">               -  Un anillo que tiene grabado dos serpientes entrelazadas alrededor de un puño. </w:t>
      </w:r>
    </w:p>
    <w:p>
      <w:pPr>
        <w:pStyle w:val="NormalWeb"/>
        <w:rPr>
          <w:color w:val="000000"/>
        </w:rPr>
      </w:pPr>
      <w:r>
        <w:rPr>
          <w:color w:val="000000"/>
        </w:rPr>
        <w:t> </w:t>
      </w:r>
    </w:p>
    <w:p>
      <w:pPr>
        <w:pStyle w:val="NormalWeb"/>
        <w:rPr/>
      </w:pPr>
      <w:r>
        <w:rPr>
          <w:color w:val="000000"/>
          <w:sz w:val="36"/>
          <w:szCs w:val="36"/>
          <w:u w:val="single"/>
        </w:rPr>
        <w:t>Hay, que me quemo</w:t>
      </w:r>
      <w:r>
        <w:rPr>
          <w:color w:val="000000"/>
        </w:rPr>
        <w:t xml:space="preserve"> </w:t>
        <w:br/>
        <w:t xml:space="preserve">El pub  "Remember Me" es un bar de pijoteros donde sólo se admite a socios, cuando lleguen al bar un portero vestido de etiqueta les impedirá el paso. Si piden ver a Sebastian el portero les dirá que no se encuentra en el pub en estos momentos. Si le dicen que vienen de parte del Príncipe, les hará esperar unos minutos y les pedirá que se reúnan con Sebastián en la puerta trasera. </w:t>
        <w:br/>
        <w:t xml:space="preserve">Sebastian es la mano derecha del Príncipe, les exigirá a los jugadores que se den prisa que tiene muchas cosas que hacer. Cuando le cuenten lo de Walloby no se mostrará preocupado. No les mostrará ningún respeto a los jugadores. Cerrará la puerta trasera de un portazo, sin fijarse si el sobre ha sido abierto. </w:t>
        <w:br/>
        <w:t xml:space="preserve">Cuando los jugadores se vayan del bar verán una curiosa escena al final de la calle: A unos 800 metros hay un camión de gasoil con las luces encendidas. De sus puertas sale una figura envuelta en una gabardina negra con un sombrero de media ala. Se puede ver como la figura tira un periódico al suelo y el camión arranca aparentemente sin conductor. No hay casi gente en la calle es invierno y hace mucho frío. </w:t>
      </w:r>
    </w:p>
    <w:p>
      <w:pPr>
        <w:pStyle w:val="Normal"/>
        <w:numPr>
          <w:ilvl w:val="0"/>
          <w:numId w:val="3"/>
        </w:numPr>
        <w:spacing w:before="0" w:after="280"/>
        <w:rPr/>
      </w:pPr>
      <w:r>
        <w:rPr>
          <w:i/>
          <w:iCs/>
          <w:color w:val="000000"/>
        </w:rPr>
        <w:t>El camión arranca y se dirige derecho hacia el bar, un par de coches se cruzan en su camino pero acaban estampados en la acera. Cuando llega al pub una enorme explosión sacude toda la calle y las llamas se apoderan de todo el edificio. Los oídos no dejan de silbar y la cabeza parece haber sufrido la mayor de las resacas. Hay silencio durante un par de segundos, silencio roto por las alarmas de los coches que empiezan a sonar todas a la vez, una mujer sale a la calle y empieza a chillar histérica.</w:t>
      </w:r>
      <w:r>
        <w:rPr>
          <w:color w:val="000000"/>
        </w:rPr>
        <w:t xml:space="preserve"> </w:t>
      </w:r>
    </w:p>
    <w:p>
      <w:pPr>
        <w:pStyle w:val="NormalWeb"/>
        <w:rPr>
          <w:color w:val="000000"/>
        </w:rPr>
      </w:pPr>
      <w:r>
        <w:rPr>
          <w:color w:val="000000"/>
        </w:rPr>
        <w:t xml:space="preserve">Casi se puede ver una sonrisa en la figura de la gabardina que desaparece en un callejón. Hay una segunda explosión dentro del bar que hace que los curiosos se alejen de este. Probablemente haya sido el gas porque el edificio se ha convertido en una antorcha de cinco pisos. Una figura sale ardiendo por una de las ventanas del pub que después de retorcerse en el suelo chillando finalmente deja de moverse. </w:t>
        <w:br/>
        <w:t xml:space="preserve">Es Sebastian, si los jugadores deciden acercarse al cuerpo podrán encontrar junto a su mano el anillo de las serpientes entrelazadas en un puño. Las sirenas de policía y ambulancia están empezando a escucharse a los lejos. </w:t>
        <w:br/>
        <w:t xml:space="preserve">En cuanto al periódico es un ejemplar del Chicago Chronicles al que le falta una página, concretamente la referida a la clausura sobre la exposición de Thot el Inmortal. </w:t>
      </w:r>
    </w:p>
    <w:p>
      <w:pPr>
        <w:pStyle w:val="NormalWeb"/>
        <w:rPr>
          <w:color w:val="000000"/>
        </w:rPr>
      </w:pPr>
      <w:r>
        <w:rPr>
          <w:color w:val="000000"/>
        </w:rPr>
        <w:t> </w:t>
      </w:r>
    </w:p>
    <w:p>
      <w:pPr>
        <w:pStyle w:val="NormalWeb"/>
        <w:rPr/>
      </w:pPr>
      <w:r>
        <w:rPr>
          <w:color w:val="000000"/>
          <w:sz w:val="36"/>
          <w:szCs w:val="36"/>
          <w:u w:val="single"/>
        </w:rPr>
        <w:t>El Aeropuerto</w:t>
      </w:r>
      <w:r>
        <w:rPr>
          <w:color w:val="000000"/>
        </w:rPr>
        <w:t xml:space="preserve"> </w:t>
        <w:br/>
        <w:t xml:space="preserve">Es posible que los jugadores decidan ir al aeropuerto para recibir al extraño visitante. Si esto es lo que hacen les puede ocurrir lo siguiente: </w:t>
        <w:br/>
        <w:t xml:space="preserve">Encontrarán a una figura de 1,80 con un corte de pelo impecable. Va vestido con un traje gris a rayas negras, una gabardina negra le cuelga sobre los hombros. Junto a el esta una pelirroja impresionante vestida con una minifalda, también lleva un traje gris a rayas negras con una corbata roja. Lleva un maletín en sus manos. </w:t>
        <w:br/>
        <w:t xml:space="preserve">La pareja estará esperando durante una media hora, después cogerán un taxi y se irán a ver al Príncipe. </w:t>
        <w:br/>
        <w:t>Si los jugadores se presentan ante ellos con el anillo, el hombre se adelantará mostrándoles otro igual y les dirá -"</w:t>
      </w:r>
      <w:r>
        <w:rPr>
          <w:i/>
          <w:iCs/>
          <w:color w:val="000000"/>
        </w:rPr>
        <w:t xml:space="preserve"> Y that mag lei that maltecum"- </w:t>
      </w:r>
      <w:r>
        <w:rPr>
          <w:color w:val="000000"/>
        </w:rPr>
        <w:t xml:space="preserve">ante la falta de respuesta de los jugadores la figura sonreirá y les dirá lo siguiente: </w:t>
      </w:r>
    </w:p>
    <w:p>
      <w:pPr>
        <w:pStyle w:val="Normal"/>
        <w:numPr>
          <w:ilvl w:val="0"/>
          <w:numId w:val="11"/>
        </w:numPr>
        <w:spacing w:before="0" w:after="280"/>
        <w:rPr/>
      </w:pPr>
      <w:r>
        <w:rPr>
          <w:i/>
          <w:iCs/>
          <w:color w:val="000000"/>
        </w:rPr>
        <w:t>Bien caballeros parece evidente que no son ustedes el comité de bienvenida, les importaría decirme que es lo que desean. Tal vez les pueda ayudar en algo.</w:t>
      </w:r>
      <w:r>
        <w:rPr>
          <w:color w:val="000000"/>
        </w:rPr>
        <w:t xml:space="preserve"> </w:t>
      </w:r>
    </w:p>
    <w:p>
      <w:pPr>
        <w:pStyle w:val="NormalWeb"/>
        <w:rPr/>
      </w:pPr>
      <w:r>
        <w:rPr>
          <w:color w:val="000000"/>
        </w:rPr>
        <w:t>Si los jugadores deciden contárselo todo, el hombre sonreirá y dirá -"</w:t>
      </w:r>
      <w:r>
        <w:rPr>
          <w:i/>
          <w:iCs/>
          <w:color w:val="000000"/>
        </w:rPr>
        <w:t xml:space="preserve">parece que nuestro anfitrión no sabe mantener el orden en su territorio"- </w:t>
      </w:r>
      <w:r>
        <w:rPr>
          <w:color w:val="000000"/>
        </w:rPr>
        <w:t>se girará hacia su compañera y le dirá -"</w:t>
      </w:r>
      <w:r>
        <w:rPr>
          <w:i/>
          <w:iCs/>
          <w:color w:val="000000"/>
        </w:rPr>
        <w:t xml:space="preserve">será mejor que vayamos a su encuentro"-. </w:t>
      </w:r>
      <w:r>
        <w:rPr>
          <w:color w:val="000000"/>
        </w:rPr>
        <w:t xml:space="preserve">Acto seguido se despedirán muy cortésmente de los jugadores y cogerán un taxi. </w:t>
        <w:br/>
        <w:t xml:space="preserve">Tal vez los jugadores se ofrezcan a llevarlos personalmente, si el coche es decente aceptarán. </w:t>
        <w:br/>
        <w:t>Esta es una buena oportunidad para ver al Príncipe humillándose y pidiendo disculpas. Tomará un cabreo monumental con los jugadores a los que mandará a encontrar a Walloby</w:t>
      </w:r>
      <w:r>
        <w:rPr>
          <w:color w:val="000000"/>
          <w:sz w:val="27"/>
          <w:szCs w:val="27"/>
        </w:rPr>
        <w:t>.</w:t>
      </w:r>
      <w:r>
        <w:rPr>
          <w:color w:val="000000"/>
        </w:rPr>
        <w:t xml:space="preserve"> </w:t>
      </w:r>
    </w:p>
    <w:p>
      <w:pPr>
        <w:pStyle w:val="NormalWeb"/>
        <w:rPr>
          <w:color w:val="000000"/>
        </w:rPr>
      </w:pPr>
      <w:r>
        <w:rPr>
          <w:color w:val="000000"/>
        </w:rPr>
        <w:t> </w:t>
      </w:r>
    </w:p>
    <w:p>
      <w:pPr>
        <w:pStyle w:val="NormalWeb"/>
        <w:rPr/>
      </w:pPr>
      <w:r>
        <w:rPr>
          <w:color w:val="000000"/>
          <w:sz w:val="36"/>
          <w:szCs w:val="36"/>
          <w:u w:val="single"/>
        </w:rPr>
        <w:t>El Museo</w:t>
      </w:r>
      <w:r>
        <w:rPr>
          <w:color w:val="000000"/>
        </w:rPr>
        <w:t xml:space="preserve"> </w:t>
        <w:br/>
        <w:t xml:space="preserve">Ha llegado el acto final de esta parte, procura que los jugadores acaben en el museo, se pondrán blancos del miedo. Si no tendrán que enterarse de lo que pasó por los balbuceos de un guardia que sale en la prensa y que será internado en un psiquiátrico. </w:t>
        <w:br/>
        <w:t xml:space="preserve">La ciudad se ha convertido en un infierno, se han declarado dos incendios más en la ciudad. </w:t>
        <w:br/>
        <w:t>la policía no da ha basto, las explosiones han provocado el caos y el pillaje se ha adueñado de las calles. Todo esto es acrecentado por las declaraciones de un anónimo a los medios de comunicación en las que declara que -"</w:t>
      </w:r>
      <w:r>
        <w:rPr>
          <w:i/>
          <w:iCs/>
          <w:color w:val="000000"/>
        </w:rPr>
        <w:t>va ha purgar con el fuego purificador del señor a las serpientes de Chicago"-</w:t>
      </w:r>
      <w:r>
        <w:rPr>
          <w:color w:val="000000"/>
        </w:rPr>
        <w:t xml:space="preserve"> </w:t>
        <w:br/>
        <w:t xml:space="preserve">En las calles no paran de oírse las sirenas de la policía, se han declarado apagones en varios puntos de la ciudad uno de ellos es el área del museo. </w:t>
        <w:br/>
        <w:t xml:space="preserve">Si los jugadores deciden ir al museo encontrarán las puertas abiertas, sin ningún guardia de seguridad. </w:t>
        <w:br/>
        <w:t xml:space="preserve">Una tirada de percepción por parte de un jugador Gangrel permitirá descubrir un olor muy particular, el de un Lupino. Hay un hombre lobo en los alrededores. </w:t>
        <w:br/>
        <w:t xml:space="preserve">Dentro del museo se escucha un extraño zumbido y el ambiente esta cargado de electricidad estática. </w:t>
        <w:br/>
        <w:t xml:space="preserve">Una fantasmagórica luz verde sale del ala del museo dedicada a la exposición egipcia. En el pasillo que lleva a la exposición se puede encontrar un cuerpo con la cabeza separada del tronco, va bien vestido y según parece es de raza árabe. </w:t>
        <w:br/>
        <w:t xml:space="preserve">Al asomarse al origen de la luz los jugadores podrán ver lo siguiente: </w:t>
      </w:r>
    </w:p>
    <w:p>
      <w:pPr>
        <w:pStyle w:val="Normal"/>
        <w:numPr>
          <w:ilvl w:val="0"/>
          <w:numId w:val="6"/>
        </w:numPr>
        <w:spacing w:before="0" w:after="280"/>
        <w:rPr/>
      </w:pPr>
      <w:r>
        <w:rPr>
          <w:i/>
          <w:iCs/>
          <w:color w:val="000000"/>
        </w:rPr>
        <w:t>Un enorme círculo de velas rodea toda la estancia brillando con una extraña luz verde. En uno de los extremos se puede ver a  una figura alta envuelta en una gabardina y que sostiene un libro en las manos. Brilla con la intensidad del mismísimo sol y es imposible mirarlo directamente. Mientras no deja de recitar salmos de la Biblia. Al otro extremo del circulo se puede ver un enorme sarcófago plantado de cuyas rendijas sale una niebla que se disipa al entrar en contacto con la niebla.</w:t>
      </w:r>
      <w:r>
        <w:rPr>
          <w:color w:val="000000"/>
        </w:rPr>
        <w:t xml:space="preserve"> </w:t>
      </w:r>
    </w:p>
    <w:p>
      <w:pPr>
        <w:pStyle w:val="NormalWeb"/>
        <w:rPr/>
      </w:pPr>
      <w:r>
        <w:rPr>
          <w:color w:val="000000"/>
        </w:rPr>
        <w:t xml:space="preserve">Lo que ocurra a continuación dependerá de los jugadores. </w:t>
        <w:br/>
        <w:t>  - Sí los jugadores se dedican a mirar, llegará un momento en el que el sarcófago se abra y una figura envuelta en vendas caiga de rodillas levantará su cabeza y mirará a la figura de la gabardina. Con los dientes rechinando dirá -"¿</w:t>
      </w:r>
      <w:r>
        <w:rPr>
          <w:i/>
          <w:iCs/>
          <w:color w:val="000000"/>
        </w:rPr>
        <w:t>Por que? ¿Por que? tan grave es lo que hice en el pasado, que merezca este dolor."</w:t>
      </w:r>
      <w:r>
        <w:rPr>
          <w:color w:val="000000"/>
        </w:rPr>
        <w:t xml:space="preserve"> </w:t>
        <w:br/>
        <w:t>La figura no cambiará el gesto de su cara y sacará un sable con empuñadura dorada de su gabardina y dirá -"</w:t>
      </w:r>
      <w:r>
        <w:rPr>
          <w:i/>
          <w:iCs/>
          <w:color w:val="000000"/>
        </w:rPr>
        <w:t xml:space="preserve">Eres una abominación y no mereces seguir caminando por este mundo, llevas cazando desde el tiempo de los faraones, ha llegado el momento de pagar."- </w:t>
      </w:r>
      <w:r>
        <w:rPr>
          <w:color w:val="000000"/>
        </w:rPr>
        <w:t>con un tajo certero corta la cabeza de la momia. -"</w:t>
      </w:r>
      <w:r>
        <w:rPr>
          <w:i/>
          <w:iCs/>
          <w:color w:val="000000"/>
        </w:rPr>
        <w:t>Nunca debiste escapar de aquel barco</w:t>
      </w:r>
      <w:r>
        <w:rPr>
          <w:color w:val="000000"/>
        </w:rPr>
        <w:t xml:space="preserve">"- </w:t>
        <w:br/>
        <w:t xml:space="preserve">Después cogerá el cuerpo con una sola mano de la cintura, le dará la vuelta y llenará un recipiente con la sangre. </w:t>
        <w:br/>
        <w:t xml:space="preserve">Acto seguido aparecerán dos puntos rojos de una de las esquinas y una figura peluda de tres metros </w:t>
        <w:br/>
        <w:t xml:space="preserve">saldrá de las sombras. Lleva un puñal en las manos con extraños símbolos. Por si no lo has deducido sí es un hombre lobo. </w:t>
        <w:br/>
        <w:t>-"</w:t>
      </w:r>
      <w:r>
        <w:rPr>
          <w:i/>
          <w:iCs/>
          <w:color w:val="000000"/>
        </w:rPr>
        <w:t>Kravinoff, tú aquí</w:t>
      </w:r>
      <w:r>
        <w:rPr>
          <w:color w:val="000000"/>
        </w:rPr>
        <w:t>"- dice Walloby -"</w:t>
      </w:r>
      <w:r>
        <w:rPr>
          <w:i/>
          <w:iCs/>
          <w:color w:val="000000"/>
        </w:rPr>
        <w:t>ya me conoces William no me pierdo una fiesta, según huelo no estamos solos hay neonatos observándonos"-</w:t>
      </w:r>
      <w:r>
        <w:rPr>
          <w:color w:val="000000"/>
        </w:rPr>
        <w:t xml:space="preserve"> dice Kravinoff mientras se vuelve hacia los jugadores. </w:t>
        <w:br/>
        <w:t>Walloby sacará dos tiras blancas y las extenderá en la sala -"</w:t>
      </w:r>
      <w:r>
        <w:rPr>
          <w:i/>
          <w:iCs/>
          <w:color w:val="000000"/>
        </w:rPr>
        <w:t>esto nada tiene que ver con vosotros neonatos, salid de aquí he de purgar este lugar, vámonos amigo mío enséñame el camino de la Umbra"-</w:t>
      </w:r>
      <w:r>
        <w:rPr>
          <w:color w:val="000000"/>
        </w:rPr>
        <w:t xml:space="preserve"> </w:t>
        <w:br/>
        <w:t xml:space="preserve">Los jugadores verán entonces como los dos desaparecen entre las sombras. Recomiéndales que salgan huyendo por que el ala de la exposición egipcia esta a punto de saltar por los aires. </w:t>
      </w:r>
    </w:p>
    <w:p>
      <w:pPr>
        <w:pStyle w:val="NormalWeb"/>
        <w:rPr/>
      </w:pPr>
      <w:r>
        <w:rPr>
          <w:color w:val="000000"/>
        </w:rPr>
        <w:t xml:space="preserve">   </w:t>
      </w:r>
      <w:r>
        <w:rPr>
          <w:color w:val="000000"/>
        </w:rPr>
        <w:t>- Sí deciden interrumpir el ritual, sólo hay un modo ya que hay una especie de campo de energía alrededor que impide que se dispare a través de él,  apagando alguno vela el escudo desaparecerá , en ese momento Walloby se echará aterrorizado contra la pared y dirá -"</w:t>
      </w:r>
      <w:r>
        <w:rPr>
          <w:i/>
          <w:iCs/>
          <w:color w:val="000000"/>
        </w:rPr>
        <w:t>que habéis hecho estúpidos</w:t>
      </w:r>
      <w:r>
        <w:rPr>
          <w:color w:val="000000"/>
        </w:rPr>
        <w:t xml:space="preserve">"- </w:t>
      </w:r>
    </w:p>
    <w:p>
      <w:pPr>
        <w:pStyle w:val="Normal"/>
        <w:numPr>
          <w:ilvl w:val="0"/>
          <w:numId w:val="13"/>
        </w:numPr>
        <w:spacing w:before="0" w:after="280"/>
        <w:rPr/>
      </w:pPr>
      <w:r>
        <w:rPr>
          <w:i/>
          <w:iCs/>
          <w:color w:val="000000"/>
        </w:rPr>
        <w:t>El sarcófago se abrirá lentamente, gracias a una mano vendada que sale del interior junto a una voz trémula que dice -"huelo a sangre de Neonato, has minado mis fuerzas Walloby pero yo se como recuperarlas"-. Los ojos de la momia empiezan a brillar con un intenso color rojizo mientras busca a los neonatos.</w:t>
      </w:r>
      <w:r>
        <w:rPr>
          <w:color w:val="000000"/>
        </w:rPr>
        <w:t xml:space="preserve"> </w:t>
      </w:r>
    </w:p>
    <w:p>
      <w:pPr>
        <w:pStyle w:val="NormalWeb"/>
        <w:rPr/>
      </w:pPr>
      <w:r>
        <w:rPr>
          <w:color w:val="000000"/>
        </w:rPr>
        <w:t xml:space="preserve">Uno de los jugadores saldrá volando hacia él y cuando llegue a su lado le dará la vuelta y empezará a sorberle la sangre del cuello. </w:t>
        <w:br/>
        <w:t xml:space="preserve">Puede que sus compañeros decidan salvarle ya que este sólo podrá chillar. Thot (que así se llama la Momia) intentará retenerlos mediante la dominación. </w:t>
        <w:br/>
        <w:t>Nota para el Dj : Si quieres puedes meter algo de acción en esta escena, haz que Thot les meta una buena paliza. Cuando todos estén por los suelos dirá lo siguiente- "</w:t>
      </w:r>
      <w:r>
        <w:rPr>
          <w:i/>
          <w:iCs/>
          <w:color w:val="000000"/>
        </w:rPr>
        <w:t>Ahora me alimentaré de vosotros y tú Walloby te arrepentirás de lo que pasó hace cuarenta años en aquel barco".</w:t>
      </w:r>
      <w:r>
        <w:rPr>
          <w:color w:val="000000"/>
        </w:rPr>
        <w:t xml:space="preserve"> </w:t>
        <w:br/>
        <w:t>Walloby sostiene un sable en sus manos y se le ve bebiendo algo de un tarro -"</w:t>
      </w:r>
      <w:r>
        <w:rPr>
          <w:i/>
          <w:iCs/>
          <w:color w:val="000000"/>
        </w:rPr>
        <w:t>Ven por mi demonio, moriré luchando y te arrastraré al infierno conmigo</w:t>
      </w:r>
      <w:r>
        <w:rPr>
          <w:color w:val="000000"/>
        </w:rPr>
        <w:t xml:space="preserve">"- .Walloby acabará estampado contra la pared después de saltar cinco metros en el aire. </w:t>
      </w:r>
    </w:p>
    <w:p>
      <w:pPr>
        <w:pStyle w:val="Normal"/>
        <w:numPr>
          <w:ilvl w:val="0"/>
          <w:numId w:val="10"/>
        </w:numPr>
        <w:spacing w:before="0" w:after="280"/>
        <w:rPr/>
      </w:pPr>
      <w:r>
        <w:rPr>
          <w:i/>
          <w:iCs/>
          <w:color w:val="000000"/>
        </w:rPr>
        <w:t>Las risas de Thot resuenan en toda la estancia. Justo en ese momento las vidrieras del techo saltan en mil pedazos y una figura de tres metros envuelta en pelo cae sobre Thot. Un enorme puñal atraviesa el cuerpo de Thot atravesándole desde el cuello hasta un costado. La enorme figura le suelta a Thot un zarpazo que hace que su cuerpo salga despedido por los cristales de una de las ventanas, llevándose por delante las rejas de las ventanas.</w:t>
      </w:r>
      <w:r>
        <w:rPr>
          <w:color w:val="000000"/>
        </w:rPr>
        <w:t xml:space="preserve"> </w:t>
      </w:r>
    </w:p>
    <w:p>
      <w:pPr>
        <w:pStyle w:val="NormalWeb"/>
        <w:rPr/>
      </w:pPr>
      <w:r>
        <w:rPr>
          <w:color w:val="000000"/>
        </w:rPr>
        <w:t>La figura se vuelve hacia los jugadores y dice -"</w:t>
      </w:r>
      <w:r>
        <w:rPr>
          <w:i/>
          <w:iCs/>
          <w:color w:val="000000"/>
        </w:rPr>
        <w:t xml:space="preserve">Gracias por distraerlo"- </w:t>
      </w:r>
      <w:r>
        <w:rPr>
          <w:color w:val="000000"/>
        </w:rPr>
        <w:t xml:space="preserve">,Walloby se incorpora y dice </w:t>
        <w:br/>
        <w:t>-"</w:t>
      </w:r>
      <w:r>
        <w:rPr>
          <w:i/>
          <w:iCs/>
          <w:color w:val="000000"/>
        </w:rPr>
        <w:t>Kravinoff, ¿que estas haciendo aquí?"- "No me lo agradezcas William, esto no lo hago por ti"-</w:t>
      </w:r>
      <w:r>
        <w:rPr>
          <w:color w:val="000000"/>
        </w:rPr>
        <w:t xml:space="preserve"> </w:t>
        <w:br/>
        <w:t xml:space="preserve">En ese momento el hombre lobo saltará por la misma ventana por donde salió disparada la momia. </w:t>
      </w:r>
    </w:p>
    <w:p>
      <w:pPr>
        <w:pStyle w:val="NormalWeb"/>
        <w:rPr/>
      </w:pPr>
      <w:r>
        <w:rPr>
          <w:color w:val="000000"/>
        </w:rPr>
        <w:t>Walloby se incorpora (con todas las heridas curadas si las tiene), en ese momento se dirigirá hacia los jugadores. -"</w:t>
      </w:r>
      <w:r>
        <w:rPr>
          <w:i/>
          <w:iCs/>
          <w:color w:val="000000"/>
        </w:rPr>
        <w:t>Será mejor que salgáis de aquí, debo purgar este lugar</w:t>
      </w:r>
      <w:r>
        <w:rPr>
          <w:color w:val="000000"/>
        </w:rPr>
        <w:t xml:space="preserve">"- </w:t>
        <w:br/>
        <w:t xml:space="preserve">Desde fuera del museo se puede ver como el ala egipcia salta por los aires. No hay rastro de Thot, de Walloby o de Kravinoff, todos han desaparecido. El sol saldrá dentro de veinte minutos. Sólo una figura envuelta en una gabardina marrón está en la calle, tira un cigarrillo al suelo y enciende otro, monta en un Cádillac y se aleja. </w:t>
        <w:br/>
        <w:t xml:space="preserve">Ha sido una larga noche es hora de dormir. </w:t>
      </w:r>
    </w:p>
    <w:p>
      <w:pPr>
        <w:pStyle w:val="NormalWeb"/>
        <w:rPr>
          <w:color w:val="000000"/>
        </w:rPr>
      </w:pPr>
      <w:r>
        <w:rPr>
          <w:color w:val="000000"/>
        </w:rPr>
        <w:t> </w:t>
      </w:r>
    </w:p>
    <w:p>
      <w:pPr>
        <w:pStyle w:val="NormalWeb"/>
        <w:rPr/>
      </w:pPr>
      <w:r>
        <w:rPr>
          <w:b/>
          <w:bCs/>
          <w:color w:val="000000"/>
          <w:sz w:val="36"/>
          <w:szCs w:val="36"/>
          <w:u w:val="single"/>
        </w:rPr>
        <w:t>LOS PERSONAJES</w:t>
      </w:r>
      <w:r>
        <w:rPr>
          <w:color w:val="000000"/>
        </w:rPr>
        <w:t xml:space="preserve"> </w:t>
        <w:br/>
        <w:t xml:space="preserve">   Aquí sólo se incluyen las características de los personajes que puedan tener una mayor intervención en el módulo. Por ello el Justicar o el Príncipe sólo tienen una pequeña descripción. </w:t>
      </w:r>
    </w:p>
    <w:p>
      <w:pPr>
        <w:pStyle w:val="NormalWeb"/>
        <w:rPr>
          <w:color w:val="000000"/>
        </w:rPr>
      </w:pPr>
      <w:r>
        <w:rPr>
          <w:color w:val="000000"/>
        </w:rPr>
        <w:t> </w:t>
      </w:r>
    </w:p>
    <w:p>
      <w:pPr>
        <w:pStyle w:val="NormalWeb"/>
        <w:rPr/>
      </w:pPr>
      <w:r>
        <w:rPr>
          <w:b/>
          <w:bCs/>
          <w:color w:val="000000"/>
          <w:sz w:val="36"/>
          <w:szCs w:val="36"/>
          <w:u w:val="single"/>
        </w:rPr>
        <w:t>William Walloby</w:t>
      </w:r>
      <w:r>
        <w:rPr>
          <w:color w:val="000000"/>
        </w:rPr>
        <w:t xml:space="preserve"> </w:t>
        <w:br/>
        <w:t xml:space="preserve">Este es mi preferido, es un cazavampiros fanático que bebe la sangre de los vampiros que caza. Esto le proporciona unos poderes muy superiores a los de cualquier humano. También aprende algo del conocimiento de las víctimas, lo que le hace ser endiabladamente inteligente. </w:t>
        <w:br/>
        <w:t xml:space="preserve">Walloby se puede encontrar entre la familia noble danesa. Su padre fue un héroe de guerra alemán, al servicio de Hitler. También era un vampiro y su sentimiento de culpa hizo que convirtiera a su hijo en un cazador excepcional. </w:t>
        <w:br/>
      </w:r>
      <w:r>
        <w:rPr>
          <w:b/>
          <w:bCs/>
          <w:color w:val="000000"/>
          <w:u w:val="single"/>
        </w:rPr>
        <w:t>Equipo</w:t>
      </w:r>
      <w:r>
        <w:rPr>
          <w:color w:val="000000"/>
        </w:rPr>
        <w:t xml:space="preserve"> </w:t>
        <w:br/>
        <w:t xml:space="preserve">- Un sable forjado en 1750 propiedad de un antiguo pirata. Acero Toledano "el mejor", está bañada en polvo de plata. Por supuesto hace daño agravado. </w:t>
      </w:r>
    </w:p>
    <w:p>
      <w:pPr>
        <w:pStyle w:val="NormalWeb"/>
        <w:rPr>
          <w:color w:val="000000"/>
        </w:rPr>
      </w:pPr>
      <w:r>
        <w:rPr>
          <w:color w:val="000000"/>
        </w:rPr>
        <w:t xml:space="preserve">-" Las tiras blancas", es de invención propia. Consiste en una tela de 25cm de grosor por tres metros de largo. Cada 30 cm hay unos tubos rellenos de explosivos y napalm. El artefacto siempre detonará hacia </w:t>
        <w:br/>
        <w:t xml:space="preserve">adelante. En ocasiones la tela tiene material pegajoso que permite pegarla en paredes o en el techo. </w:t>
        <w:br/>
        <w:t xml:space="preserve">También tiene modelos de estos inventos más pequeños. </w:t>
      </w:r>
    </w:p>
    <w:p>
      <w:pPr>
        <w:pStyle w:val="NormalWeb"/>
        <w:rPr>
          <w:color w:val="000000"/>
        </w:rPr>
      </w:pPr>
      <w:r>
        <w:rPr>
          <w:color w:val="000000"/>
        </w:rPr>
        <w:t xml:space="preserve">- Un chaleco antibalas de kevlar. A ver si te creías que la fe para las balas. </w:t>
      </w:r>
    </w:p>
    <w:p>
      <w:pPr>
        <w:pStyle w:val="NormalWeb"/>
        <w:rPr>
          <w:color w:val="000000"/>
        </w:rPr>
      </w:pPr>
      <w:r>
        <w:rPr>
          <w:color w:val="000000"/>
        </w:rPr>
        <w:t xml:space="preserve">- El forro de la gabardina es tela ignífuga concretamente  de amianto. Esto le ha salvado la vida en más de una ocasión. </w:t>
      </w:r>
    </w:p>
    <w:p>
      <w:pPr>
        <w:pStyle w:val="NormalWeb"/>
        <w:rPr/>
      </w:pPr>
      <w:r>
        <w:rPr>
          <w:color w:val="000000"/>
        </w:rPr>
        <w:t xml:space="preserve">- Tarros de sangre de los Vampiros cazados. Cuando se los bebe adquiere una gran fuerza y algunos poderes vampíricos. </w:t>
        <w:br/>
      </w:r>
      <w:r>
        <w:rPr>
          <w:b/>
          <w:bCs/>
          <w:color w:val="000000"/>
          <w:u w:val="single"/>
        </w:rPr>
        <w:t>Nota.</w:t>
      </w:r>
      <w:r>
        <w:rPr>
          <w:color w:val="000000"/>
        </w:rPr>
        <w:t xml:space="preserve"> </w:t>
        <w:br/>
        <w:t xml:space="preserve">Estuve discutiendo con el Master de vampiro del club sobre los vínculos de sangre, al final llegamos a la siguiente conclusión: si Walloby los tiene los desconoce. </w:t>
      </w:r>
    </w:p>
    <w:p>
      <w:pPr>
        <w:pStyle w:val="NormalWeb"/>
        <w:rPr>
          <w:color w:val="000000"/>
        </w:rPr>
      </w:pPr>
      <w:r>
        <w:rPr>
          <w:color w:val="000000"/>
        </w:rPr>
        <w:t xml:space="preserve">  </w:t>
      </w:r>
    </w:p>
    <w:p>
      <w:pPr>
        <w:pStyle w:val="NormalWeb"/>
        <w:ind w:left="1440" w:right="1440" w:hanging="0"/>
        <w:rPr/>
      </w:pPr>
      <w:r>
        <w:rPr>
          <w:b/>
          <w:bCs/>
          <w:color w:val="000000"/>
          <w:u w:val="single"/>
        </w:rPr>
        <w:t>Características</w:t>
      </w:r>
      <w:r>
        <w:rPr>
          <w:color w:val="000000"/>
        </w:rPr>
        <w:t xml:space="preserve"> </w:t>
        <w:br/>
        <w:t xml:space="preserve">Fuerza 3, Destreza 4, Resistencia 4, Carisma 2, Manipulación 3, Apariencia 2, Percepción 4, </w:t>
        <w:br/>
        <w:t xml:space="preserve">Inteligencia 5, Astucia 5. </w:t>
        <w:br/>
        <w:t xml:space="preserve">Alerta 4, Callejeo 3, Esquivar 4 , Pelea 4, Arma blanca 4, Armas de fuego 4, Explosivos 5, Sigilo 5, </w:t>
        <w:br/>
        <w:t xml:space="preserve">Investigación 5, Ocultismo (hechizos de debilitación) 5. </w:t>
        <w:br/>
        <w:t xml:space="preserve">Contactos 4, Recursos 4. </w:t>
        <w:br/>
        <w:t xml:space="preserve">Fe 8. </w:t>
        <w:br/>
        <w:t xml:space="preserve">Humanidad 6, Fuerza de voluntad 9. </w:t>
        <w:br/>
        <w:t xml:space="preserve">Puntos de sangre 6 </w:t>
        <w:br/>
        <w:t xml:space="preserve">Cuando se toma los tarros adquiere las siguientes disciplinas. </w:t>
        <w:br/>
        <w:t xml:space="preserve">Auspex 3, Celeridad, Potencia, Taumaturgia 2. </w:t>
        <w:br/>
        <w:t xml:space="preserve">Además tiene tres puntos de sangre extra. </w:t>
        <w:br/>
        <w:t xml:space="preserve">  </w:t>
      </w:r>
    </w:p>
    <w:p>
      <w:pPr>
        <w:pStyle w:val="NormalWeb"/>
        <w:rPr/>
      </w:pPr>
      <w:r>
        <w:rPr>
          <w:b/>
          <w:bCs/>
          <w:color w:val="000000"/>
          <w:sz w:val="36"/>
          <w:szCs w:val="36"/>
          <w:u w:val="single"/>
        </w:rPr>
        <w:t>Kravinoff</w:t>
      </w:r>
      <w:r>
        <w:rPr>
          <w:color w:val="000000"/>
        </w:rPr>
        <w:t xml:space="preserve"> </w:t>
        <w:br/>
        <w:t xml:space="preserve">De origen ruso. Fue el único superviviente de su clan, cuando el Wyrm se apoderó de su tierra. Nunca se perdonó ser el único superviviente. Conoció a Walloby en una escaramuza en la Selva Negra donde a pesar de estar herido de muerte, Walloby salvó la vida a Kravinoff cuando dos Danzantes de la Espiral Negra le acorralaron. </w:t>
        <w:br/>
        <w:t xml:space="preserve">Desde entonces han cuidado el uno del otro. Kravinoff acabó compartiendo la visión de Walloby sobre los vampiros, la caza dio sentido a su vida porque es sabido de todos lo triste que se siente un Ronin sin familia. </w:t>
        <w:br/>
        <w:t xml:space="preserve">Kravinoff conoce la Umbra a la perfección. Esto le ha permitido escapar de muchas situaciones extremadamente peligrosas, provocadas en su mayoría por lo impulsivo que es Walloby a veces. </w:t>
        <w:br/>
        <w:t>Kravinoff prefiere observar y esperar. También es poeta y filósofo, algo que le ayuda a calmar su lucha interior.</w:t>
      </w:r>
    </w:p>
    <w:p>
      <w:pPr>
        <w:pStyle w:val="NormalWeb"/>
        <w:rPr/>
      </w:pPr>
      <w:r>
        <w:rPr>
          <w:color w:val="000000"/>
        </w:rPr>
        <w:br/>
      </w:r>
      <w:r>
        <w:rPr>
          <w:b/>
          <w:bCs/>
          <w:color w:val="000000"/>
          <w:u w:val="single"/>
        </w:rPr>
        <w:t>Equipo</w:t>
      </w:r>
      <w:r>
        <w:rPr>
          <w:color w:val="000000"/>
        </w:rPr>
        <w:t xml:space="preserve"> </w:t>
        <w:br/>
        <w:t xml:space="preserve">- Un puñal de 50 cm que aparece cuando toma forma Crinos. Está adornado con extraños símbolos y tiene la propiedad de provocar que la sangre de la víctima empiece arder. Por cada turno que el puñal esté clavado en la víctima hay un 10% en 1d100 de que la sangre de la víctima empiece a arder, lo cual provoca la muerte instantánea. Sumándole un 10% acumulativo cada dos turnos. Además produce un dolor punzante que provoca en la víctima una tirada de fuerza en grado muy difícil para no caer inconsciente. </w:t>
      </w:r>
    </w:p>
    <w:p>
      <w:pPr>
        <w:pStyle w:val="NormalWeb"/>
        <w:ind w:left="1440" w:right="1440" w:hanging="0"/>
        <w:rPr/>
      </w:pPr>
      <w:r>
        <w:rPr>
          <w:color w:val="000000"/>
        </w:rPr>
        <w:br/>
      </w:r>
      <w:r>
        <w:rPr>
          <w:b/>
          <w:bCs/>
          <w:color w:val="000000"/>
          <w:u w:val="single"/>
        </w:rPr>
        <w:t>Características</w:t>
      </w:r>
      <w:r>
        <w:rPr>
          <w:color w:val="000000"/>
        </w:rPr>
        <w:t xml:space="preserve"> </w:t>
        <w:br/>
      </w:r>
      <w:r>
        <w:rPr>
          <w:b/>
          <w:bCs/>
          <w:color w:val="000000"/>
        </w:rPr>
        <w:t>Forma Crinos</w:t>
      </w:r>
      <w:r>
        <w:rPr>
          <w:color w:val="000000"/>
        </w:rPr>
        <w:t xml:space="preserve"> </w:t>
        <w:br/>
        <w:t xml:space="preserve">Fuerza 9, Destreza 4, Resistencia 5, Carisma 2, Manipulación 0, Apariencia 0, Percepción 4, </w:t>
        <w:br/>
        <w:t xml:space="preserve">Inteligencia 3, Astucia 5. </w:t>
        <w:br/>
        <w:t xml:space="preserve">Pelea 3, Combate con armas 4, Callejeo 3, Esquivar 3. </w:t>
        <w:br/>
        <w:t xml:space="preserve">Rabia 7, Gnosis 7, Voluntad 8. </w:t>
        <w:br/>
        <w:t xml:space="preserve">  </w:t>
      </w:r>
    </w:p>
    <w:p>
      <w:pPr>
        <w:pStyle w:val="NormalWeb"/>
        <w:rPr/>
      </w:pPr>
      <w:r>
        <w:rPr>
          <w:b/>
          <w:bCs/>
          <w:color w:val="000000"/>
          <w:sz w:val="27"/>
          <w:szCs w:val="27"/>
          <w:u w:val="single"/>
        </w:rPr>
        <w:t>Thot el Inmortal</w:t>
      </w:r>
      <w:r>
        <w:rPr>
          <w:color w:val="000000"/>
        </w:rPr>
        <w:t xml:space="preserve"> </w:t>
        <w:br/>
        <w:t xml:space="preserve">Lleva viviendo en nuestro mundo desde la época de los faraones. Utilizó la exposición egipcia para viajar le pareció una buena idea, eso fue su perdición. Tenía a cinco Guls a sus órdenes pero Walloby y Kravinoff se encargaron de ellos. Fue Thot quien junto Basilia mató al padre de Walloby en el barco llamado "Dietrich". A pesar de ser muy poderoso el ritual que estaba haciendo Walloby lo deja muy debilitado. </w:t>
        <w:br/>
        <w:t xml:space="preserve">Pertenece a la oposición que está en contra del Príncipe en la Logia. También lleva un anillo con dos serpientes entrelazadas y enfrentadas alrededor de un puño. </w:t>
      </w:r>
    </w:p>
    <w:p>
      <w:pPr>
        <w:pStyle w:val="NormalWeb"/>
        <w:ind w:left="1440" w:right="1440" w:hanging="0"/>
        <w:rPr/>
      </w:pPr>
      <w:r>
        <w:rPr>
          <w:color w:val="000000"/>
        </w:rPr>
        <w:br/>
      </w:r>
      <w:r>
        <w:rPr>
          <w:b/>
          <w:bCs/>
          <w:color w:val="000000"/>
          <w:u w:val="single"/>
        </w:rPr>
        <w:t>Características</w:t>
      </w:r>
      <w:r>
        <w:rPr>
          <w:color w:val="000000"/>
        </w:rPr>
        <w:t xml:space="preserve"> </w:t>
        <w:br/>
        <w:t xml:space="preserve">Fuerza 7, Destreza 3, Resistencia 6, Carisma 1, Percepción 5, Inteligencia 5, Astucia 5. </w:t>
        <w:br/>
        <w:t xml:space="preserve">Pelea 3, Combate sin armas 4, Esquivar 2. </w:t>
        <w:br/>
        <w:t xml:space="preserve">Voluntad 6, Gnosis 7, Puntos de sangre 15 (Cada tres puntos de sangre de neonato es uno para Thot) </w:t>
        <w:br/>
        <w:t xml:space="preserve">Disciplinas:( Hay que tener en cuenta que está muy debilitado por el ritual de Walloby) </w:t>
        <w:br/>
        <w:t xml:space="preserve">Dominación 4, Taumaturgia 2, Ofuscación 2, Potencia, Telequinesis ( Sólo podrá usarla dos veces y una de ellas la utilizará para atraer a un Neonato hacia él) </w:t>
        <w:br/>
        <w:t xml:space="preserve">  </w:t>
      </w:r>
    </w:p>
    <w:p>
      <w:pPr>
        <w:pStyle w:val="NormalWeb"/>
        <w:rPr/>
      </w:pPr>
      <w:r>
        <w:rPr>
          <w:b/>
          <w:bCs/>
          <w:color w:val="000000"/>
          <w:sz w:val="27"/>
          <w:szCs w:val="27"/>
          <w:u w:val="single"/>
        </w:rPr>
        <w:t>El Principe</w:t>
      </w:r>
      <w:r>
        <w:rPr>
          <w:color w:val="000000"/>
        </w:rPr>
        <w:t xml:space="preserve"> </w:t>
        <w:br/>
        <w:t xml:space="preserve">Ha tenido muchos nombres. El primero fue George Milton. Lleva existiendo desde 1815. Es de décima generación. Siempre muestra una falsa máscara de serenidad, que suele perder con facilidad. Su amante es Sibila a la que ha prometido convertir en vampiro pero nunca lo hará. Si alguien se metiera con Sibila sería capaz de convocar una caza de sangre. </w:t>
        <w:br/>
        <w:t xml:space="preserve">Es uno de los miembros de la Logia que trata de unir a todos los clanes como un sólo cuerpo para eliminar al Sabbat. </w:t>
      </w:r>
    </w:p>
    <w:p>
      <w:pPr>
        <w:pStyle w:val="NormalWeb"/>
        <w:rPr>
          <w:color w:val="000000"/>
        </w:rPr>
      </w:pPr>
      <w:r>
        <w:rPr>
          <w:color w:val="000000"/>
        </w:rPr>
        <w:t> </w:t>
      </w:r>
    </w:p>
    <w:p>
      <w:pPr>
        <w:pStyle w:val="NormalWeb"/>
        <w:rPr/>
      </w:pPr>
      <w:r>
        <w:rPr>
          <w:b/>
          <w:bCs/>
          <w:color w:val="000000"/>
          <w:sz w:val="27"/>
          <w:szCs w:val="27"/>
          <w:u w:val="single"/>
        </w:rPr>
        <w:t>Eduardo Gramteen</w:t>
      </w:r>
      <w:r>
        <w:rPr>
          <w:color w:val="000000"/>
        </w:rPr>
        <w:t xml:space="preserve"> </w:t>
        <w:br/>
        <w:t xml:space="preserve">Es el secretario del Príncipe. De onceava generación. Su personalidad se puede resumir en que es el perfecto siervo. Sin Embargo nunca entrará en una pelea aunque deba huir de ella. Nunca colaborará para que dañen a su señor pero tampoco hará nada para impedirlo. Sería capaz de dejarse matar, tal vez a si encontraría la paz. </w:t>
      </w:r>
    </w:p>
    <w:p>
      <w:pPr>
        <w:pStyle w:val="NormalWeb"/>
        <w:rPr>
          <w:color w:val="000000"/>
        </w:rPr>
      </w:pPr>
      <w:r>
        <w:rPr>
          <w:color w:val="000000"/>
        </w:rPr>
        <w:t> </w:t>
      </w:r>
    </w:p>
    <w:p>
      <w:pPr>
        <w:pStyle w:val="NormalWeb"/>
        <w:rPr/>
      </w:pPr>
      <w:r>
        <w:rPr>
          <w:b/>
          <w:bCs/>
          <w:color w:val="000000"/>
          <w:sz w:val="27"/>
          <w:szCs w:val="27"/>
          <w:u w:val="single"/>
        </w:rPr>
        <w:t>El Justicar Demócritus</w:t>
      </w:r>
      <w:r>
        <w:rPr>
          <w:b/>
          <w:bCs/>
          <w:color w:val="000000"/>
          <w:sz w:val="27"/>
          <w:szCs w:val="27"/>
        </w:rPr>
        <w:t xml:space="preserve"> y </w:t>
      </w:r>
      <w:r>
        <w:rPr>
          <w:b/>
          <w:bCs/>
          <w:color w:val="000000"/>
          <w:sz w:val="27"/>
          <w:szCs w:val="27"/>
          <w:u w:val="single"/>
        </w:rPr>
        <w:t>La Grangel Basilia</w:t>
      </w:r>
      <w:r>
        <w:rPr>
          <w:color w:val="000000"/>
        </w:rPr>
        <w:t xml:space="preserve"> </w:t>
        <w:br/>
        <w:t xml:space="preserve">Sólo hacen una pequeña aparición en este módulo. Ambos personajes están sacados de las cartas de vampiro. Demócritus se podría definir como un "cara de piedra", nunca cambia su expresión de solemnidad y superioridad. Siempre prefiere dejar las peleas a Basilia. Cuando no, usa sus poderes de dominación(Y creedme tiene el bastante nivel como para hacer que los jugadores olviden que han estado hablando con él). Nunca, nunca , nunca romperá la "Mascarada". </w:t>
        <w:br/>
        <w:t xml:space="preserve">Basilia actúa como guardaespaldas de Demócritus, por culpa de cierto asuntillo ocurrido en la Selva Negra. Si no hubiera sido por Demócritus ella estaría en estos momentos en el reino de los muertos. </w:t>
        <w:br/>
        <w:t xml:space="preserve">Por eso ella acompañará a Demócritus hasta que este deje de necesitar sus servicios. </w:t>
      </w:r>
    </w:p>
    <w:p>
      <w:pPr>
        <w:pStyle w:val="NormalWeb"/>
        <w:rPr>
          <w:color w:val="000000"/>
        </w:rPr>
      </w:pPr>
      <w:r>
        <w:rPr>
          <w:color w:val="000000"/>
        </w:rPr>
        <w:t> </w:t>
      </w:r>
    </w:p>
    <w:p>
      <w:pPr>
        <w:pStyle w:val="NormalWeb"/>
        <w:rPr/>
      </w:pPr>
      <w:r>
        <w:rPr>
          <w:color w:val="000000"/>
          <w:sz w:val="27"/>
          <w:szCs w:val="27"/>
          <w:u w:val="single"/>
        </w:rPr>
        <w:t>Ayuda</w:t>
      </w:r>
      <w:r>
        <w:rPr>
          <w:color w:val="000000"/>
        </w:rPr>
        <w:t xml:space="preserve"> </w:t>
        <w:br/>
        <w:t xml:space="preserve">Como Master sé que uno no puede tener en cuenta todas las situaciones que surjan en una partida. </w:t>
        <w:br/>
        <w:t xml:space="preserve">Las características exactas de todos los personajes no estarán hasta el último módulo. Por ello te recomiendo que uses los valores que consideres necesarios para ciertos personajes si la situación lo exige. </w:t>
        <w:br/>
        <w:t xml:space="preserve">  </w:t>
      </w:r>
    </w:p>
    <w:p>
      <w:pPr>
        <w:pStyle w:val="NormalWeb"/>
        <w:rPr>
          <w:color w:val="000000"/>
        </w:rPr>
      </w:pPr>
      <w:r>
        <w:rPr>
          <w:color w:val="000000"/>
        </w:rPr>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51:00Z</dcterms:created>
  <dc:creator>Carlos Lazzarino</dc:creator>
  <dc:description/>
  <dc:language>en-US</dc:language>
  <cp:lastModifiedBy>LuckSkyJa</cp:lastModifiedBy>
  <cp:lastPrinted>2002-08-09T12:07:00Z</cp:lastPrinted>
  <dcterms:modified xsi:type="dcterms:W3CDTF">2002-08-09T10:10:00Z</dcterms:modified>
  <cp:revision>3</cp:revision>
  <dc:subject/>
  <dc:title>Siempre se me ha acusado de ser un Master demasiado peliculero</dc:title>
</cp:coreProperties>
</file>