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t>Noche De Tormenta</w:t>
      </w:r>
    </w:p>
    <w:p>
      <w:pPr>
        <w:pStyle w:val="Heading2"/>
        <w:jc w:val="both"/>
        <w:rPr/>
      </w:pPr>
      <w:r>
        <w:rPr>
          <w:color w:val="000000"/>
          <w:sz w:val="24"/>
          <w:lang w:val="es-AR"/>
        </w:rPr>
        <w:t>Escena uno:</w:t>
      </w:r>
      <w:r>
        <w:rPr>
          <w:color w:val="000000"/>
          <w:sz w:val="24"/>
        </w:rPr>
        <w:t xml:space="preserve"> Introducción a la misión</w:t>
      </w:r>
    </w:p>
    <w:p>
      <w:pPr>
        <w:pStyle w:val="NormalWeb"/>
        <w:ind w:firstLine="708"/>
        <w:jc w:val="both"/>
        <w:rPr>
          <w:color w:val="000000"/>
          <w:sz w:val="20"/>
        </w:rPr>
      </w:pPr>
      <w:r>
        <w:rPr>
          <w:color w:val="000000"/>
          <w:sz w:val="20"/>
        </w:rPr>
        <w:t>Había sido una noche tranquila. No habían encontrado ningún percance que rompiera la tranquilidad de la noche: habían pasado un buen tiempo en ese nuevo bar de la Recoleta. La sección trasera exclusiva para vástagos era muy apacible. A pesar de que generalmente se desataban peleas por razones políticas (usualmente empezadas por Brujah), esa noche todo había resultado tranquilo. El sol estaba por salir, por lo que los personajes se retiraron a su refugio, en el camino se alimentaron y se acostaron bastante satisfechos.</w:t>
      </w:r>
    </w:p>
    <w:p>
      <w:pPr>
        <w:pStyle w:val="NormalWeb"/>
        <w:ind w:firstLine="708"/>
        <w:jc w:val="both"/>
        <w:rPr>
          <w:color w:val="000000"/>
          <w:sz w:val="20"/>
        </w:rPr>
      </w:pPr>
      <w:r>
        <w:rPr>
          <w:color w:val="000000"/>
          <w:sz w:val="20"/>
        </w:rPr>
        <w:t>Los personajes se encuentran descansando en la comodidad de su refugio y la noche esta apunto de comenzar. Pero algo los inquieta en el sueño: la aparición de una extraña presencia en la ciudad. Emana pura maldad, y su tranquilo sueño se transforma en la peor pesadilla que jamás hallan tenido.</w:t>
      </w:r>
    </w:p>
    <w:p>
      <w:pPr>
        <w:pStyle w:val="NormalWeb"/>
        <w:ind w:firstLine="708"/>
        <w:jc w:val="both"/>
        <w:rPr>
          <w:color w:val="000000"/>
          <w:sz w:val="20"/>
        </w:rPr>
      </w:pPr>
      <w:r>
        <w:rPr>
          <w:color w:val="000000"/>
          <w:sz w:val="20"/>
        </w:rPr>
        <w:t>Hasta que, de un sobresalto, despiertan. Afuera se escucha la lluvia caer. Parece una gran tormenta. Los personajes se despertaron sudando sangre (en términos de juego solo tienen dos puntos de sangre cuando se despiertan). Los personajes se encuentran en algún tipo de trance, miles de imágenes de sus pesadillas los inundan en cuestión de segundos, su cerebro parece no resistir lo que están pasando por lo que se desmayan para despertar un par de horas más tardes completamente confundidos y cansados.</w:t>
      </w:r>
    </w:p>
    <w:p>
      <w:pPr>
        <w:pStyle w:val="NormalWeb"/>
        <w:ind w:firstLine="708"/>
        <w:jc w:val="both"/>
        <w:rPr>
          <w:color w:val="000000"/>
          <w:sz w:val="20"/>
        </w:rPr>
      </w:pPr>
      <w:r>
        <w:rPr>
          <w:color w:val="000000"/>
          <w:sz w:val="20"/>
        </w:rPr>
        <w:t>Como si todo lo pasado hubiese sido poco, los personajes encuentran en su refugio una nota de la Princesa donde se los convoca a que asistan al Sheraton Hotel. Los personajes tienen todos refugios en diferentes barrios de la Boca, si sus refugios son en planta baja estos se encuentran semi inundados, si estos están bajo tierra están inundados casi por completo, algo atípico.</w:t>
      </w:r>
    </w:p>
    <w:p>
      <w:pPr>
        <w:pStyle w:val="NormalWeb"/>
        <w:ind w:firstLine="708"/>
        <w:jc w:val="both"/>
        <w:rPr>
          <w:color w:val="000000"/>
          <w:sz w:val="20"/>
        </w:rPr>
      </w:pPr>
      <w:r>
        <w:rPr>
          <w:color w:val="000000"/>
          <w:sz w:val="20"/>
        </w:rPr>
        <w:t>Después de alimentarse si no sufrieron ningún percance los personajes se dirigirán hacia el lugar indicado. Cuando lleguen a esta (esto les llevara media hora de viaje si tienen algún medio de transporte o optan por el colectivo), los recibirá O´lamour primogénito Toreador, es una persona de gran belleza y de apariencia inocente. Pocos toreadores han podido verlo sin perder la cabeza, pero todos saben que tras la apariencia se esconde un gran poder, pero lo que más atención les llama a los personajes es que se le nota una mirada de preocupación en los ojos a O´lamour. El los recibe y les dice que aguarden en el hall, que la princesa los atenderá en cualquier momento. Si le preguntan algo simplemente dirá que la princesa contestara sus dudas, si alguno ve su aura con Auspex notaran que esta terriblemente asustado.</w:t>
      </w:r>
    </w:p>
    <w:p>
      <w:pPr>
        <w:pStyle w:val="NormalWeb"/>
        <w:ind w:firstLine="708"/>
        <w:jc w:val="both"/>
        <w:rPr>
          <w:color w:val="000000"/>
          <w:sz w:val="20"/>
        </w:rPr>
      </w:pPr>
      <w:r>
        <w:rPr>
          <w:color w:val="000000"/>
          <w:sz w:val="20"/>
        </w:rPr>
        <w:t xml:space="preserve">A los pocos minutos se abrirán dos puertas de roble bastantes grandes que hay en el hall. Estas llevan a la recamara de la princesa . (dichas puertas son mágicas: si alguna persona que cruce las puertas tiene malas intenciones hacia la princesa recibirá una descarga que lo dejara paralizado unos minutos, los suficientes como para que el Alemán que defiende a la princesa le de una linda paliza). </w:t>
      </w:r>
    </w:p>
    <w:p>
      <w:pPr>
        <w:pStyle w:val="NormalWeb"/>
        <w:ind w:firstLine="708"/>
        <w:jc w:val="both"/>
        <w:rPr>
          <w:color w:val="000000"/>
          <w:sz w:val="20"/>
        </w:rPr>
      </w:pPr>
      <w:r>
        <w:rPr>
          <w:color w:val="000000"/>
          <w:sz w:val="20"/>
        </w:rPr>
        <w:t xml:space="preserve">Una vez dentro la princesa les comentara que los Tremere le han comunicado que han llegado tres vástagos probablemente pertenecientes al clan Baali, les pedirá que averigüen su paradero y que los ejecuten, ya que llevan varios días en la ciudad y aun no se han presentado ante ella. Les comentará que los vástagos que han llegado son un grupo de antiguos que se hacen llamar la Tríada, sus miembros son un Baali, un Setita Mago, y un Capadoccio loco, ellos van de ciudad en ciudad en busca de una zona donde puedan llevar a cabo un ritual que fusionaría los mundos de la umbra, el espiritual y el terrenal. El ritual consiste en cargar el ambiente de estática (por eso las tormentas producidas por el Tremere), luego se invoca a un demonio de gran poder y la mayor cantidad de fantasmas posibles, se les ordena pelear entre ellos. Esto soltará un tipo de energía  que hará el nexo entre los dos mundos más débil, en ese momento se debe decapitar a cinco vástagos con una daga ceremonial, si la tierra es pura (o sea no esta corrompida por el Wyrm) el ritual tendrá éxito. </w:t>
      </w:r>
    </w:p>
    <w:p>
      <w:pPr>
        <w:pStyle w:val="NormalWeb"/>
        <w:ind w:firstLine="708"/>
        <w:jc w:val="both"/>
        <w:rPr>
          <w:color w:val="000000"/>
          <w:sz w:val="20"/>
        </w:rPr>
      </w:pPr>
      <w:r>
        <w:rPr>
          <w:color w:val="000000"/>
          <w:sz w:val="20"/>
        </w:rPr>
        <w:t>La princesa les indicara que visiten los túneles que comunican la catedral de Buenos Aires con el Congreso y la manzana de las luces (túneles realizados en la época colonial por los Nosferatu;  ahora se encuentran abandonados ya que fueron encontrados por los mortales y vueltos una atracción pública. No obstante han sido clausurados por unos derrumbes que hubo), que supuestamente ahí encontraran tal vez a los Baali.</w:t>
      </w:r>
      <w:r>
        <w:br w:type="page"/>
      </w:r>
    </w:p>
    <w:p>
      <w:pPr>
        <w:pStyle w:val="Heading2"/>
        <w:jc w:val="both"/>
        <w:rPr>
          <w:color w:val="000000"/>
          <w:sz w:val="24"/>
        </w:rPr>
      </w:pPr>
      <w:r>
        <w:rPr>
          <w:color w:val="000000"/>
          <w:sz w:val="24"/>
        </w:rPr>
        <w:t>Escena Dos: Revisando los túneles</w:t>
      </w:r>
    </w:p>
    <w:p>
      <w:pPr>
        <w:pStyle w:val="NormalWeb"/>
        <w:ind w:firstLine="708"/>
        <w:jc w:val="both"/>
        <w:rPr>
          <w:color w:val="000000"/>
          <w:sz w:val="20"/>
        </w:rPr>
      </w:pPr>
      <w:r>
        <w:rPr>
          <w:color w:val="000000"/>
          <w:sz w:val="20"/>
        </w:rPr>
        <w:t>Si los personajes deciden hacer cualquier cosa menos ir a visitar los túneles pone una manada Sabbat dales una paliza, y recordales lo que dijo la princesa.</w:t>
      </w:r>
    </w:p>
    <w:p>
      <w:pPr>
        <w:pStyle w:val="NormalWeb"/>
        <w:ind w:firstLine="708"/>
        <w:jc w:val="both"/>
        <w:rPr>
          <w:color w:val="000000"/>
          <w:sz w:val="20"/>
        </w:rPr>
      </w:pPr>
      <w:r>
        <w:rPr>
          <w:color w:val="000000"/>
          <w:sz w:val="20"/>
        </w:rPr>
        <w:t>Una vez desciendan a los túneles se encontrarán con un Nosferatu en un estado deplorable, se encuentra con varias heridas agravadas y esta a punto de pasar a mejor vida. Si los personajes intentan interrogarlo sin darle vitae morirá en pocos minutos. Si los personajes lo ayudan dándole vitae les dirá que lo ataco una serpiente  de fuerza y tamaño descomunal. Si alguien ve el aura del Nosferatu notará unas manchas negras azuladas que son producto de  un envenenamiento. Supuestamente es una enfermedad mortal para los vástagos, la cual lo hace perder cuatro puntos de vitae por noche en ves de uno. Si alguno lo diableriza obtendrá esa enfermedad, la única cura es desangrarlo por completo y darle de beber nueva vitae.</w:t>
      </w:r>
    </w:p>
    <w:p>
      <w:pPr>
        <w:pStyle w:val="NormalWeb"/>
        <w:ind w:firstLine="708"/>
        <w:jc w:val="both"/>
        <w:rPr>
          <w:color w:val="000000"/>
          <w:sz w:val="20"/>
        </w:rPr>
      </w:pPr>
      <w:r>
        <w:rPr>
          <w:color w:val="000000"/>
          <w:sz w:val="20"/>
        </w:rPr>
        <w:t>Si le preguntan algo más el seguirá repitiendo lo inmensa que era la serpiente. Cuando comienzen a bajar  por los túneles el Nosferatu los llamara y les otorgara un mapa por que lo ayudaron (es un mapa completo de todos los túneles subterráneos). Durante un rato largo los estarán recorriendo, si ya tuvieron un encuentro con la manada del Sabbat no pasara nada pero si todavía no lo tuvieron lo tendrán ahora. Cuando termine la batalla llegarán a un túnel que termina en una pared rocosa, donde, según el mapa, debería de continuar un poco más para después girar a la derecha. Si alguno intenta traspasar la pared y saca al menos dos éxitos en una tirada de Fuerza, aparecerá del otro lado en una habitación llena de lirios y con un pentagrama dibujado en el piso. Ahora hay dos caminos: uno es si lograron encontrar la habitación, el otro si no lo hicieron.</w:t>
      </w:r>
      <w:r>
        <w:br w:type="page"/>
      </w:r>
    </w:p>
    <w:p>
      <w:pPr>
        <w:pStyle w:val="Heading2"/>
        <w:rPr>
          <w:color w:val="000000"/>
          <w:sz w:val="24"/>
        </w:rPr>
      </w:pPr>
      <w:r>
        <w:rPr>
          <w:color w:val="000000"/>
          <w:sz w:val="24"/>
        </w:rPr>
        <w:t>Escena Tres: Encontraron la habitación.</w:t>
      </w:r>
    </w:p>
    <w:p>
      <w:pPr>
        <w:pStyle w:val="NormalWeb"/>
        <w:ind w:firstLine="708"/>
        <w:jc w:val="both"/>
        <w:rPr>
          <w:color w:val="000000"/>
          <w:sz w:val="20"/>
        </w:rPr>
      </w:pPr>
      <w:r>
        <w:rPr>
          <w:color w:val="000000"/>
          <w:sz w:val="20"/>
        </w:rPr>
        <w:t xml:space="preserve">La habitación esta decorada con un tono gótico medieval, a ambos costados de la habitación hay librerías con grandes cantidades de libros, la mayoría en Latín, Egipcio Antiguo o Arameo, en frente hay un trono digno de un Rey. Si alguno de los personajes se le da por sentarse en el trono sentirá como pierde rápidamente sangre al menos que alguno de sus compañeros lo saque morirá al cabo de tres asaltos. La mayoría de los libros son tratados sobre la umbra, el mundo espiritual (hay toda una enciclopedia sobre Nigromancia, escrita sobre piel humana, probablemente robada a algún Giovanni) hay un fragmento perdido del libro de Nod, que habla sobre ejércitos de fantasmas caminando entre los vivos y los no-muertos. Ese fragmento esta escrito en un dialecto bastante extraño parece una mezcla de latín y árabe, realmente es un dialecto que se hablo hace mucho tiempo en la tierra de Nod y es imposible de leerlo si no es por medios mágicos. </w:t>
      </w:r>
    </w:p>
    <w:p>
      <w:pPr>
        <w:pStyle w:val="NormalWeb"/>
        <w:ind w:firstLine="708"/>
        <w:jc w:val="both"/>
        <w:rPr>
          <w:color w:val="000000"/>
          <w:sz w:val="20"/>
        </w:rPr>
      </w:pPr>
      <w:r>
        <w:rPr>
          <w:color w:val="000000"/>
          <w:sz w:val="20"/>
        </w:rPr>
        <w:t>El pentagrama en el suelo esta bañado de sangre de nNsferatu, si alguno tiene conocimientos de la senda de la sangre, la generación es 5º pero lleva fuera del cuerpo muchos años tal vez hasta siglos, el ritual parece ser la creación de algún tipo de portal, en las puntas del pentagrama hay corazones humanos es una ofrenda común de los Baali a demonios.</w:t>
      </w:r>
    </w:p>
    <w:p>
      <w:pPr>
        <w:pStyle w:val="NormalWeb"/>
        <w:ind w:firstLine="708"/>
        <w:jc w:val="both"/>
        <w:rPr>
          <w:color w:val="000000"/>
          <w:sz w:val="20"/>
        </w:rPr>
      </w:pPr>
      <w:r>
        <w:rPr>
          <w:color w:val="000000"/>
          <w:sz w:val="20"/>
        </w:rPr>
        <w:t>Después de revisar un rato la habitación, uno de los personajes verá una luz en uno de los rincones (es parte del ritual que invocaron). Se sentirá atraído por ella. A menos que saque cuatro éxitos en una tirada de Fuerza de Voluntad a dificultad 8, se dirigirá hacia la luz. En cuanto la toque el pentagrama del medio se iluminara y se podrá ver a través de él lo que parecería ser una mezcla entre oscuridad y fuego (tirada de Rötschreck). Del portal resurgirá un demonio o lo que el master desee (el portal es una puerta a las mismísimas fauces del infierno, podes traer de ahí lo que quieras).</w:t>
      </w:r>
    </w:p>
    <w:p>
      <w:pPr>
        <w:pStyle w:val="NormalWeb"/>
        <w:ind w:firstLine="708"/>
        <w:jc w:val="both"/>
        <w:rPr>
          <w:color w:val="000000"/>
          <w:sz w:val="20"/>
        </w:rPr>
      </w:pPr>
      <w:r>
        <w:rPr>
          <w:color w:val="000000"/>
          <w:sz w:val="20"/>
        </w:rPr>
        <w:t>Si salen vivos de la pelea, uno de los personajes vera un papel en el piso con la Inscripción Cem. Cha. Full  Moon (eso quiere decir Cementerio Chacarita luna llena. Si son De Buenos Aires los jugadores y no se dan cuenta pégales y después deciles que quiere decir).</w:t>
      </w:r>
    </w:p>
    <w:p>
      <w:pPr>
        <w:pStyle w:val="Heading2"/>
        <w:rPr>
          <w:color w:val="000000"/>
          <w:sz w:val="32"/>
        </w:rPr>
      </w:pPr>
      <w:r>
        <w:rPr>
          <w:color w:val="000000"/>
          <w:sz w:val="32"/>
        </w:rPr>
      </w:r>
    </w:p>
    <w:p>
      <w:pPr>
        <w:pStyle w:val="Heading2"/>
        <w:rPr>
          <w:color w:val="000000"/>
          <w:sz w:val="24"/>
        </w:rPr>
      </w:pPr>
      <w:r>
        <w:rPr>
          <w:color w:val="000000"/>
          <w:sz w:val="24"/>
        </w:rPr>
        <w:t>Escena Tres: No encontraron la habitación.</w:t>
      </w:r>
    </w:p>
    <w:p>
      <w:pPr>
        <w:pStyle w:val="NormalWeb"/>
        <w:ind w:firstLine="708"/>
        <w:jc w:val="both"/>
        <w:rPr>
          <w:color w:val="000000"/>
          <w:sz w:val="20"/>
        </w:rPr>
      </w:pPr>
      <w:r>
        <w:rPr>
          <w:color w:val="000000"/>
          <w:sz w:val="20"/>
        </w:rPr>
        <w:t>Esto les pasa si no se dieron cuenta de lo del mapa o si no quisieron ayudar al pobre Nosferatu, en ese momento aparece frente a ellos el Capadoccio (supongamos que el Tremere y el Baali están realizando el ritual del portal). Evita que mueran personajes, moléstalos de la mayor manera posible pero no los mates. Ssi están a punto de morir y todavía no intentaron correr, haz que aparezca el Alemán de la nada y los salve, eso si sin matar al Capadoccio. Luego cuando estén huyendo encontraran la nota de la vez pasada la del cementerio.</w:t>
      </w:r>
    </w:p>
    <w:p>
      <w:pPr>
        <w:pStyle w:val="Heading2"/>
        <w:jc w:val="both"/>
        <w:rPr>
          <w:color w:val="000000"/>
          <w:sz w:val="24"/>
        </w:rPr>
      </w:pPr>
      <w:r>
        <w:rPr>
          <w:color w:val="000000"/>
          <w:sz w:val="24"/>
        </w:rPr>
        <w:t>Escena Cuatro: Cementerio</w:t>
      </w:r>
    </w:p>
    <w:p>
      <w:pPr>
        <w:pStyle w:val="NormalWeb"/>
        <w:ind w:firstLine="708"/>
        <w:jc w:val="both"/>
        <w:rPr>
          <w:color w:val="000000"/>
          <w:sz w:val="20"/>
        </w:rPr>
      </w:pPr>
      <w:r>
        <w:rPr>
          <w:color w:val="000000"/>
          <w:sz w:val="20"/>
        </w:rPr>
        <w:t>Si estuvieron en la habitación tendrán tres semanas para hacer lo que quieran antes de que halla luna llena, si se dedican a intentar leer los libros, (si algún personaje tiene contactos 4 conocerá a un Nosferatu conocido como “Barba larga”), él podrá traducirles alguno de los textos. Lo importante es la parte en la que se describe cual es el objetivo de la Tríada y es lo que va a pasar en el Cementerio a menos que algo falle.</w:t>
      </w:r>
    </w:p>
    <w:p>
      <w:pPr>
        <w:pStyle w:val="NormalWeb"/>
        <w:ind w:firstLine="708"/>
        <w:jc w:val="both"/>
        <w:rPr>
          <w:color w:val="000000"/>
          <w:sz w:val="20"/>
        </w:rPr>
      </w:pPr>
      <w:r>
        <w:rPr>
          <w:color w:val="000000"/>
          <w:sz w:val="20"/>
        </w:rPr>
        <w:t>Si no estuvieron en la habitación la noche de luna llena será la siguiente a la pelea con el Capadoccio.</w:t>
      </w:r>
    </w:p>
    <w:p>
      <w:pPr>
        <w:pStyle w:val="NormalWeb"/>
        <w:spacing w:before="100" w:after="100"/>
        <w:jc w:val="both"/>
        <w:rPr>
          <w:color w:val="000000"/>
          <w:sz w:val="20"/>
        </w:rPr>
      </w:pPr>
      <w:r>
        <w:rPr>
          <w:color w:val="000000"/>
          <w:sz w:val="20"/>
        </w:rPr>
        <w:t xml:space="preserve">     </w:t>
      </w:r>
      <w:r>
        <w:rPr>
          <w:color w:val="000000"/>
          <w:sz w:val="20"/>
        </w:rPr>
        <w:tab/>
        <w:t>En el cementerio tendrán algunas peleas con Ghouls o esqueletos vivientes, tal vez hasta con fantasmas (yo use lobos Ghouls), después de la pelea la cual no debería de ser dificultosa, verán a la Tríada frente a un pentagrama, si ya lucharon con el Demonio y lo vencieron estarán convocando uno nuevo, si no es así  verán al Demonio pelear con algo invisible. Acá tienen dos opciones detener el final del ritual que esta realizando la Tríada o detener la lucha, cualquiera de los dos funcionara. Si se enfrentan a la Tríada, el Capadoccio se encontrará cansado y agotado por la invocación de los fantasmas por lo que se retirará y el Baali estará concentrado en controlar al demonio, por lo que se enfrentaran al Tremere. Mata a alguno para que sufran. Si están por morir, alguien los salvará, aunque la princesa creerá que ellos han detenido todo por lo que serán recompensados en la manera que vos desees.</w:t>
      </w:r>
    </w:p>
    <w:sectPr>
      <w:type w:val="nextPage"/>
      <w:pgSz w:orient="landscape" w:w="7920" w:h="12240"/>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TextBody"/>
    <w:qFormat/>
    <w:pPr>
      <w:numPr>
        <w:ilvl w:val="0"/>
        <w:numId w:val="1"/>
      </w:numPr>
      <w:spacing w:before="100" w:after="100"/>
      <w:outlineLvl w:val="0"/>
    </w:pPr>
    <w:rPr>
      <w:b/>
      <w:bCs/>
      <w:color w:val="FF0000"/>
      <w:kern w:val="2"/>
      <w:sz w:val="48"/>
      <w:szCs w:val="48"/>
      <w:lang w:val="es-ES"/>
    </w:rPr>
  </w:style>
  <w:style w:type="paragraph" w:styleId="Heading2">
    <w:name w:val="Heading 2"/>
    <w:basedOn w:val="Normal"/>
    <w:next w:val="TextBody"/>
    <w:qFormat/>
    <w:pPr>
      <w:numPr>
        <w:ilvl w:val="1"/>
        <w:numId w:val="1"/>
      </w:numPr>
      <w:spacing w:before="100" w:after="100"/>
      <w:outlineLvl w:val="1"/>
    </w:pPr>
    <w:rPr>
      <w:b/>
      <w:bCs/>
      <w:color w:val="FF0000"/>
      <w:sz w:val="36"/>
      <w:szCs w:val="36"/>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0000"/>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52:00Z</dcterms:created>
  <dc:creator>Blanch Ricardo Jose Junior</dc:creator>
  <dc:description/>
  <dc:language>en-US</dc:language>
  <cp:lastModifiedBy>LuckSkyJa</cp:lastModifiedBy>
  <cp:lastPrinted>2001-08-10T15:00:00Z</cp:lastPrinted>
  <dcterms:modified xsi:type="dcterms:W3CDTF">2001-09-06T15:52:00Z</dcterms:modified>
  <cp:revision>2</cp:revision>
  <dc:subject/>
  <dc:title>Noche De Tormenta</dc:title>
</cp:coreProperties>
</file>