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entury Gothic" w:hAnsi="Century Gothic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Century Gothic" w:hAnsi="Century Gothic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b/>
          <w:b/>
          <w:bCs/>
          <w:szCs w:val="28"/>
          <w:lang w:eastAsia="ja-JP"/>
        </w:rPr>
      </w:pPr>
      <w:r>
        <w:rPr>
          <w:rFonts w:eastAsia="Century Gothic" w:cs="Century Gothic" w:ascii="Century Gothic" w:hAnsi="Century Gothic"/>
          <w:b/>
          <w:bCs/>
          <w:szCs w:val="28"/>
          <w:lang w:eastAsia="ja-JP"/>
        </w:rPr>
        <w:t xml:space="preserve">                      </w:t>
      </w:r>
      <w:r>
        <w:rPr>
          <w:rFonts w:eastAsia="MS Gothic;ＭＳ ゴシック" w:cs="MS Gothic;ＭＳ ゴシック" w:ascii="Century Gothic" w:hAnsi="Century Gothic"/>
          <w:b/>
          <w:bCs/>
          <w:szCs w:val="28"/>
          <w:lang w:eastAsia="ja-JP"/>
        </w:rPr>
        <w:t>OPERACION ANIQUILACION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b/>
          <w:b/>
          <w:bCs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b/>
          <w:bCs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                      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www.elabismo.com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eastAsia="MS Gothic;ＭＳ ゴシック" w:cs="MS Gothic;ＭＳ ゴシック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NTRODUCCION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Normal"/>
        <w:rPr>
          <w:rFonts w:ascii="Century Gothic" w:hAnsi="Century Gothic" w:eastAsia="MS Gothic;ＭＳ ゴシック" w:cs="Century Gothic"/>
          <w:sz w:val="20"/>
          <w:szCs w:val="28"/>
          <w:lang w:eastAsia="ja-JP"/>
        </w:rPr>
      </w:pPr>
      <w:r>
        <w:rPr>
          <w:rFonts w:eastAsia="MS Gothic;ＭＳ ゴシック" w:cs="Century Gothic" w:ascii="Century Gothic" w:hAnsi="Century Gothic"/>
          <w:sz w:val="20"/>
          <w:szCs w:val="28"/>
          <w:lang w:eastAsia="ja-JP"/>
        </w:rPr>
        <w:t>Esta es una aventura para jugadores de mundo de tinieblas. El nivel de la misma es</w:t>
      </w:r>
    </w:p>
    <w:p>
      <w:pPr>
        <w:pStyle w:val="Normal"/>
        <w:rPr>
          <w:rFonts w:ascii="Century Gothic" w:hAnsi="Century Gothic" w:eastAsia="MS Gothic;ＭＳ ゴシック" w:cs="MS Gothic;ＭＳ ゴシック"/>
          <w:sz w:val="20"/>
          <w:lang w:eastAsia="ja-JP"/>
        </w:rPr>
      </w:pPr>
      <w:r>
        <w:rPr>
          <w:rFonts w:eastAsia="MS Gothic;ＭＳ ゴシック" w:cs="Century Gothic" w:ascii="Century Gothic" w:hAnsi="Century Gothic"/>
          <w:sz w:val="20"/>
          <w:szCs w:val="28"/>
          <w:lang w:eastAsia="ja-JP"/>
        </w:rPr>
        <w:t>fácilmente</w:t>
      </w:r>
      <w:r>
        <w:rPr>
          <w:rFonts w:eastAsia="MS Gothic;ＭＳ ゴシック" w:cs="Century Gothic" w:ascii="Century Gothic" w:hAnsi="Century Gothic"/>
          <w:sz w:val="20"/>
          <w:szCs w:val="28"/>
          <w:lang w:eastAsia="ja-JP"/>
        </w:rPr>
        <w:t xml:space="preserve"> regulable por cada master. Las </w:t>
      </w:r>
      <w:r>
        <w:rPr>
          <w:rFonts w:eastAsia="MS Gothic;ＭＳ ゴシック" w:cs="Century Gothic" w:ascii="Century Gothic" w:hAnsi="Century Gothic"/>
          <w:sz w:val="20"/>
          <w:szCs w:val="28"/>
          <w:lang w:eastAsia="ja-JP"/>
        </w:rPr>
        <w:t>características</w:t>
      </w:r>
      <w:r>
        <w:rPr>
          <w:rFonts w:eastAsia="MS Gothic;ＭＳ ゴシック" w:cs="Century Gothic" w:ascii="Century Gothic" w:hAnsi="Century Gothic"/>
          <w:sz w:val="20"/>
          <w:szCs w:val="28"/>
          <w:lang w:eastAsia="ja-JP"/>
        </w:rPr>
        <w:t xml:space="preserve"> como nu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mero de pjs, nivel de los mismos,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etc...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quedan a la libre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>disposición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 de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cada master.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>También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>podría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 jugarse con varios grupos de pjs, unos llevando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  <w:t>a los cainitas y otros a los cazadores.</w:t>
      </w:r>
    </w:p>
    <w:p>
      <w:pPr>
        <w:pStyle w:val="Normal"/>
        <w:rPr>
          <w:rFonts w:ascii="Century Gothic" w:hAnsi="Century Gothic" w:eastAsia="MS Gothic;ＭＳ ゴシック" w:cs="MS Gothic;ＭＳ ゴシック"/>
          <w:sz w:val="20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 w:val="20"/>
          <w:szCs w:val="28"/>
          <w:lang w:eastAsia="ja-JP"/>
        </w:rPr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a historia se desarrollara en la isla de jamaica y sus alrededores. Hac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unos meses un arconte fue enviado hacia la isla con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is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ocaliza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 un anarquista que abrazo sin permiso en ------- (la ciudad es lo de menos si llevas a un grupo de pjs desde hace tiempo hazlo en la ciudad en la qu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juegu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)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a ciudad mando un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ce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 ya que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o era demasiado poderoso un solo arconte fue mandado hacia la zona.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l caso es que el arconte llamado eduard beagl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be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erse puesto en contacto con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ce ya un par de meses y los intentos por contactar con el han sid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nútil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. Los pj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andados por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ar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veriguar lo que le ha ocurrido, el pago d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is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e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etál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o 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pecia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ota para master: si alguno de tus pjs no son de la camarilla no te preocup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s desapariciones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jamaica ha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í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l bando tanto de la camarilla como del sabbat a si que ambas organizaciones tiene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nteré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averiguar que diablos ocurre. En cambio un posible lazo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un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n el caribe seria que tus pjs tuviesen que estar un tiempo desaparecidos de la sociedad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vampirica 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ecadillo cometido, simplemente sugiere 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js la idea de marchar al caribe, hazle una tirada oculta de cultura de la estirpe o de cualquier habilidad similar y haz que aparezca com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sulta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l caribe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SLA DE JAMAICA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 zona del caribe es un hervidero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, los seguidores de set domina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bastantes islas y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ien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todo el control sobre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ráf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drogas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ait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l centr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eurálg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a secta,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qu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o exist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lguno y todo qued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isposi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os setitas, esto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ambi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antienen reductos en las otr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islas de la zona: cuba, jamaica, rep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ominican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(puerto rico, santo domingo al otro lado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ait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. La isla de jamaica esta llena de vampiros neonatos que en su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ayo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 refugian de las garras de ambas sectas por diversos motiv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ni la camarilla ni el sabbat controlan la zona si bien es cierto que ambas sectas tienen hombres en la zona. La isla tiene un ambiente de fiesta casi perpetu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qu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la mascarada es violada con cierta facilidad.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Corren rumores de arcontes e incluso justicars haciendo visita para "recoger" a viejos amigos,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ambi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 habla de la presencia de cazadores de brujas.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Tambi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xiste presencia de ciertos magos en las isl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Baham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(cuentasue</w:t>
      </w:r>
      <w:r>
        <w:rPr>
          <w:rFonts w:eastAsia="MS Gothic;ＭＳ ゴシック" w:cs="MS Gothic;ＭＳ ゴシック" w:ascii="Century Gothic" w:hAnsi="Century Gothic"/>
          <w:szCs w:val="28"/>
          <w:lang w:val="es-ES_tradnl" w:eastAsia="ja-JP"/>
        </w:rPr>
        <w:t>ñ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y culto d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éxtasi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)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LEGADA A LA ISLA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os pjs viajaran en un medio de transporte proporcionado por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(barco 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v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) si los pjs deben cruzar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tlánt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segurate de mostrarle l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laustrofób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un viaje tan largo si es que van en barco.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 llegada a la isla n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endré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ayor importancia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ríncip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les ha reservado unas habitaciones en un buen hotel y los gasto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agados hasta un limit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azonable. Deja que paseen tranquilamente una noche por la isla conocien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 varios neonatos sin importancia y que n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ab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ada sobre el desparecido.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 la segunda noche a la salida del hotel una limusina le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sperando en su interi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eter Bakshi miembro del clan toreador que se presentara como un miembro influyente de la estirpe en las islas del caribe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l 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ño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bakshi le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cibi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rdialmente y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nd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manifiesto que conoce d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is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les ata</w:t>
      </w:r>
      <w:r>
        <w:rPr>
          <w:rFonts w:ascii="Century Gothic" w:hAnsi="Century Gothic" w:cs="MS Gothic;ＭＳ ゴシック" w:eastAsia="MS Gothic;ＭＳ ゴシック"/>
          <w:szCs w:val="28"/>
          <w:lang w:eastAsia="ja-JP"/>
        </w:rPr>
        <w:t>､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 ya que mantienen contactos con la camarilla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ete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i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el estaba encargado de recibir al arconte pero que no sabe nada de su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sapari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, sabe que estaba buscando a una brujah llamada liza y l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ún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hizo fue ofrecerle su red de informadores, tras unas semanas dejo de ponerse en contacto y ya no supo nada mas de el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ambi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la sobr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saparicion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la zona y lo achaca a que tantos maleant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o pueden convivir tanto tiempo juntos sin que surjan ciertas rencillas que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seguramente acaben co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ainita volviendo a ver el amanecer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or ultimo el cainita le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nvita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ara u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rucer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octurno 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l que s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uni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bastantes vampiros selectos de la zona,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quizá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a una buena oportunidad de hacer algunas preguntas si alguien sabe algo en estas islas son estos cainita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segurate de que los pjs n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verigü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ada y que su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únic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p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a el embarcarse en el crucero que se celebrara la noche siguiente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RUCERO NOCTURNO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l crucer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ún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la alta sociedad cainita de las islas, peter se mostrara como un magnific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nfitr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resentando a los pjs a cainitas muy influyent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presenta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os brujah de cuba, setitas, ventrue y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má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. El ambiente es de bastante opulencia, existe un reservado en donde l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cainitas s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uni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lejos de los ojos del poco ganado que esta embarcado y donde las copas de sangr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flui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i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ímit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. Asegurate de hacer que los 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j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 encuentre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ómod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este ambiente. Los pnj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ert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us culpas unos a otros cuando los pjs les pregunten sobre las desaparicione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n un momento determinado una fuert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xplos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temblar el barco, las luces se apagaran y empezaran h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írs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isparos. Unas figuras equipadas son subfusiles, chalecos antibalas y gafas de vi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ó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n nocturna comenzaran a aniquilar a todos los pasajeros. Al salir a cubierta los pj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scubri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tre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elicópter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obrevuelan el barco y que dos barcazas ha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raí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los hombres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os pjs observaran que los atacantes no so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ino humanos, de repent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l doblar una esquin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dos enormes crinos destrozando a unos pocos cainitas. Haz qu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itua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o deje como otra alternativa el lanzarse al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gua y huir a nado 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quizá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robando alguna de las barcazas. El puerto de jamaica es visible desde el barco. Justo antes de que se vayan a ir haz que un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 los pjs vea en uno de las barcas al toreador Peter en una de las barcas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junto con los asesino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legaran a puerto (si han ido a nado tras una hora, tr de destreza + atletismo) junto con tres o cuatro cainitas que han echo lo mismo que ellos, se encontraran desorientados y empapados, el puerto la que han llegado es al d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jamaica ya que el crucero sol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al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alta mar n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ub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ninguna ruta especifica. Tras un rato andando por el puert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l aparcamiento don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stá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os coches de los invitados, algunos de los cainitas que van con ellos se montara en su coche los pjs pueden pedir que los lleve o roba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otr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ehícul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KINGSTON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Durante el camino hacia la ciudad la radio del coche empezara a dar la noticia de que en la ciudad se ha decretado un estado de sitio ya que ha habido un estallido de violencia generalizado, lo achacan a una guerra de traficantes,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lic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ntrola la zona y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etend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todo el que no vaya debidament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identificable. Los accesos a las carreteras de salida de la ciudad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rtados y nadie puede salir de la ciudad, se recomienda a los ciudadanos que s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antengan en sus casa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 ciudad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e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 caos, no se ve a nadie por las calles y hay varios coch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y locales incendiados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bastantes coches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licí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rondando por tod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artes. Mientras conduce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utelosament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or la ciudad uno de los pj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conoce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uno de los cainitas de la fiesta, este va con otros dos tipo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á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 s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fugiaran en una casa abandonada. Si los pjs siguen durante mucho tiempo m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or las calles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lic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los parara y si alguno no va debidamente identificado se los llevaran a todos a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omisa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(no hay que decir que una huida d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omisa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e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bastant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ifícil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a que si se queda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l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l tiempo un grupo de cazadores de brujas ira y los sacara pero para llevarlos a otro sitio aun peor...). Lo m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óg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s que se bajen del coche y sigan a los cainitas, dentro del edificio esta todo oscuro, cuando lleven un rato rondando 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hí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un grupo de cainitas les rodear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puntándol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n pistolas y uzis, los pnj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o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reconoc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mo cainitas y bajaran las armas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A TRAMA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n el edifici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ab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os 15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vástag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as, estos le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frece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 bocado (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tipo de animal) para los qu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eridos y con hambre. Los cainit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i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todo lo del estado policial es una farsa que cazadores de bruj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han tomado la ciudad con es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xcus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, seguramente de la sociedad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eopol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o de un grupo de cazadores de la zona que se dedican a un extra</w:t>
      </w:r>
      <w:r>
        <w:rPr>
          <w:rFonts w:eastAsia="MS Gothic;ＭＳ ゴシック" w:cs="MS Gothic;ＭＳ ゴシック" w:ascii="Century Gothic" w:hAnsi="Century Gothic"/>
          <w:szCs w:val="28"/>
          <w:lang w:val="es-ES_tradnl" w:eastAsia="ja-JP"/>
        </w:rPr>
        <w:t>ñ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 culto a l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angosta, lo peor es que parecen estar apoyados por lupinos los cuales esperan en los alrededores para evitar la huida por las zonas no urbanas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Mientr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lando uno de los pjs escuchara como uno de los cainitas qu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 mas alejado dice: - no te preocupes liza te recuperaras y saldremos de esta- (liza es la cainita que buscaba el arconte). L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z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poyada contr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una pared con un profundo garrazo en su costado, si los pjs hablan con ella les contara que ella llego a la ciudad huyendo d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ce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, estuvo escondida largo tiempo y peter bakshi le informo de la llegada del arconte en su busca, cierta noche peter la llamo diciendo que teni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nformación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importante qu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contarle pero que n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d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lar 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eléfon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,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s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se cito con ella en las afueras, cuando liza llego a la cita s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ncontró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ara a cara con el arconte que por lo vist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ambié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hab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ido citad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l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or peter, de repente d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garous salieron de las sombras y atacaron, liza pudo huir montada en su mot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ero el arconte fue despedazado. Liza dice que peter ha llegado h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cuerdo con los cazadores y los lupinos a cambio de su inmunidad en est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ce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.</w:t>
      </w:r>
    </w:p>
    <w:p>
      <w:pPr>
        <w:pStyle w:val="Textosinformato"/>
        <w:rPr>
          <w:rFonts w:eastAsia="MS Gothic;ＭＳ ゴシック" w:cs="MS Gothic;ＭＳ ゴシック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</w:p>
    <w:p>
      <w:pPr>
        <w:pStyle w:val="Textosinformato"/>
        <w:rPr>
          <w:rFonts w:ascii="Century Gothic" w:hAnsi="Century Gothic"/>
          <w:szCs w:val="28"/>
          <w:lang w:eastAsia="ja-JP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A GRAN HUIDA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Tirada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ercep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+ alerta de los pjs (3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éxit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if7) si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gú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js sac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a tirada vera a uno de los cainitas (parece un malkavian) hablando por su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óvil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, el cainita al ver que el pj lo esta mirando guardara nervioso su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móvi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Cuando los pj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vance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por el est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ald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corriendo, si lo atrapan este s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o di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quiere sobrevivir que no quiere morir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iz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a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 grito diciend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que salgan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l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, que el malkavian ha llamado a los cazadores.</w:t>
      </w:r>
    </w:p>
    <w:p>
      <w:pPr>
        <w:pStyle w:val="Textosinformato"/>
        <w:rPr/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iza los guiara hacia las alcantarillas, una escena de los pjs huyendo 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qu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erseguidos por un grupo de cazadores o algo pe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muy interesante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legad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a este punt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end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varias opciones de huida: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1 CARRETERA--- las carreteras de salida de la ciudad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guardadas po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miembros de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lic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 supuesto agentes d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FBI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(cazadores). Una salid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qu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upond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una gran descarga de plomo y una gran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ersecu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en coche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2 ZONAS NO URBANAS--- 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ravé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los bosques o zonas sin edificios, esta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zona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guardadas por garous de las tribus: furias negras (llegadas desde e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úmul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nueva york), y garras rojas (llegados del norte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orteaméric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). Una huida por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qu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e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bastante bestial y sangrienta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3 AEROPUERTOS--- en jamaica hay peque</w:t>
      </w:r>
      <w:r>
        <w:rPr>
          <w:rFonts w:ascii="Century Gothic" w:hAnsi="Century Gothic" w:cs="MS Gothic;ＭＳ ゴシック" w:eastAsia="MS Gothic;ＭＳ ゴシック"/>
          <w:szCs w:val="28"/>
          <w:lang w:eastAsia="ja-JP"/>
        </w:rPr>
        <w:t>､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os aeropuertos casi todos d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arácte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privados, estos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a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guardados por cazadores de brujas. Para llegar hast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alguna avioneta (en el caso de que alguien sepa pilotar)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end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pasa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or 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íne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cazadores y asaltar un hangar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4 PUERTO--- Casi igual que los aeropuertos l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único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tendrá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que recorre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 ciudad hasta llegar al puerto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llí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dr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haber alguna lancha o barco que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ueda llevarlos hasta otra de las islas per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¿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llegaran antes del amanecer?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5 LOCURA--- Como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últim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p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 solo para pjs con tendencias lemmings qued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la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pció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e organizar a los pocos vampiros que quedan e intentar acabar con los cazadores y encontrar a peter para vengarse.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Podrí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ser interesante una alianza entre pjs de la camarilla, fugitivos y agentes del sabbat.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-Bien pues esto es todo, no cierro la aventura con un final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concreto ya que creo que es mas interesante que el master la adecue a cada tipo de pjs a lo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que dirija, no voy a poner como final una lucha entre cainitas y garous par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que al final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estéi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dirigiendo a un grupo de malkavi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s o ravnos.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Espero qu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disfrutéi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jugándola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y que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mandéi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vuestras quejas, impresiones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o preguntas a: Bob_malkav@hotmail.com  o  en el foro de la pagina.</w:t>
      </w:r>
    </w:p>
    <w:p>
      <w:pPr>
        <w:pStyle w:val="Textosinformato"/>
        <w:rPr>
          <w:rFonts w:eastAsia="MS Gothic;ＭＳ ゴシック" w:cs="MS Gothic;ＭＳ ゴシック"/>
        </w:rPr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 xml:space="preserve">Pues nada un saludo, </w:t>
      </w:r>
      <w:r>
        <w:rPr>
          <w:rFonts w:eastAsia="MS Gothic;ＭＳ ゴシック" w:cs="MS Gothic;ＭＳ ゴシック" w:ascii="Century Gothic" w:hAnsi="Century Gothic"/>
          <w:szCs w:val="28"/>
          <w:lang w:val="es-ES_tradnl" w:eastAsia="ja-JP"/>
        </w:rPr>
        <w:t>¡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NOS VEMOS EN EL ABISMO!</w:t>
      </w:r>
    </w:p>
    <w:p>
      <w:pPr>
        <w:pStyle w:val="Textosinformato"/>
        <w:rPr>
          <w:rFonts w:ascii="Century Gothic" w:hAnsi="Century Gothic" w:eastAsia="MS Gothic;ＭＳ ゴシック" w:cs="MS Gothic;ＭＳ ゴシック"/>
          <w:szCs w:val="28"/>
          <w:lang w:eastAsia="ja-JP"/>
        </w:rPr>
      </w:pPr>
      <w:r>
        <w:rPr>
          <w:rFonts w:eastAsia="MS Gothic;ＭＳ ゴシック" w:cs="MS Gothic;ＭＳ ゴシック" w:ascii="Century Gothic" w:hAnsi="Century Gothic"/>
          <w:szCs w:val="28"/>
          <w:lang w:eastAsia="ja-JP"/>
        </w:rPr>
      </w:r>
    </w:p>
    <w:p>
      <w:pPr>
        <w:pStyle w:val="Textosinformato"/>
        <w:rPr/>
      </w:pPr>
      <w:r>
        <w:rPr>
          <w:rFonts w:eastAsia="Century Gothic" w:cs="Century Gothic" w:ascii="Century Gothic" w:hAnsi="Century Gothic"/>
          <w:szCs w:val="28"/>
          <w:lang w:eastAsia="ja-JP"/>
        </w:rPr>
        <w:t xml:space="preserve"> 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Autor</w:t>
      </w:r>
      <w:r>
        <w:rPr>
          <w:rFonts w:eastAsia="MS Gothic;ＭＳ ゴシック" w:cs="MS Gothic;ＭＳ ゴシック" w:ascii="Century Gothic" w:hAnsi="Century Gothic"/>
          <w:szCs w:val="28"/>
          <w:lang w:eastAsia="ja-JP"/>
        </w:rPr>
        <w:t>: PLOOOOOT              www.elabismo</w:t>
      </w:r>
      <w:r>
        <w:rPr>
          <w:rFonts w:eastAsia="MS Gothic;ＭＳ ゴシック" w:cs="MS Gothic;ＭＳ ゴシック" w:ascii="Century Gothic" w:hAnsi="Century Gothic"/>
          <w:szCs w:val="32"/>
          <w:lang w:eastAsia="ja-JP"/>
        </w:rPr>
        <w:t>.co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56:00Z</dcterms:created>
  <dc:creator>JESUS GARCIA</dc:creator>
  <dc:description/>
  <dc:language>en-US</dc:language>
  <cp:lastModifiedBy>lj</cp:lastModifiedBy>
  <dcterms:modified xsi:type="dcterms:W3CDTF">2001-12-24T15:56:00Z</dcterms:modified>
  <cp:revision>2</cp:revision>
  <dc:subject/>
  <dc:title>                      OPERACION ANIQUILACION</dc:title>
</cp:coreProperties>
</file>