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smallCaps/>
          <w:color w:val="000000"/>
          <w:sz w:val="56"/>
          <w:szCs w:val="27"/>
        </w:rPr>
      </w:pPr>
      <w:r>
        <w:rPr>
          <w:rFonts w:cs="Verdana" w:ascii="Verdana" w:hAnsi="Verdana"/>
          <w:b/>
          <w:bCs/>
          <w:smallCaps/>
          <w:color w:val="000000"/>
          <w:sz w:val="56"/>
          <w:szCs w:val="27"/>
        </w:rPr>
        <w:t>Paris La Nuit</w:t>
      </w:r>
    </w:p>
    <w:p>
      <w:pPr>
        <w:pStyle w:val="NormalWeb"/>
        <w:rPr>
          <w:color w:val="000000"/>
        </w:rPr>
      </w:pPr>
      <w:r>
        <w:rPr>
          <w:rFonts w:cs="Verdana" w:ascii="Verdana" w:hAnsi="Verdana"/>
          <w:b/>
          <w:bCs/>
          <w:color w:val="000000"/>
          <w:sz w:val="27"/>
          <w:szCs w:val="27"/>
        </w:rPr>
        <w:t>Príncipe de Bekelar</w:t>
      </w:r>
      <w:r>
        <w:rPr>
          <w:rFonts w:cs="Verdana" w:ascii="Verdana" w:hAnsi="Verdana"/>
          <w:color w:val="000000"/>
          <w:sz w:val="20"/>
          <w:szCs w:val="20"/>
        </w:rPr>
        <w:br/>
      </w:r>
      <w:r>
        <w:rPr>
          <w:rFonts w:cs="Verdana" w:ascii="Verdana" w:hAnsi="Verdana"/>
          <w:i/>
          <w:iCs/>
          <w:color w:val="000000"/>
          <w:sz w:val="20"/>
          <w:szCs w:val="20"/>
        </w:rPr>
        <w:t>Musica:</w:t>
      </w:r>
      <w:r>
        <w:rPr>
          <w:rFonts w:cs="Verdana" w:ascii="Verdana" w:hAnsi="Verdana"/>
          <w:color w:val="000000"/>
          <w:sz w:val="20"/>
          <w:szCs w:val="20"/>
        </w:rPr>
        <w:t xml:space="preserve"> Mozart.</w:t>
        <w:br/>
      </w:r>
      <w:r>
        <w:rPr>
          <w:rFonts w:cs="Verdana" w:ascii="Verdana" w:hAnsi="Verdana"/>
          <w:i/>
          <w:iCs/>
          <w:color w:val="000000"/>
          <w:sz w:val="20"/>
          <w:szCs w:val="20"/>
        </w:rPr>
        <w:t>Prince. Descripcion:</w:t>
      </w:r>
      <w:r>
        <w:rPr>
          <w:rFonts w:cs="Verdana" w:ascii="Verdana" w:hAnsi="Verdana"/>
          <w:color w:val="000000"/>
          <w:sz w:val="20"/>
          <w:szCs w:val="20"/>
        </w:rPr>
        <w:t xml:space="preserve"> 26,estatura media, complexion media, poco pelo negro, ojos negros. Vestido con ropas de la epoca de Luis XVI.Colores de Aura: Amarillo, Azul Claro, Lavanda todos palidos por supuesto.</w:t>
        <w:br/>
      </w:r>
      <w:r>
        <w:rPr>
          <w:rFonts w:cs="Verdana" w:ascii="Verdana" w:hAnsi="Verdana"/>
          <w:i/>
          <w:iCs/>
          <w:color w:val="000000"/>
          <w:sz w:val="20"/>
          <w:szCs w:val="20"/>
        </w:rPr>
        <w:t>Interpretación:</w:t>
      </w:r>
      <w:r>
        <w:rPr>
          <w:rFonts w:cs="Verdana" w:ascii="Verdana" w:hAnsi="Verdana"/>
          <w:color w:val="000000"/>
          <w:sz w:val="20"/>
          <w:szCs w:val="20"/>
        </w:rPr>
        <w:t xml:space="preserve"> Regio y severo, tratara a los Pjs de forma severa y no admitira bromas, a no ser las que haga el si les vende el en el Almacen.</w:t>
        <w:br/>
        <w:t>Como viene siendo habitual, Jaime en su furgoneta de congelados irá recogiendo a los Pjs. que no tengan vehiculo, y a los otros les ira comunicando que el Principe les quiere ver. Este estará acompañado por una joven (Samantha) y un Antiguo (a ser posible que sea mentor de algun Pj y sino alguien que este interesado por ellos) que les dirá que han de cumplir una misión que no entraña mucho riesgo. Esto es lo que les contará el Antiguo:</w:t>
        <w:br/>
      </w:r>
      <w:r>
        <w:rPr>
          <w:rFonts w:cs="Verdana" w:ascii="Verdana" w:hAnsi="Verdana"/>
          <w:i/>
          <w:iCs/>
          <w:color w:val="000000"/>
          <w:sz w:val="20"/>
          <w:szCs w:val="20"/>
        </w:rPr>
        <w:t>"Hace 20 años, dos bandas rivales de narcotraficantes se repartieron la parte sur de París para sus operaciones. Cada una de las partes iba bien, respetando un mutuo acuerdo de no penetrar en territorio ajeno.</w:t>
        <w:br/>
        <w:t xml:space="preserve">Los Da Visu, que se encargaban de la zona circundante al barrio de San Lorenzo, era la más antigua de las dos bandas y tenían una serie de contactos que hacían que fuesen intocables en su territorio, a base de sobornos, intimidaciones y , por supuesto, la fuerza. </w:t>
        <w:br/>
        <w:t>Los Velasco fueron los últimos en venir. Llegaron de Colombia y se instalaron el barrio de Manet e inmediaciones. Los Velasco se encargaron del control de las calles, con gente que actuaban de camellos por un porcentaje de las ventas. Tenían, por tanto, una pequeña infraestructura. que poco a poco fue creciendo hasta hacerse de las bandas más peligrosas de la ciudad.</w:t>
        <w:br/>
        <w:t>Los Da Visu se encargaban más de la venta de drogas en restaurantes, bares, prostíbulos y sex shops, entrando en el ámbito de la pornografía ademas de en el de la droga. "Todo es valido para ganar dinero" es su lema."</w:t>
        <w:br/>
      </w:r>
      <w:r>
        <w:rPr>
          <w:rFonts w:cs="Verdana" w:ascii="Verdana" w:hAnsi="Verdana"/>
          <w:color w:val="000000"/>
          <w:sz w:val="20"/>
          <w:szCs w:val="20"/>
        </w:rPr>
        <w:t xml:space="preserve">El príncipe continuara: </w:t>
      </w:r>
      <w:r>
        <w:rPr>
          <w:rFonts w:cs="Verdana" w:ascii="Verdana" w:hAnsi="Verdana"/>
          <w:i/>
          <w:iCs/>
          <w:color w:val="000000"/>
          <w:sz w:val="20"/>
          <w:szCs w:val="20"/>
        </w:rPr>
        <w:t>"A nosotros no nos importaba, porque no era enemigo potencial ni representaba ningún riesgo contra la Mascarada. Aun así, por supuesto los tuvimos vigilados. Ambas bandas tenían sus roces, pero procuraban ocuparse de su territorio. Este paso durante un cierto tiempo. Un cierto día, los jefes de los Da Visu se reunieron con alguien al que no logramos identificar. El vástago que tenia que vigilarlos nunca apareció, luego supusimos que había muerto. Si fue durante un tiroteo, de forma accidental o de otra forma, no lo sabemos. Los Da Visu empezaron a aumentar sus fronteras. Se disputaron con sus vecinos el territorio y primero lentamente y luego rápidamente, empezaron a controlar el mercado de los Velasco. Todo esto nos traería sin cuidado, a no ser porque vieron a Philippe, vástago importante del Sabbat, reunirse con los Da Visu. Eso quiere decir que quieren tener control directo sobre París al igual que han hecho en Nápoles y Valencia (España) recientemente.</w:t>
        <w:br/>
        <w:t>Pensaba llamar a una de mis proles más eficaces, pero mi querido amigo .......(El Anciano) me sugirio probaros en vuestro primer trabajo importante para mi. Vuestra mision será descubrir quienes se reunieron con Leonardo y Mikel Da Visu y evitar que Philippe o a cualquier otro miembro del Sabbat opere en la ciudad. Tenemos que evitar a toda costa que el Sabbat se estacione en París..</w:t>
        <w:br/>
        <w:t>Empezareis a buscar en uno de los restaurantes de San Lorenzo llamado El Dorado. Allí os informará René, nuestro contacto humano en la zona de los Da Visu. Recordad que René no sabe de la existencia de Vampiros y que no debéis actuar en publico contra los miembros del Sabbat ó nuestra posición peligrará. Ni que decir tiene que no se debe romper la Mascarada. Esta jovencita se llama Samantha y os ayudara a conocer más sobre la situación vampirica en París. Ademas, René la conoce y os será más fácil tratar con el si esta ella. Ella se encargara de comunicarme todas vuestras andanzas. Si entráis en algún combate con el Sabbat, Samantha tiene prioridad absoluta, protegerla aun con vuestra vida. ... Ahora , id. Bueno, si necesitais algo, ahora es el momento de pedirlo y sacarlo del Almacen bajo previo pago, claro."</w:t>
      </w:r>
    </w:p>
    <w:p>
      <w:pPr>
        <w:pStyle w:val="NormalWeb"/>
        <w:rPr>
          <w:color w:val="000000"/>
        </w:rPr>
      </w:pPr>
      <w:r>
        <w:rPr>
          <w:rFonts w:cs="Verdana" w:ascii="Verdana" w:hAnsi="Verdana"/>
          <w:b/>
          <w:bCs/>
          <w:color w:val="000000"/>
          <w:sz w:val="27"/>
          <w:szCs w:val="27"/>
        </w:rPr>
        <w:t>Samantha la zorra</w:t>
      </w:r>
      <w:r>
        <w:rPr>
          <w:rFonts w:cs="Verdana" w:ascii="Verdana" w:hAnsi="Verdana"/>
          <w:color w:val="000000"/>
          <w:sz w:val="20"/>
          <w:szCs w:val="20"/>
        </w:rPr>
        <w:br/>
        <w:t xml:space="preserve">Samantha D´Amber. </w:t>
      </w:r>
      <w:r>
        <w:rPr>
          <w:rFonts w:cs="Verdana" w:ascii="Verdana" w:hAnsi="Verdana"/>
          <w:i/>
          <w:iCs/>
          <w:color w:val="000000"/>
          <w:sz w:val="20"/>
          <w:szCs w:val="20"/>
        </w:rPr>
        <w:t>Descripcion:</w:t>
      </w:r>
      <w:r>
        <w:rPr>
          <w:rFonts w:cs="Verdana" w:ascii="Verdana" w:hAnsi="Verdana"/>
          <w:color w:val="000000"/>
          <w:sz w:val="20"/>
          <w:szCs w:val="20"/>
        </w:rPr>
        <w:t xml:space="preserve">Alta, piel muy blanca, pelo corto negro, ojos verdes, buenas curvas. Lleva un traje de noche Versace negro muy provocativo, collar de perlas, zapato de tacon. </w:t>
      </w:r>
      <w:r>
        <w:rPr>
          <w:rFonts w:cs="Verdana" w:ascii="Verdana" w:hAnsi="Verdana"/>
          <w:i/>
          <w:iCs/>
          <w:color w:val="000000"/>
          <w:sz w:val="20"/>
          <w:szCs w:val="20"/>
        </w:rPr>
        <w:t xml:space="preserve">Colores del Aura: </w:t>
      </w:r>
      <w:r>
        <w:rPr>
          <w:rFonts w:cs="Verdana" w:ascii="Verdana" w:hAnsi="Verdana"/>
          <w:color w:val="000000"/>
          <w:sz w:val="20"/>
          <w:szCs w:val="20"/>
        </w:rPr>
        <w:t xml:space="preserve">Morado, Verde, Negro , todos palidos que ondulan con rapidez. Interpretacion: sumisa y aduladora con el Principe, despiada y arrogante con los Pjs. Si es necesario usara sus encantos. Discutira frecuentemente e intentara liderarlos (y llevarlos a la perdicion, har har har). Puedes inspirarte en las malas de series como el Melrose Place, Dallas, etc. Para interpretarla (ya sabes, zorra, pija, sin escrupulos). Conduce u deportivo BMW </w:t>
        <w:br/>
        <w:t xml:space="preserve">Bien, pues Samantha en realidad es una agente del Sabbat. Samantha conocio a Philippe en Chicago en una mision de Prince y le pidio entrar en el Sabbat ofreciendo lealtad e informacion sobre Paris. El ritual de iniciación lo realizo Philippe en persona aqui en Paris. Y es que el Sabbat esta más estacionado en Paris de lo que Prince cree. Samantha se ha ganado ya un respeto por La Camarilla de París, e incluso Prince tiene un gran afecto por ella obsequiandola con un puesto de una especie de secretaria suya (¿sera por su belleza?¿sera por su presencia?¿sera por su arrogancia?¿tendra vinculo de sangre con el principe como esclavo?¿y al reves?) y Samantha aprovecha esto para obtener informacion y fastidiarle, pero eso si , con sutileza y sin descubrirse. Samantha tratara a los PJs con mucho desprecio demostrando que ella es la que manda, es mas, cuando se la presenta el Príncipe a los PJs ni siquiera los mirara. Solo hablará con ellos cuando la pregunten. No va a entorpecer las acciones de los PJs pero tampoco los va a ayudar, en los momentos que sea más necesaria, desaparecerá para hablar con el Príncipe pero lo que hará también es hablar con Philippe (y a ver quien se lo discute). </w:t>
      </w:r>
    </w:p>
    <w:p>
      <w:pPr>
        <w:pStyle w:val="NormalWeb"/>
        <w:rPr>
          <w:color w:val="000000"/>
        </w:rPr>
      </w:pPr>
      <w:r>
        <w:rPr>
          <w:rFonts w:cs="Verdana" w:ascii="Verdana" w:hAnsi="Verdana"/>
          <w:b/>
          <w:bCs/>
          <w:color w:val="000000"/>
          <w:sz w:val="27"/>
          <w:szCs w:val="27"/>
        </w:rPr>
        <w:t>Philippe. Un villano con carisma.</w:t>
      </w:r>
      <w:r>
        <w:rPr>
          <w:rFonts w:cs="Verdana" w:ascii="Verdana" w:hAnsi="Verdana"/>
          <w:color w:val="000000"/>
          <w:sz w:val="20"/>
          <w:szCs w:val="20"/>
        </w:rPr>
        <w:br/>
        <w:t xml:space="preserve">Philippe Rigaud. </w:t>
      </w:r>
      <w:r>
        <w:rPr>
          <w:rFonts w:cs="Verdana" w:ascii="Verdana" w:hAnsi="Verdana"/>
          <w:i/>
          <w:iCs/>
          <w:color w:val="000000"/>
          <w:sz w:val="20"/>
          <w:szCs w:val="20"/>
        </w:rPr>
        <w:t>Descripcion:</w:t>
      </w:r>
      <w:r>
        <w:rPr>
          <w:rFonts w:cs="Verdana" w:ascii="Verdana" w:hAnsi="Verdana"/>
          <w:color w:val="000000"/>
          <w:sz w:val="20"/>
          <w:szCs w:val="20"/>
        </w:rPr>
        <w:t xml:space="preserve"> 26 años alto, ancho de hombros cara de bobo, con coleta y vestido de traje negro.(como Vincent Vega). Conduce una motocicleta Yamaha. Colores del Aura: . Interpretacion: evitara hablar con los Pjs, pero si es necesario presentalo como un psicotico que habla siempre muy despacioy muy enfadado</w:t>
      </w:r>
    </w:p>
    <w:p>
      <w:pPr>
        <w:pStyle w:val="NormalWeb"/>
        <w:rPr>
          <w:color w:val="000000"/>
        </w:rPr>
      </w:pPr>
      <w:r>
        <w:rPr>
          <w:rFonts w:cs="Verdana" w:ascii="Verdana" w:hAnsi="Verdana"/>
          <w:color w:val="000000"/>
          <w:sz w:val="20"/>
          <w:szCs w:val="20"/>
        </w:rPr>
        <w:br/>
      </w:r>
      <w:r>
        <w:rPr>
          <w:rFonts w:cs="Verdana" w:ascii="Verdana" w:hAnsi="Verdana"/>
          <w:b/>
          <w:bCs/>
          <w:color w:val="000000"/>
          <w:sz w:val="27"/>
          <w:szCs w:val="27"/>
        </w:rPr>
        <w:t>Mondo.</w:t>
      </w:r>
      <w:r>
        <w:rPr>
          <w:rFonts w:cs="Verdana" w:ascii="Verdana" w:hAnsi="Verdana"/>
          <w:color w:val="000000"/>
          <w:sz w:val="20"/>
          <w:szCs w:val="20"/>
        </w:rPr>
        <w:br/>
      </w:r>
      <w:r>
        <w:rPr>
          <w:rFonts w:cs="Verdana" w:ascii="Verdana" w:hAnsi="Verdana"/>
          <w:i/>
          <w:iCs/>
          <w:color w:val="000000"/>
          <w:sz w:val="20"/>
          <w:szCs w:val="20"/>
        </w:rPr>
        <w:t>Descripcion:</w:t>
      </w:r>
      <w:r>
        <w:rPr>
          <w:rFonts w:cs="Verdana" w:ascii="Verdana" w:hAnsi="Verdana"/>
          <w:color w:val="000000"/>
          <w:sz w:val="20"/>
          <w:szCs w:val="20"/>
        </w:rPr>
        <w:t xml:space="preserve"> 38 años, negro, grande y fuerte con el pelo rizado y una mirada penetrante (parecido a Jues tambien de Pulp Fiction).Colores del Aura:. Interpretacion: siempre colerico y con cara de cabreo, dice pocas palabras y suelen ser "matar", "mutilar", etc. </w:t>
        <w:br/>
        <w:t>Philippe es nuestro malo favorito, se esconde lo más posible y evita el contacto directo ya que es más sutil y prefiere el trato social. Si entra en combate es una mala bestia que hara lo psoible por acabar con los Pjs ¡que no esperen clemencia!. Se acompaña de un guardaespaldas llamado Mondo. Mondo no se queda atras y es una mala bestia de cuidado y su prioridad principal es evitar que Philippe sufra daño alguno y no le importa romper la Mascarada a pesar de que eso no le parezca bien a Philippe. Suele llevar una recortada debajo de la gabardina.</w:t>
      </w:r>
    </w:p>
    <w:p>
      <w:pPr>
        <w:pStyle w:val="NormalWeb"/>
        <w:rPr>
          <w:color w:val="000000"/>
        </w:rPr>
      </w:pPr>
      <w:r>
        <w:rPr>
          <w:rFonts w:cs="Verdana" w:ascii="Verdana" w:hAnsi="Verdana"/>
          <w:b/>
          <w:bCs/>
          <w:color w:val="000000"/>
          <w:sz w:val="27"/>
          <w:szCs w:val="27"/>
        </w:rPr>
        <w:t>En Busca de El Dorado</w:t>
      </w:r>
      <w:r>
        <w:rPr>
          <w:rFonts w:cs="Verdana" w:ascii="Verdana" w:hAnsi="Verdana"/>
          <w:color w:val="000000"/>
          <w:sz w:val="20"/>
          <w:szCs w:val="20"/>
        </w:rPr>
        <w:br/>
      </w:r>
      <w:r>
        <w:rPr>
          <w:rFonts w:cs="Verdana" w:ascii="Verdana" w:hAnsi="Verdana"/>
          <w:i/>
          <w:iCs/>
          <w:color w:val="000000"/>
          <w:sz w:val="20"/>
          <w:szCs w:val="20"/>
        </w:rPr>
        <w:t>Musica:</w:t>
      </w:r>
      <w:r>
        <w:rPr>
          <w:rFonts w:cs="Verdana" w:ascii="Verdana" w:hAnsi="Verdana"/>
          <w:color w:val="000000"/>
          <w:sz w:val="20"/>
          <w:szCs w:val="20"/>
        </w:rPr>
        <w:t xml:space="preserve"> Jazz, Louis Armstrong ó mejor musica anuncio Martini</w:t>
        <w:br/>
        <w:t>El Dorado es un conocido restaurante de París, en el que se ofrece drogas de distinto tipo a los clientes. Por supuesto, se aseguran antes de permitir la entrada a estos reservados. En 1 esta la entrada, 2 es la barra y los servicios estan al fondo. Los pasillos 3 y 4 se acceden por las puertas y detras de estas estan las cortinas y son VIP. Es en esta zona donde se vende la droga y se hacen los negocios. Detrás de cada cortina hay un matón estándar (con Fuerza de Voluntad 9) que se encarga de devolver a su sitio a aquellos que se equivocan y se meten en el pasillo VIP. En los reservados hay clientes normales menos en el F que esta Mikel Da Visu. Hay un pistolero en 6 mientras que todo el que entra en el pasillo 4 es vigilado mediante una cámara que informa directamente a Mikel. Percepción + Alerta (9) para descubrir la cámara oculta. Por cierto, la musica de fondo es jazz (si, ya me direis que hace un restaurante frances llamado El Dorado poniendo musica de Jazz pero ya sabeis como son los Gabachos (¿o preferis a Edith Piaf?).</w:t>
        <w:br/>
        <w:t>Rene es un joven guapo muy bien vestido, de pelo corto moreno y se comportara como un caballero con las damas (besandolas la mano, ayudandolas a sentar..) y muy cortes con los hombre. Habla siempre muy calmado pero mostrando excitacion.René reconocerá Samantha y les invitar a sentarse con el en una de las mesas del fondo (la oscura) besandola la mano e intercambiandose halagos (este es un buen momento para que conozcan la parte ambable y zalamera de Samantha. Bah, pura fachada). Samantha presentara a los PJs a René con desprecio y burla de ellos. René les dirá que la próxima noche va a haber una reunión de los Da Visu en el almacén 5 de la calle Voltaire sobre las 00:30. Cuando estén hablando con René , Philippe entrará en el Restaurante acompañado de un negro con pintas cachas. Percepción + Alerta (6) para que los vean. Si es así, René les dirá que es Philippe que viene últimamente mucho a ver a Mikel, Samantha se mostrara fria y sin mostrar reaccion alguna, si la preguntan por Philippe contestara que no sabe mucho de el salvo lo que le ha oido a Prince y a otros antiguos y es que es muy peligroso a la vez que inteligente y astuto y que vino de Chicago de donde realizo una gran labor para el Sabbat (si lo sabra ella, que alli le conocio y le pidio entrar en el Sabbat).. Diez minutos después saldrán Mikel y Philippe y irán del restaurante. Percepción + Alerta (5). A la salida, Mikel montara en un coche y se irá a su apartamento en la ciudad. Philippe se ira en su Yamaha XJ 1200 directamente a una capilla abandonada para preparar el ritual de iniciación. Samantha les sugiere que sigan a Mikel mientras ella ira a avisar al Príncipe y que les vera mañana en el almacén a la hora convenida. (Mentira Podrida: va a avisar a Philippe y ponerle al día). Tirada para ver si le siguen (Percepcion2, Alerta 3). Destreza+Callejeo para seguirle con dif. 8 (conoce muy bien París).</w:t>
      </w:r>
      <w:r>
        <w:drawing>
          <wp:anchor behindDoc="0" distT="0" distB="0" distL="0" distR="0" simplePos="0" locked="0" layoutInCell="0" allowOverlap="1" relativeHeight="3">
            <wp:simplePos x="0" y="0"/>
            <wp:positionH relativeFrom="column">
              <wp:posOffset>-1080135</wp:posOffset>
            </wp:positionH>
            <wp:positionV relativeFrom="line">
              <wp:posOffset>5375910</wp:posOffset>
            </wp:positionV>
            <wp:extent cx="3552825" cy="1724025"/>
            <wp:effectExtent l="0" t="0" r="0" b="0"/>
            <wp:wrapSquare wrapText="bothSides"/>
            <wp:docPr id="1" name="es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01" descr=""/>
                    <pic:cNvPicPr>
                      <a:picLocks noChangeAspect="1" noChangeArrowheads="1"/>
                    </pic:cNvPicPr>
                  </pic:nvPicPr>
                  <pic:blipFill>
                    <a:blip r:embed="rId2"/>
                    <a:srcRect l="-10" t="-21" r="-10" b="-21"/>
                    <a:stretch>
                      <a:fillRect/>
                    </a:stretch>
                  </pic:blipFill>
                  <pic:spPr bwMode="auto">
                    <a:xfrm>
                      <a:off x="0" y="0"/>
                      <a:ext cx="3552825" cy="1724025"/>
                    </a:xfrm>
                    <a:prstGeom prst="rect">
                      <a:avLst/>
                    </a:prstGeom>
                  </pic:spPr>
                </pic:pic>
              </a:graphicData>
            </a:graphic>
          </wp:anchor>
        </w:drawing>
      </w:r>
      <w:r>
        <w:rPr>
          <w:rFonts w:cs="Verdana" w:ascii="Verdana" w:hAnsi="Verdana"/>
          <w:color w:val="000000"/>
          <w:sz w:val="20"/>
          <w:szCs w:val="20"/>
        </w:rPr>
        <w:br/>
        <w:t>Si los PJs siguen a Mikel, este irá a su apartamento donde harán guardia 3 matones. Desde fuera del coche veran por una ventana que Mikel meterá unos papeles en su caja fuerte y se irá a dormir. En la caja fuerte estarán los planos del Almacén así como los acuerdos hechos entre Mikel y Philippe para convertirse en la única banda de París. En estos papeles se dice que si mueren los dos hermanos Da Visu, todas las pertenencias pasarian a manos de Philippe (Tirada de Inteligencia+Burocracia ó Leyes dificultad 4 para saber que si destruyen esos papeles, siguen teniendo vigor las otras copias, no vaya a ser que lo quieran quemar). Percepción + Investigación (7) para ver la caja detrás de un espejo y destreza + seguridad para abrirla (dif. 8). Se necesitan 4 exitos. Sacarle la combinación a Mikel necesita carisma + intimidación (9). 3 exitos. Con un fallo no lo dirá, pifia se reirá en su cara y les escupirá. Si capturan algun Pjs, lo esposaran y ataran fuertemente Fuerza (dificultad 10, cinco exitos) y se lo llevaran a la capilla para la iniciación.</w:t>
      </w:r>
    </w:p>
    <w:p>
      <w:pPr>
        <w:pStyle w:val="NormalWeb"/>
        <w:rPr>
          <w:color w:val="000000"/>
        </w:rPr>
      </w:pPr>
      <w:r>
        <w:drawing>
          <wp:anchor behindDoc="0" distT="0" distB="0" distL="0" distR="0" simplePos="0" locked="0" layoutInCell="0" allowOverlap="1" relativeHeight="4">
            <wp:simplePos x="0" y="0"/>
            <wp:positionH relativeFrom="column">
              <wp:posOffset>-1080135</wp:posOffset>
            </wp:positionH>
            <wp:positionV relativeFrom="line">
              <wp:posOffset>8331835</wp:posOffset>
            </wp:positionV>
            <wp:extent cx="2695575" cy="1571625"/>
            <wp:effectExtent l="0" t="0" r="0" b="0"/>
            <wp:wrapSquare wrapText="bothSides"/>
            <wp:docPr id="2" name="es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02" descr=""/>
                    <pic:cNvPicPr>
                      <a:picLocks noChangeAspect="1" noChangeArrowheads="1"/>
                    </pic:cNvPicPr>
                  </pic:nvPicPr>
                  <pic:blipFill>
                    <a:blip r:embed="rId3"/>
                    <a:srcRect l="-13" t="-23" r="-13" b="-23"/>
                    <a:stretch>
                      <a:fillRect/>
                    </a:stretch>
                  </pic:blipFill>
                  <pic:spPr bwMode="auto">
                    <a:xfrm>
                      <a:off x="0" y="0"/>
                      <a:ext cx="2695575" cy="1571625"/>
                    </a:xfrm>
                    <a:prstGeom prst="rect">
                      <a:avLst/>
                    </a:prstGeom>
                  </pic:spPr>
                </pic:pic>
              </a:graphicData>
            </a:graphic>
          </wp:anchor>
        </w:drawing>
      </w:r>
      <w:r>
        <w:rPr>
          <w:rFonts w:cs="Verdana" w:ascii="Verdana" w:hAnsi="Verdana"/>
          <w:b/>
          <w:bCs/>
          <w:color w:val="000000"/>
          <w:sz w:val="27"/>
          <w:szCs w:val="27"/>
        </w:rPr>
        <w:t>Almacén 5.</w:t>
      </w:r>
      <w:r>
        <w:rPr>
          <w:rFonts w:cs="Verdana" w:ascii="Verdana" w:hAnsi="Verdana"/>
          <w:color w:val="000000"/>
          <w:sz w:val="20"/>
          <w:szCs w:val="20"/>
        </w:rPr>
        <w:br/>
      </w:r>
      <w:r>
        <w:rPr>
          <w:rFonts w:cs="Verdana" w:ascii="Verdana" w:hAnsi="Verdana"/>
          <w:i/>
          <w:iCs/>
          <w:color w:val="000000"/>
          <w:sz w:val="20"/>
          <w:szCs w:val="20"/>
        </w:rPr>
        <w:t xml:space="preserve">Musica: </w:t>
      </w:r>
      <w:r>
        <w:rPr>
          <w:rFonts w:cs="Verdana" w:ascii="Verdana" w:hAnsi="Verdana"/>
          <w:color w:val="000000"/>
          <w:sz w:val="20"/>
          <w:szCs w:val="20"/>
        </w:rPr>
        <w:t>Helmet</w:t>
        <w:br/>
        <w:t>En este almacen es donde los Da Visu trataban la droga antes de venderla pero ahora esta abandonado al trasladarse a otro mejor. Por ello hay varias mesas con alambiques y cacharros para tratar la droga. Las mesas ofrecen una cobertura dif+1 y si se tumba dificultad +2. En el almacén hay 3 tíos y otros dos arriba. Es facil que al disparar a los alambiques se produzca algun fuego, tirada de Rotscheck. En la oficina principal estarán Philippe, Leonardo y Mikel (si no se lo han cargado). Cuando empiece el tiroteo huirán por la azotea. En la oficina principal, con un percepción + investigación (7) 2 exitos. Descubrirán una libreta con una cita anotada en la fecha de hoy. En ella pone San Isant 2:00h. Samantha ,olvidadiza ella, les dirá que no conoce ese nombre (Mentiiiiira: la iniciaron allí). Que hagan Inteligencia + Contactos para que sepan que San Isant es una capilla abandonada al sur en las afueras de París. Samantha les dirá que buscara ayuda de varios vampiros y que irá para alla enseguida, cuando lo que hara sera ir antes por el restaurante a matar a René por bocazas.</w:t>
      </w:r>
    </w:p>
    <w:p>
      <w:pPr>
        <w:pStyle w:val="NormalWeb"/>
        <w:jc w:val="center"/>
        <w:rPr>
          <w:color w:val="000000"/>
        </w:rPr>
      </w:pPr>
      <w:r>
        <w:rPr>
          <w:rFonts w:cs="Verdana" w:ascii="Verdana" w:hAnsi="Verdana"/>
          <w:color w:val="000000"/>
          <w:sz w:val="20"/>
          <w:szCs w:val="20"/>
        </w:rPr>
        <w:drawing>
          <wp:inline distT="0" distB="0" distL="0" distR="0">
            <wp:extent cx="2724150" cy="1514475"/>
            <wp:effectExtent l="0" t="0" r="0" b="0"/>
            <wp:docPr id="3" name="es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c03" descr=""/>
                    <pic:cNvPicPr>
                      <a:picLocks noChangeAspect="1" noChangeArrowheads="1"/>
                    </pic:cNvPicPr>
                  </pic:nvPicPr>
                  <pic:blipFill>
                    <a:blip r:embed="rId4"/>
                    <a:srcRect l="-13" t="-24" r="-13" b="-24"/>
                    <a:stretch>
                      <a:fillRect/>
                    </a:stretch>
                  </pic:blipFill>
                  <pic:spPr bwMode="auto">
                    <a:xfrm>
                      <a:off x="0" y="0"/>
                      <a:ext cx="2724150" cy="1514475"/>
                    </a:xfrm>
                    <a:prstGeom prst="rect">
                      <a:avLst/>
                    </a:prstGeom>
                  </pic:spPr>
                </pic:pic>
              </a:graphicData>
            </a:graphic>
          </wp:inline>
        </w:drawing>
      </w:r>
    </w:p>
    <w:p>
      <w:pPr>
        <w:pStyle w:val="NormalWeb"/>
        <w:rPr>
          <w:color w:val="000000"/>
        </w:rPr>
      </w:pPr>
      <w:r>
        <w:rPr>
          <w:rFonts w:cs="Verdana" w:ascii="Verdana" w:hAnsi="Verdana"/>
          <w:b/>
          <w:bCs/>
          <w:color w:val="000000"/>
          <w:sz w:val="27"/>
          <w:szCs w:val="27"/>
        </w:rPr>
        <w:t>La Capilla.</w:t>
      </w:r>
      <w:r>
        <w:rPr>
          <w:rFonts w:cs="Verdana" w:ascii="Verdana" w:hAnsi="Verdana"/>
          <w:color w:val="000000"/>
          <w:sz w:val="20"/>
          <w:szCs w:val="20"/>
        </w:rPr>
        <w:br/>
      </w:r>
      <w:r>
        <w:rPr>
          <w:rFonts w:cs="Verdana" w:ascii="Verdana" w:hAnsi="Verdana"/>
          <w:i/>
          <w:iCs/>
          <w:color w:val="000000"/>
          <w:sz w:val="20"/>
          <w:szCs w:val="20"/>
        </w:rPr>
        <w:t>Musica:</w:t>
      </w:r>
      <w:r>
        <w:rPr>
          <w:rFonts w:cs="Verdana" w:ascii="Verdana" w:hAnsi="Verdana"/>
          <w:color w:val="000000"/>
          <w:sz w:val="20"/>
          <w:szCs w:val="20"/>
        </w:rPr>
        <w:t xml:space="preserve"> Pantera</w:t>
        <w:br/>
        <w:t>En el cementerio de la capilla se van a iniciar en el Sabbat a los Da Visu que queden. Ya han comenzado el ritual y 4 vampiros están golpeando y torturando a los Da Visu lenta y metódicamente hasta morir usando cadenas , tubos, guantes con pinchos. Mientras otro vampiro va cavando muy deprisa 1 ó 2 tumbas. Philippe mira con ansiedad las salvajadas de sus compañeros. La paliza dura 20 minutos, otros cinco más en darle la sangre y otros quince en enterrarlos y cubrirlos enteramente. Un par de horas más tarde Leonardo Da Visu saldrá a la superficie. Mikel (si no le han matado) no saldrá y entrara en sopor. (Curioso: cuando despierte sera un nuevo enemigo a tener en cuenta sobre todo al suponersele muerto).</w:t>
        <w:br/>
        <w:t>Si les atacan los PJs, Philippe y Leonardo huirán avisando a sus compañeros que cuando acaben con los PJs vayan al restaurante que ellos se van de caza. Buena peleilla.</w:t>
      </w:r>
    </w:p>
    <w:p>
      <w:pPr>
        <w:pStyle w:val="NormalWeb"/>
        <w:rPr>
          <w:color w:val="000000"/>
        </w:rPr>
      </w:pPr>
      <w:r>
        <w:rPr>
          <w:rFonts w:cs="Verdana" w:ascii="Verdana" w:hAnsi="Verdana"/>
          <w:b/>
          <w:bCs/>
          <w:color w:val="000000"/>
          <w:sz w:val="27"/>
          <w:szCs w:val="27"/>
        </w:rPr>
        <w:t>Restaurante (again).</w:t>
      </w:r>
      <w:r>
        <w:rPr>
          <w:rFonts w:cs="Verdana" w:ascii="Verdana" w:hAnsi="Verdana"/>
          <w:color w:val="000000"/>
          <w:sz w:val="20"/>
          <w:szCs w:val="20"/>
        </w:rPr>
        <w:br/>
      </w:r>
      <w:r>
        <w:rPr>
          <w:rFonts w:cs="Verdana" w:ascii="Verdana" w:hAnsi="Verdana"/>
          <w:i/>
          <w:iCs/>
          <w:color w:val="000000"/>
          <w:sz w:val="20"/>
          <w:szCs w:val="20"/>
        </w:rPr>
        <w:t>Musica:</w:t>
      </w:r>
      <w:r>
        <w:rPr>
          <w:rFonts w:cs="Verdana" w:ascii="Verdana" w:hAnsi="Verdana"/>
          <w:color w:val="000000"/>
          <w:sz w:val="20"/>
          <w:szCs w:val="20"/>
        </w:rPr>
        <w:t xml:space="preserve"> Carmina Burana</w:t>
        <w:br/>
        <w:t xml:space="preserve">En el restaurante estarán 2 matones y un pistolero. El restaurante estará vacío y René esta desangrado y colgado de la lampara del centro mediante una soga . Con Percepcion+Investigar(dif 7) notaran lapiz de labios de Samantha en la boca del muerto que curiosamente no tenia cuando estuvieron conversando antes. (parece que Samantha le dio el adios de una forma apasionada). En el reservado F estarán completando la 2ª parte del ritual Philippe, Leonardo. Con Per. + Alerta (5) oirán al oriental que les dice a los matones: "hay que darle tiempo al jefe a huir". En 3 minutos, Philippe completara el vinculo de sangre sobre Leonardo y huirá. </w:t>
        <w:br/>
        <w:t>Tanto si se cargan a Leonardo, como si andan jodidos, tras 15 asaltos, llegará Samantha con un grupo de vampiros bien armados que remataran la faena cargándose a ... Leonardo y sus colegas (no seáis cafres, que esta chica la va la sutileza y no se los cargara a los PJs a la primera de cambio). Tambien se disculpara por la tardanza (¿esta chica pidiendo perdón?) ya que no los encontro en la capilla y se imagino que andarian aqui. Que se vayan rapido que viene la pasma.</w:t>
        <w:br/>
        <w:t>Llevalos ante el Principe y veamos como responde ante la situación.</w:t>
      </w:r>
    </w:p>
    <w:p>
      <w:pPr>
        <w:pStyle w:val="NormalWeb"/>
        <w:rPr>
          <w:color w:val="000000"/>
        </w:rPr>
      </w:pPr>
      <w:r>
        <w:rPr>
          <w:rFonts w:cs="Verdana" w:ascii="Verdana" w:hAnsi="Verdana"/>
          <w:b/>
          <w:bCs/>
          <w:color w:val="000000"/>
          <w:sz w:val="27"/>
          <w:szCs w:val="27"/>
        </w:rPr>
        <w:t>Principe (again).</w:t>
      </w:r>
      <w:r>
        <w:rPr>
          <w:rFonts w:cs="Verdana" w:ascii="Verdana" w:hAnsi="Verdana"/>
          <w:color w:val="000000"/>
          <w:sz w:val="20"/>
          <w:szCs w:val="20"/>
        </w:rPr>
        <w:br/>
      </w:r>
      <w:r>
        <w:rPr>
          <w:rFonts w:cs="Verdana" w:ascii="Verdana" w:hAnsi="Verdana"/>
          <w:i/>
          <w:iCs/>
          <w:color w:val="000000"/>
          <w:sz w:val="20"/>
          <w:szCs w:val="20"/>
        </w:rPr>
        <w:t>Musica:</w:t>
      </w:r>
      <w:r>
        <w:rPr>
          <w:rFonts w:cs="Verdana" w:ascii="Verdana" w:hAnsi="Verdana"/>
          <w:color w:val="000000"/>
          <w:sz w:val="20"/>
          <w:szCs w:val="20"/>
        </w:rPr>
        <w:t xml:space="preserve"> Mozart</w:t>
      </w:r>
    </w:p>
    <w:p>
      <w:pPr>
        <w:pStyle w:val="Normal"/>
        <w:numPr>
          <w:ilvl w:val="0"/>
          <w:numId w:val="1"/>
        </w:numPr>
        <w:spacing w:before="0" w:after="0"/>
        <w:rPr/>
      </w:pPr>
      <w:r>
        <w:rPr>
          <w:rFonts w:cs="Verdana" w:ascii="Verdana" w:hAnsi="Verdana"/>
          <w:sz w:val="20"/>
          <w:szCs w:val="20"/>
        </w:rPr>
        <w:t>Si han conseguido evitar que los Da Visu sean abrazados: que muestre sorpresa y les felicite diciendo que todos seran recompesados, ya elegira en otro momento su regalo y todos contentos (bueno, no tanto por que se le olvidara, a lo mucho les dara dinero y algun punto de experiencia). Samantha pondra sonrisa complaciente, aunque por dentro se este quemando.</w:t>
      </w:r>
      <w:r>
        <w:rPr/>
        <w:t xml:space="preserve"> </w:t>
      </w:r>
    </w:p>
    <w:p>
      <w:pPr>
        <w:pStyle w:val="Normal"/>
        <w:numPr>
          <w:ilvl w:val="0"/>
          <w:numId w:val="1"/>
        </w:numPr>
        <w:spacing w:before="0" w:after="0"/>
        <w:rPr/>
      </w:pPr>
      <w:r>
        <w:rPr>
          <w:rFonts w:cs="Verdana" w:ascii="Verdana" w:hAnsi="Verdana"/>
          <w:sz w:val="20"/>
          <w:szCs w:val="20"/>
        </w:rPr>
        <w:t>Si ademas de eso, se cargan a Philippe (altamente imposible, porque evitara la pelea, pero si lo hace se mostrara implacable): el principe saltara de alegria y todos los PJs ganaran un punto de posicion yse les dara más puntos de experiencia. Todos los vampiros les señalaran como los que acabaron con Philippe. Samantha estará supercabreada y como es probable que obtenga el puesto de Philippe, su principal objetivo a partir de ahora será destruir a los Pjs.</w:t>
      </w:r>
      <w:r>
        <w:rPr/>
        <w:t xml:space="preserve"> </w:t>
      </w:r>
    </w:p>
    <w:p>
      <w:pPr>
        <w:pStyle w:val="Normal"/>
        <w:numPr>
          <w:ilvl w:val="0"/>
          <w:numId w:val="1"/>
        </w:numPr>
        <w:spacing w:before="0" w:after="0"/>
        <w:rPr/>
      </w:pPr>
      <w:r>
        <w:rPr>
          <w:rFonts w:cs="Verdana" w:ascii="Verdana" w:hAnsi="Verdana"/>
          <w:sz w:val="20"/>
          <w:szCs w:val="20"/>
        </w:rPr>
        <w:t>Si no evitan el abrazo de los Da Visu, ni matan a Philippe (lo más probable) : Prince será duro con ellos: aunque se hayan cargado a Leonardo, Philippe anda suelto y lo más probable que todos los territorios de los Da Visu y su infraestructura pasará a manos de Philippe. Con lo que perdemos terreno. Ademas de la perdida de René (le asesino Samantha) que era un buen informador humano. Mientras, Samantha pondra un rictus de victoria en su rostro durante la regañina. Prince pondra en duda el volver a llamaros para otra mision despues de fallar en una tan aparentemente facil (total con haberse cargado tambien a Philippe o haber evitado que abrazara a Leonardo se les podria haber Dominado para cambiar el contrato y ganar territorio para Prince).</w:t>
      </w:r>
      <w:r>
        <w:rPr/>
        <w:t xml:space="preserve"> </w:t>
      </w:r>
    </w:p>
    <w:p>
      <w:pPr>
        <w:pStyle w:val="Normal"/>
        <w:numPr>
          <w:ilvl w:val="0"/>
          <w:numId w:val="1"/>
        </w:numPr>
        <w:spacing w:before="0" w:after="0"/>
        <w:rPr/>
      </w:pPr>
      <w:r>
        <w:rPr>
          <w:rFonts w:cs="Verdana" w:ascii="Verdana" w:hAnsi="Verdana"/>
          <w:sz w:val="20"/>
          <w:szCs w:val="20"/>
        </w:rPr>
        <w:t>Despues del cabreo, mandara a sus guardaespaldas Assamitas que os eche a patadas de su refugio y agarrara a Samantha y desaparecera. Percepcion+ Auspex. Dif. 8. 2 Exitos para ver la carcajada silenciosa que se echa la zorra y todo ese cara de mala durante el cabreo. Tambien, el anciano pondra cara de disgusto y les dira que le han defraudado. Como se ve esta puede ser una aventura algo cabrona.</w:t>
      </w:r>
      <w:r>
        <w:rPr/>
        <w:t xml:space="preserve"> </w:t>
      </w:r>
    </w:p>
    <w:p>
      <w:pPr>
        <w:pStyle w:val="Normal"/>
        <w:numPr>
          <w:ilvl w:val="0"/>
          <w:numId w:val="1"/>
        </w:numPr>
        <w:spacing w:before="0" w:after="280"/>
        <w:rPr/>
      </w:pPr>
      <w:r>
        <w:rPr>
          <w:rFonts w:cs="Verdana" w:ascii="Verdana" w:hAnsi="Verdana"/>
          <w:sz w:val="20"/>
          <w:szCs w:val="20"/>
        </w:rPr>
        <w:t>Si se les ocurre poner en duda a Samantha, se enfadara más porque esta encoñao que diria el Gala y no les hara ni puñetero caso a no ser que traigan pruebas fisicas fehacientes (¡toma ya!).</w:t>
      </w:r>
      <w:r>
        <w:rPr/>
        <w:t xml:space="preserve"> </w:t>
      </w:r>
    </w:p>
    <w:p>
      <w:pPr>
        <w:pStyle w:val="NormalWeb"/>
        <w:spacing w:before="0" w:after="0"/>
        <w:rPr>
          <w:color w:val="000000"/>
        </w:rPr>
      </w:pPr>
      <w:r>
        <w:rPr>
          <w:rFonts w:cs="Verdana" w:ascii="Verdana" w:hAnsi="Verdana"/>
          <w:color w:val="000000"/>
          <w:sz w:val="20"/>
          <w:szCs w:val="20"/>
        </w:rPr>
        <w:br/>
      </w:r>
      <w:r>
        <w:rPr>
          <w:rFonts w:cs="Verdana" w:ascii="Verdana" w:hAnsi="Verdana"/>
          <w:b/>
          <w:bCs/>
          <w:color w:val="000000"/>
        </w:rPr>
        <w:t>Matones varios:</w:t>
      </w:r>
      <w:r>
        <w:rPr>
          <w:rFonts w:cs="Verdana" w:ascii="Verdana" w:hAnsi="Verdana"/>
          <w:color w:val="000000"/>
          <w:sz w:val="20"/>
          <w:szCs w:val="20"/>
        </w:rPr>
        <w:br/>
        <w:t>Fuerza: 3 Destreza: 3 Resistencia: 3 Carisma: 2 Manipulacion: 2 Apariencia: 2 Percepcion: 2 Inteligencia: 2 Astucia: 2</w:t>
        <w:br/>
        <w:t>Alerta: 2 Pelea: 2, Callejeo 1, Esquivar: 2, Seguridad: 3, .Reparaciones 1, Armas de Fuego 3, Conducir 2, Armas C.C. 2, Sigilo 2, Intimidacion: 2.</w:t>
        <w:br/>
        <w:t>Fuerza de Voluntad: 8.</w:t>
        <w:br/>
        <w:t>Armados con Uzi , Pistolas, y alguna escopeta.</w:t>
      </w:r>
    </w:p>
    <w:p>
      <w:pPr>
        <w:pStyle w:val="NormalWeb"/>
        <w:spacing w:before="0" w:after="0"/>
        <w:rPr>
          <w:color w:val="000000"/>
        </w:rPr>
      </w:pPr>
      <w:r>
        <w:rPr>
          <w:rFonts w:cs="Verdana" w:ascii="Verdana" w:hAnsi="Verdana"/>
          <w:b/>
          <w:bCs/>
          <w:color w:val="000000"/>
        </w:rPr>
        <w:t>Philippe Rigaud</w:t>
      </w:r>
      <w:r>
        <w:rPr>
          <w:rFonts w:cs="Verdana" w:ascii="Verdana" w:hAnsi="Verdana"/>
          <w:color w:val="000000"/>
          <w:sz w:val="20"/>
          <w:szCs w:val="20"/>
        </w:rPr>
        <w:br/>
      </w:r>
      <w:r>
        <w:rPr>
          <w:rFonts w:cs="Verdana" w:ascii="Verdana" w:hAnsi="Verdana"/>
          <w:b/>
          <w:bCs/>
          <w:color w:val="000000"/>
          <w:sz w:val="20"/>
          <w:szCs w:val="20"/>
        </w:rPr>
        <w:t>Naturaleza:</w:t>
      </w:r>
      <w:r>
        <w:rPr>
          <w:rFonts w:cs="Verdana" w:ascii="Verdana" w:hAnsi="Verdana"/>
          <w:color w:val="000000"/>
          <w:sz w:val="20"/>
          <w:szCs w:val="20"/>
        </w:rPr>
        <w:t xml:space="preserve"> Fanatico</w:t>
        <w:br/>
      </w:r>
      <w:r>
        <w:rPr>
          <w:rFonts w:cs="Verdana" w:ascii="Verdana" w:hAnsi="Verdana"/>
          <w:b/>
          <w:bCs/>
          <w:color w:val="000000"/>
          <w:sz w:val="20"/>
          <w:szCs w:val="20"/>
        </w:rPr>
        <w:t>Conducta:</w:t>
      </w:r>
      <w:r>
        <w:rPr>
          <w:rFonts w:cs="Verdana" w:ascii="Verdana" w:hAnsi="Verdana"/>
          <w:color w:val="000000"/>
          <w:sz w:val="20"/>
          <w:szCs w:val="20"/>
        </w:rPr>
        <w:t xml:space="preserve"> Superviviente</w:t>
        <w:br/>
      </w:r>
      <w:r>
        <w:rPr>
          <w:rFonts w:cs="Verdana" w:ascii="Verdana" w:hAnsi="Verdana"/>
          <w:b/>
          <w:bCs/>
          <w:color w:val="000000"/>
          <w:sz w:val="20"/>
          <w:szCs w:val="20"/>
        </w:rPr>
        <w:t>Generacion:</w:t>
      </w:r>
      <w:r>
        <w:rPr>
          <w:rFonts w:cs="Verdana" w:ascii="Verdana" w:hAnsi="Verdana"/>
          <w:color w:val="000000"/>
          <w:sz w:val="20"/>
          <w:szCs w:val="20"/>
        </w:rPr>
        <w:t xml:space="preserve"> 7ª</w:t>
        <w:br/>
      </w:r>
      <w:r>
        <w:rPr>
          <w:rFonts w:cs="Verdana" w:ascii="Verdana" w:hAnsi="Verdana"/>
          <w:b/>
          <w:bCs/>
          <w:color w:val="000000"/>
          <w:sz w:val="20"/>
          <w:szCs w:val="20"/>
        </w:rPr>
        <w:t>Edad Aparente:</w:t>
      </w:r>
      <w:r>
        <w:rPr>
          <w:rFonts w:cs="Verdana" w:ascii="Verdana" w:hAnsi="Verdana"/>
          <w:color w:val="000000"/>
          <w:sz w:val="20"/>
          <w:szCs w:val="20"/>
        </w:rPr>
        <w:t xml:space="preserve"> 26</w:t>
        <w:br/>
        <w:t>Fuerza:5, Destreza: 5, Resistencia: 6 Carisma: 1 Manipulacion: 4, Apariencia: 3 Percepcion 6, Inteligencia 3, Astucia: 4</w:t>
        <w:br/>
      </w:r>
      <w:r>
        <w:rPr>
          <w:rFonts w:cs="Verdana" w:ascii="Verdana" w:hAnsi="Verdana"/>
          <w:b/>
          <w:bCs/>
          <w:color w:val="000000"/>
          <w:sz w:val="20"/>
          <w:szCs w:val="20"/>
        </w:rPr>
        <w:t>Virtudes</w:t>
      </w:r>
      <w:r>
        <w:rPr>
          <w:rFonts w:cs="Verdana" w:ascii="Verdana" w:hAnsi="Verdana"/>
          <w:color w:val="000000"/>
          <w:sz w:val="20"/>
          <w:szCs w:val="20"/>
        </w:rPr>
        <w:t xml:space="preserve"> Conciencia 0, Autocontrol 0, Coraje 5</w:t>
        <w:br/>
        <w:t>Talentos Actuar 3, Alerta 4, Atleticas 2, lucha 5, Esquivar 6 Intimidacion 3, Liderazgo 2, Subterfugio 4, Callejeo 3.</w:t>
        <w:br/>
      </w:r>
      <w:r>
        <w:rPr>
          <w:rFonts w:cs="Verdana" w:ascii="Verdana" w:hAnsi="Verdana"/>
          <w:b/>
          <w:bCs/>
          <w:color w:val="000000"/>
          <w:sz w:val="20"/>
          <w:szCs w:val="20"/>
        </w:rPr>
        <w:t>Habilidades</w:t>
      </w:r>
      <w:r>
        <w:rPr>
          <w:rFonts w:cs="Verdana" w:ascii="Verdana" w:hAnsi="Verdana"/>
          <w:color w:val="000000"/>
          <w:sz w:val="20"/>
          <w:szCs w:val="20"/>
        </w:rPr>
        <w:t xml:space="preserve"> Armas de Fuego 3, Cuerpo A Cuerpo 4, Seguridad 3 Sigilo 6, Supervivencia 4, Conducir (Moto) 4.</w:t>
        <w:br/>
      </w:r>
      <w:r>
        <w:rPr>
          <w:rFonts w:cs="Verdana" w:ascii="Verdana" w:hAnsi="Verdana"/>
          <w:b/>
          <w:bCs/>
          <w:color w:val="000000"/>
          <w:sz w:val="20"/>
          <w:szCs w:val="20"/>
        </w:rPr>
        <w:t>Conocimientos</w:t>
      </w:r>
      <w:r>
        <w:rPr>
          <w:rFonts w:cs="Verdana" w:ascii="Verdana" w:hAnsi="Verdana"/>
          <w:color w:val="000000"/>
          <w:sz w:val="20"/>
          <w:szCs w:val="20"/>
        </w:rPr>
        <w:t xml:space="preserve"> Investigacion 4, Linguistica 4, Ocultismo 2, Politica 2, Secretos de Chicago 3.</w:t>
        <w:br/>
      </w:r>
      <w:r>
        <w:rPr>
          <w:rFonts w:cs="Verdana" w:ascii="Verdana" w:hAnsi="Verdana"/>
          <w:b/>
          <w:bCs/>
          <w:color w:val="000000"/>
          <w:sz w:val="20"/>
          <w:szCs w:val="20"/>
        </w:rPr>
        <w:t>Disciplinas</w:t>
      </w:r>
      <w:r>
        <w:rPr>
          <w:rFonts w:cs="Verdana" w:ascii="Verdana" w:hAnsi="Verdana"/>
          <w:color w:val="000000"/>
          <w:sz w:val="20"/>
          <w:szCs w:val="20"/>
        </w:rPr>
        <w:t xml:space="preserve"> Animalismo 1, Auspex 4, Celeridad 2, Dominar 4, Fortaleza 3, Ofuscacion 5, Potencia 2, Protean 4 Trasfondos Status en el Sabbat 3.</w:t>
        <w:br/>
        <w:t>Humanidad 0, Voluntad 10, Sangre/Max. 20/5</w:t>
      </w:r>
    </w:p>
    <w:p>
      <w:pPr>
        <w:pStyle w:val="NormalWeb"/>
        <w:spacing w:before="0" w:after="0"/>
        <w:rPr/>
      </w:pPr>
      <w:r>
        <w:rPr>
          <w:rFonts w:cs="Verdana" w:ascii="Verdana" w:hAnsi="Verdana"/>
          <w:b/>
          <w:bCs/>
          <w:color w:val="000000"/>
        </w:rPr>
        <w:t>Mondo</w:t>
      </w:r>
      <w:r>
        <w:rPr>
          <w:rFonts w:cs="Verdana" w:ascii="Verdana" w:hAnsi="Verdana"/>
          <w:color w:val="000000"/>
          <w:sz w:val="20"/>
          <w:szCs w:val="20"/>
        </w:rPr>
        <w:br/>
      </w:r>
      <w:r>
        <w:rPr>
          <w:rFonts w:cs="Verdana" w:ascii="Verdana" w:hAnsi="Verdana"/>
          <w:b/>
          <w:bCs/>
          <w:color w:val="000000"/>
          <w:sz w:val="20"/>
          <w:szCs w:val="20"/>
        </w:rPr>
        <w:t>Naturaleza:</w:t>
      </w:r>
      <w:r>
        <w:rPr>
          <w:rFonts w:cs="Verdana" w:ascii="Verdana" w:hAnsi="Verdana"/>
          <w:color w:val="000000"/>
          <w:sz w:val="20"/>
          <w:szCs w:val="20"/>
        </w:rPr>
        <w:t xml:space="preserve"> Conformista.</w:t>
        <w:br/>
      </w:r>
      <w:r>
        <w:rPr>
          <w:rFonts w:cs="Verdana" w:ascii="Verdana" w:hAnsi="Verdana"/>
          <w:b/>
          <w:bCs/>
          <w:color w:val="000000"/>
          <w:sz w:val="20"/>
          <w:szCs w:val="20"/>
        </w:rPr>
        <w:t>Comportamiento:</w:t>
      </w:r>
      <w:r>
        <w:rPr>
          <w:rFonts w:cs="Verdana" w:ascii="Verdana" w:hAnsi="Verdana"/>
          <w:color w:val="000000"/>
          <w:sz w:val="20"/>
          <w:szCs w:val="20"/>
        </w:rPr>
        <w:t xml:space="preserve"> Bravo Generacion 12.</w:t>
        <w:br/>
      </w:r>
      <w:r>
        <w:rPr>
          <w:rFonts w:cs="Verdana" w:ascii="Verdana" w:hAnsi="Verdana"/>
          <w:b/>
          <w:bCs/>
          <w:color w:val="000000"/>
          <w:sz w:val="20"/>
          <w:szCs w:val="20"/>
        </w:rPr>
        <w:t>Edad Aparente:</w:t>
      </w:r>
      <w:r>
        <w:rPr>
          <w:rFonts w:cs="Verdana" w:ascii="Verdana" w:hAnsi="Verdana"/>
          <w:color w:val="000000"/>
          <w:sz w:val="20"/>
          <w:szCs w:val="20"/>
        </w:rPr>
        <w:t xml:space="preserve"> 31</w:t>
        <w:br/>
        <w:t>Fuerza 4 Destreza 4 Resistencia 5 Carisma 1 Manipulacion 3 Apariencia 3 Percepcion 5 Inteligencia 3 Astucia 4.</w:t>
        <w:br/>
      </w:r>
      <w:r>
        <w:rPr>
          <w:rFonts w:cs="Verdana" w:ascii="Verdana" w:hAnsi="Verdana"/>
          <w:b/>
          <w:bCs/>
          <w:color w:val="000000"/>
          <w:sz w:val="20"/>
          <w:szCs w:val="20"/>
        </w:rPr>
        <w:t>Virtudes:</w:t>
      </w:r>
      <w:r>
        <w:rPr>
          <w:rFonts w:cs="Verdana" w:ascii="Verdana" w:hAnsi="Verdana"/>
          <w:color w:val="000000"/>
          <w:sz w:val="20"/>
          <w:szCs w:val="20"/>
        </w:rPr>
        <w:t xml:space="preserve"> Conciencia 0, Autocontrol 3, Coraje 5.</w:t>
        <w:br/>
      </w:r>
      <w:r>
        <w:rPr>
          <w:rFonts w:cs="Verdana" w:ascii="Verdana" w:hAnsi="Verdana"/>
          <w:b/>
          <w:bCs/>
          <w:color w:val="000000"/>
          <w:sz w:val="20"/>
          <w:szCs w:val="20"/>
        </w:rPr>
        <w:t>Talentos:</w:t>
      </w:r>
      <w:r>
        <w:rPr>
          <w:rFonts w:cs="Verdana" w:ascii="Verdana" w:hAnsi="Verdana"/>
          <w:color w:val="000000"/>
          <w:sz w:val="20"/>
          <w:szCs w:val="20"/>
        </w:rPr>
        <w:t xml:space="preserve"> Alerta 2, Lucha 4, Esquivar 1, Liderazfo 2 Callejeo 1.</w:t>
        <w:br/>
      </w:r>
      <w:r>
        <w:rPr>
          <w:rFonts w:cs="Verdana" w:ascii="Verdana" w:hAnsi="Verdana"/>
          <w:b/>
          <w:bCs/>
          <w:color w:val="000000"/>
          <w:sz w:val="20"/>
          <w:szCs w:val="20"/>
        </w:rPr>
        <w:t>Técnicas:</w:t>
      </w:r>
      <w:r>
        <w:rPr>
          <w:rFonts w:cs="Verdana" w:ascii="Verdana" w:hAnsi="Verdana"/>
          <w:color w:val="000000"/>
          <w:sz w:val="20"/>
          <w:szCs w:val="20"/>
        </w:rPr>
        <w:t xml:space="preserve"> Conducir(moto) 4, Armas de fuego 2, Pelea 3 Reparaciones 3, Sigilo 2.</w:t>
        <w:br/>
      </w:r>
      <w:r>
        <w:rPr>
          <w:rFonts w:cs="Verdana" w:ascii="Verdana" w:hAnsi="Verdana"/>
          <w:b/>
          <w:bCs/>
          <w:color w:val="000000"/>
          <w:sz w:val="20"/>
          <w:szCs w:val="20"/>
        </w:rPr>
        <w:t>Conocimientos:</w:t>
      </w:r>
      <w:r>
        <w:rPr>
          <w:rFonts w:cs="Verdana" w:ascii="Verdana" w:hAnsi="Verdana"/>
          <w:color w:val="000000"/>
          <w:sz w:val="20"/>
          <w:szCs w:val="20"/>
        </w:rPr>
        <w:t xml:space="preserve"> Burocracia 2 Ocultismo 3 Ciencias 1.</w:t>
        <w:br/>
      </w:r>
      <w:r>
        <w:rPr>
          <w:rFonts w:cs="Verdana" w:ascii="Verdana" w:hAnsi="Verdana"/>
          <w:b/>
          <w:bCs/>
          <w:color w:val="000000"/>
          <w:sz w:val="20"/>
          <w:szCs w:val="20"/>
        </w:rPr>
        <w:t>Disciplinas:</w:t>
      </w:r>
      <w:r>
        <w:rPr>
          <w:rFonts w:cs="Verdana" w:ascii="Verdana" w:hAnsi="Verdana"/>
          <w:color w:val="000000"/>
          <w:sz w:val="20"/>
          <w:szCs w:val="20"/>
        </w:rPr>
        <w:t xml:space="preserve"> Auspex 3, Dominacion 2, Celeridad 2, Potencia 3, Ofuscacion 2.</w:t>
        <w:br/>
      </w:r>
      <w:r>
        <w:rPr>
          <w:rFonts w:cs="Verdana" w:ascii="Verdana" w:hAnsi="Verdana"/>
          <w:b/>
          <w:bCs/>
          <w:color w:val="000000"/>
          <w:sz w:val="20"/>
          <w:szCs w:val="20"/>
        </w:rPr>
        <w:t>Trasfondos:</w:t>
      </w:r>
      <w:r>
        <w:rPr>
          <w:rFonts w:cs="Verdana" w:ascii="Verdana" w:hAnsi="Verdana"/>
          <w:color w:val="000000"/>
          <w:sz w:val="20"/>
          <w:szCs w:val="20"/>
        </w:rPr>
        <w:t xml:space="preserve"> Aliados 3, Contactos 3, Status en Sabbat 2.</w:t>
        <w:br/>
        <w:t xml:space="preserve">Humanidad 0,Voluntad 8.Sangre/Max. 11/1 </w:t>
      </w:r>
      <w:r>
        <w:rPr>
          <w:color w:val="000000"/>
        </w:rPr>
        <w:br/>
        <w:br/>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DDDDD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8:57:00Z</dcterms:created>
  <dc:creator>LuckSkyJa</dc:creator>
  <dc:description/>
  <dc:language>en-US</dc:language>
  <cp:lastModifiedBy>LuckSkyJa</cp:lastModifiedBy>
  <dcterms:modified xsi:type="dcterms:W3CDTF">2001-09-05T18:58:00Z</dcterms:modified>
  <cp:revision>1</cp:revision>
  <dc:subject/>
  <dc:title>PARIS LA NUIT</dc:title>
</cp:coreProperties>
</file>