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Cs w:val="24"/>
        </w:rPr>
      </w:pPr>
      <w:r>
        <w:rPr>
          <w:b/>
          <w:szCs w:val="24"/>
        </w:rPr>
        <w:t>Lección 1: Concepto, origen, desarrollo y periodificación de la historia económica</w:t>
      </w:r>
    </w:p>
    <w:p>
      <w:pPr>
        <w:pStyle w:val="Heading3"/>
        <w:spacing w:lineRule="auto" w:line="360"/>
        <w:jc w:val="center"/>
        <w:rPr>
          <w:i/>
          <w:i/>
        </w:rPr>
      </w:pPr>
      <w:r>
        <w:rPr>
          <w:i/>
        </w:rPr>
        <w:t>Nacimiento y desarrollo de la historia económica</w:t>
      </w:r>
    </w:p>
    <w:p>
      <w:pPr>
        <w:pStyle w:val="Normal"/>
        <w:spacing w:lineRule="auto" w:line="360"/>
        <w:jc w:val="both"/>
        <w:rPr/>
      </w:pPr>
      <w:r>
        <w:rPr/>
        <w:t>Es bastante reciente, no sólo como disciplina independiente sino como materia de interés científico. En la primera mitad del S.XIX aparecieron muchas obras referentes a ella. En Inglaterra y Alemania los problemas fundamentales eran “el derecho de los pobres y el problema de la libertad de comercio”. En 1841, F. List funda la escuela de histórica de la economía, junto con Knies, Hildebrand y Rocher.</w:t>
      </w:r>
    </w:p>
    <w:p>
      <w:pPr>
        <w:pStyle w:val="Normal"/>
        <w:spacing w:lineRule="auto" w:line="360"/>
        <w:jc w:val="both"/>
        <w:rPr/>
      </w:pPr>
      <w:r>
        <w:rPr/>
        <w:t>Con la aparición del marxismo se contemplan más los hechos económicos. La concepción de marxismo se conoce como “materialismo histórico” que convierte la economía en una ciencia histórica.</w:t>
      </w:r>
    </w:p>
    <w:p>
      <w:pPr>
        <w:pStyle w:val="Normal"/>
        <w:spacing w:lineRule="auto" w:line="360"/>
        <w:jc w:val="both"/>
        <w:rPr/>
      </w:pPr>
      <w:r>
        <w:rPr/>
        <w:t>En el último tercio del S.XIX la historia económica se introduce en los programas de las universidades, como: Harvard. A principios del S.XX se emancipa y aparecen publicaciones sobre la materia.</w:t>
      </w:r>
    </w:p>
    <w:p>
      <w:pPr>
        <w:pStyle w:val="Normal"/>
        <w:spacing w:lineRule="auto" w:line="360"/>
        <w:jc w:val="both"/>
        <w:rPr/>
      </w:pPr>
      <w:r>
        <w:rPr/>
        <w:t>En 1929 en París, se edita el primer número de “Annales d`Histoire Economique et Sociale”.</w:t>
      </w:r>
    </w:p>
    <w:p>
      <w:pPr>
        <w:pStyle w:val="Normal"/>
        <w:spacing w:lineRule="auto" w:line="360"/>
        <w:jc w:val="both"/>
        <w:rPr/>
      </w:pPr>
      <w:r>
        <w:rPr/>
        <w:t>A partir de los años treinta, algunos historiadores introdujeron en sus trabajos la cuantificación sistemática. La historia cuantificada se diferenció poco a poco por dos corrientes. Una, la de la escuela histórica francesa, caracterizada por el rechazo entre historia hecha por investigadores de formación económica y no histórica.</w:t>
      </w:r>
    </w:p>
    <w:p>
      <w:pPr>
        <w:pStyle w:val="Normal"/>
        <w:spacing w:lineRule="auto" w:line="360"/>
        <w:jc w:val="both"/>
        <w:rPr/>
      </w:pPr>
      <w:r>
        <w:rPr/>
        <w:t>En 1950 aparece en Estados Unidos la llamada “historia cuantitativa”. En estos estudios se introdujeron la cuantificación sistemática de las diversas series de datos. Es una historia económica hecha por economistas.</w:t>
      </w:r>
    </w:p>
    <w:p>
      <w:pPr>
        <w:pStyle w:val="Normal"/>
        <w:spacing w:lineRule="auto" w:line="360"/>
        <w:jc w:val="both"/>
        <w:rPr/>
      </w:pPr>
      <w:r>
        <w:rPr/>
        <w:t>Marczewski definió la “historia cuantitativa” como un método de historia económica que integra a todos los hechos que se estudian en un sistema de cuentas interdependientes cuyas condiciones vienen dadas en la forma de agregados cuantitativos y que se determinan sola y enteramente por los datos de los sistemas.</w:t>
      </w:r>
    </w:p>
    <w:p>
      <w:pPr>
        <w:pStyle w:val="Normal"/>
        <w:spacing w:lineRule="auto" w:line="360"/>
        <w:rPr/>
      </w:pPr>
      <w:r>
        <w:rPr/>
      </w:r>
    </w:p>
    <w:p>
      <w:pPr>
        <w:pStyle w:val="Heading3"/>
        <w:spacing w:lineRule="auto" w:line="360"/>
        <w:jc w:val="center"/>
        <w:rPr>
          <w:i/>
          <w:i/>
        </w:rPr>
      </w:pPr>
      <w:r>
        <w:rPr>
          <w:i/>
        </w:rPr>
        <w:t>El objeto de la historia económica</w:t>
      </w:r>
    </w:p>
    <w:p>
      <w:pPr>
        <w:pStyle w:val="Normal"/>
        <w:spacing w:lineRule="auto" w:line="360"/>
        <w:jc w:val="both"/>
        <w:rPr/>
      </w:pPr>
      <w:r>
        <w:rPr/>
        <w:t>Es la explicación de los procesos del desarrollo económico. Estudia el sistema socio-económico, es decir, las relaciones que se establecen tanto para la producción como para la distribución. El historiador tratará de comprender y explicar en que medida el bienestar de los individuos en una sociedad ha sido afectados por los distintos fenómenos económicos.</w:t>
      </w:r>
    </w:p>
    <w:p>
      <w:pPr>
        <w:pStyle w:val="Normal"/>
        <w:spacing w:lineRule="auto" w:line="360"/>
        <w:jc w:val="both"/>
        <w:rPr/>
      </w:pPr>
      <w:r>
        <w:rPr/>
        <w:t>Niveau dice, que el economista debe apoyarse en la Historia Económica no sólo para el pasado sino para entender mejor el presente y anticipar el futuro.</w:t>
      </w:r>
    </w:p>
    <w:p>
      <w:pPr>
        <w:pStyle w:val="Normal"/>
        <w:spacing w:lineRule="auto" w:line="360"/>
        <w:jc w:val="center"/>
        <w:rPr>
          <w:i/>
          <w:i/>
        </w:rPr>
      </w:pPr>
      <w:r>
        <w:rPr>
          <w:i/>
        </w:rPr>
      </w:r>
    </w:p>
    <w:p>
      <w:pPr>
        <w:pStyle w:val="Heading3"/>
        <w:spacing w:lineRule="auto" w:line="360"/>
        <w:jc w:val="center"/>
        <w:rPr>
          <w:i/>
          <w:i/>
        </w:rPr>
      </w:pPr>
      <w:r>
        <w:rPr>
          <w:i/>
        </w:rPr>
        <w:t>La nueva historia económica</w:t>
      </w:r>
    </w:p>
    <w:p>
      <w:pPr>
        <w:pStyle w:val="Normal"/>
        <w:spacing w:lineRule="auto" w:line="360"/>
        <w:jc w:val="both"/>
        <w:rPr/>
      </w:pPr>
      <w:r>
        <w:rPr/>
        <w:t>En Norteamérica, en 1957 se construyó la llamada nueva Historia Económica. Presenta varios puntos en común con la historia cuantitativa como, que estaba escrita por economistas y por la aplicación de los modelos econométricos. Destacan autores como: Engerman,  Conrad, Meyer… que han recopilado las estimaciones variables macroeconómicas confeccionadas por Kuznets e intentan explicar el proceso de crecimiento y revisar las hipótesis sobre él formuladas por historiadores anteriores.</w:t>
      </w:r>
    </w:p>
    <w:p>
      <w:pPr>
        <w:pStyle w:val="Normal"/>
        <w:spacing w:lineRule="auto" w:line="360"/>
        <w:jc w:val="center"/>
        <w:rPr>
          <w:i/>
          <w:i/>
        </w:rPr>
      </w:pPr>
      <w:r>
        <w:rPr>
          <w:i/>
        </w:rPr>
      </w:r>
    </w:p>
    <w:p>
      <w:pPr>
        <w:pStyle w:val="Heading3"/>
        <w:spacing w:lineRule="auto" w:line="360"/>
        <w:jc w:val="center"/>
        <w:rPr>
          <w:i/>
          <w:i/>
        </w:rPr>
      </w:pPr>
      <w:r>
        <w:rPr>
          <w:i/>
        </w:rPr>
        <w:t>La periodificación histórica</w:t>
      </w:r>
    </w:p>
    <w:p>
      <w:pPr>
        <w:pStyle w:val="Normal"/>
        <w:spacing w:lineRule="auto" w:line="360"/>
        <w:jc w:val="both"/>
        <w:rPr/>
      </w:pPr>
      <w:r>
        <w:rPr/>
        <w:t>Ésta ha sido una tarea primordial historiográfica. La historia es reflejo de la vida, a aquella son aplicables la periodicidad y el ritmo.</w:t>
      </w:r>
    </w:p>
    <w:p>
      <w:pPr>
        <w:pStyle w:val="Normal"/>
        <w:spacing w:lineRule="auto" w:line="360"/>
        <w:jc w:val="both"/>
        <w:rPr/>
      </w:pPr>
      <w:r>
        <w:rPr/>
        <w:t>La división más simple es: Prehistoria, Edad Antigua, Edad Media, Edad Moderna y Edad Contemporánea.</w:t>
      </w:r>
    </w:p>
    <w:p>
      <w:pPr>
        <w:pStyle w:val="Normal"/>
        <w:spacing w:lineRule="auto" w:line="360"/>
        <w:jc w:val="both"/>
        <w:rPr/>
      </w:pPr>
      <w:r>
        <w:rPr/>
        <w:t>En cambio la escuela histórica alemana estableció divisiones basadas en grados de desarrollo económico.</w:t>
      </w:r>
    </w:p>
    <w:p>
      <w:pPr>
        <w:pStyle w:val="Normal"/>
        <w:spacing w:lineRule="auto" w:line="360"/>
        <w:jc w:val="both"/>
        <w:rPr/>
      </w:pPr>
      <w:r>
        <w:rPr/>
        <w:t>La periodificación marxista basada en la sucesión de los modos de producción, toma como idea principal el factor socio-económico. Marx señaló la falta en la historia de una línea de delimitación entre épocas. El dirigente diferenció: el período de la comunidad primitiva, las fases esclavistas, feudal, capitalista y socialista.</w:t>
      </w:r>
    </w:p>
    <w:p>
      <w:pPr>
        <w:pStyle w:val="Normal"/>
        <w:spacing w:lineRule="auto" w:line="360"/>
        <w:jc w:val="center"/>
        <w:rPr>
          <w:i/>
          <w:i/>
        </w:rPr>
      </w:pPr>
      <w:r>
        <w:rPr>
          <w:i/>
        </w:rPr>
      </w:r>
    </w:p>
    <w:p>
      <w:pPr>
        <w:pStyle w:val="Heading3"/>
        <w:spacing w:lineRule="auto" w:line="360"/>
        <w:jc w:val="center"/>
        <w:rPr>
          <w:i/>
          <w:i/>
        </w:rPr>
      </w:pPr>
      <w:r>
        <w:rPr>
          <w:i/>
        </w:rPr>
        <w:t>Los ciclos económicos</w:t>
      </w:r>
    </w:p>
    <w:p>
      <w:pPr>
        <w:pStyle w:val="Normal"/>
        <w:spacing w:lineRule="auto" w:line="360"/>
        <w:jc w:val="both"/>
        <w:rPr/>
      </w:pPr>
      <w:r>
        <w:rPr/>
        <w:t>Braudel fijó tres tipos de duración: corta, media y larga. Su amplitud se determina en días o semanas la primera, en años y décadas la segunda, y en siglos la tercera.</w:t>
      </w:r>
    </w:p>
    <w:p>
      <w:pPr>
        <w:pStyle w:val="Normal"/>
        <w:spacing w:lineRule="auto" w:line="360"/>
        <w:jc w:val="both"/>
        <w:rPr/>
      </w:pPr>
      <w:r>
        <w:rPr/>
        <w:t>Para estudiar los acontecimientos históricos se debe distinguir entre: estructuras, coyunturas  y acontecimientos. Las estructuras cambian lentamente y podemos diferenciar las económicas, sociales, políticas, culturales y religiosas. Las coyunturas, tienen una duración media y son movimientos cíclicos periódicos, se estudian por medio de los análisis estadísticos y sus representaciones gráficas. Y los acontecimientos se desarrollan en un tiempo corto.</w:t>
      </w:r>
    </w:p>
    <w:p>
      <w:pPr>
        <w:pStyle w:val="Normal"/>
        <w:spacing w:lineRule="auto" w:line="360"/>
        <w:jc w:val="both"/>
        <w:rPr/>
      </w:pPr>
      <w:r>
        <w:rPr/>
        <w:t>Los movimientos cíclicos y las crisis están en un lugar destacado en la economía. Hay varias categorías de ciclos: mayores, menores, hiperciclos, movimientos a largo plazo de los precios y trends seculares de los precios y la producción. Por orden decreciente de extensión cronológica se pueden resumir en los movimientos de Krondratieff, de Juglar y de Kitchin.</w:t>
      </w:r>
    </w:p>
    <w:p>
      <w:pPr>
        <w:pStyle w:val="Normal"/>
        <w:spacing w:lineRule="auto" w:line="360"/>
        <w:jc w:val="both"/>
        <w:rPr/>
      </w:pPr>
      <w:r>
        <w:rPr/>
        <w:t>Los de Krondratieff, son movimientos de larga duración, tienen un período variable, de 50 años más o menos, con una fase en alza y otra baja, están formados por ciclos decenales de siete a once años de duración. Los hiperciclos o ciclos largos, los de Kuznets, duran veinte años. El ciclo de Juglar también se divide en dos períodos, dura entre siete y once años. Y el de Kitchin dura alrededor de 40 meses.</w:t>
      </w:r>
    </w:p>
    <w:p>
      <w:pPr>
        <w:pStyle w:val="Normal"/>
        <w:spacing w:lineRule="auto" w:line="360"/>
        <w:jc w:val="both"/>
        <w:rPr/>
      </w:pPr>
      <w:r>
        <w:rPr/>
        <w:t>Las principales teorías que explican las variaciones cíclicas son:</w:t>
      </w:r>
    </w:p>
    <w:p>
      <w:pPr>
        <w:pStyle w:val="Normal"/>
        <w:numPr>
          <w:ilvl w:val="0"/>
          <w:numId w:val="4"/>
        </w:numPr>
        <w:spacing w:lineRule="auto" w:line="360"/>
        <w:jc w:val="both"/>
        <w:rPr/>
      </w:pPr>
      <w:r>
        <w:rPr/>
        <w:t>La de las cosechas, del subconsumo, psicológicas, de la innovación, monetarias y sobre inversión.</w:t>
      </w:r>
    </w:p>
    <w:p>
      <w:pPr>
        <w:pStyle w:val="Normal"/>
        <w:spacing w:lineRule="auto" w:line="360"/>
        <w:jc w:val="center"/>
        <w:rPr>
          <w:i/>
          <w:i/>
        </w:rPr>
      </w:pPr>
      <w:r>
        <w:rPr>
          <w:i/>
        </w:rPr>
      </w:r>
    </w:p>
    <w:p>
      <w:pPr>
        <w:pStyle w:val="Normal"/>
        <w:spacing w:lineRule="auto" w:line="360"/>
        <w:jc w:val="center"/>
        <w:rPr>
          <w:b/>
          <w:b/>
          <w:i/>
          <w:i/>
        </w:rPr>
      </w:pPr>
      <w:r>
        <w:rPr>
          <w:b/>
          <w:i/>
        </w:rPr>
        <w:t>La historia y la teoría económica</w:t>
      </w:r>
    </w:p>
    <w:p>
      <w:pPr>
        <w:pStyle w:val="Normal"/>
        <w:spacing w:lineRule="auto" w:line="360"/>
        <w:jc w:val="both"/>
        <w:rPr/>
      </w:pPr>
      <w:r>
        <w:rPr/>
        <w:t>Robbins entre las ramas que intentó implantar se encontraba la historia económica, junto con la teoría económica y la historia descriptiva. Esta historia económica ha tenido una relación con la evolución de la historia económica. Por ejemplo, en el período de las dos guerras mundiales se manifestó el interés por los problemas de los ciclos y de la coyuntura. Después de la segunda guerra mundial, se ha trasladado el interés a la microeconomía y estudios macroeconómicos.</w:t>
      </w:r>
    </w:p>
    <w:p>
      <w:pPr>
        <w:pStyle w:val="Normal"/>
        <w:spacing w:lineRule="auto" w:line="360"/>
        <w:jc w:val="both"/>
        <w:rPr/>
      </w:pPr>
      <w:r>
        <w:rPr/>
        <w:t>El objetivo de ambas coincide, y es la observación de las regularidades que se manifiestan en las actividades económicas. Esto ha sido motivo de polémica.</w:t>
      </w:r>
    </w:p>
    <w:p>
      <w:pPr>
        <w:pStyle w:val="Normal"/>
        <w:spacing w:lineRule="auto" w:line="360"/>
        <w:jc w:val="both"/>
        <w:rPr/>
      </w:pPr>
      <w:r>
        <w:rPr/>
        <w:t>Shumpeter dijo que la historia económica era la más importante entre la estadística y la teoría.</w:t>
      </w:r>
    </w:p>
    <w:p>
      <w:pPr>
        <w:pStyle w:val="Normal"/>
        <w:spacing w:lineRule="auto" w:line="360"/>
        <w:jc w:val="both"/>
        <w:rPr/>
      </w:pPr>
      <w:r>
        <w:rPr/>
        <w:t xml:space="preserve">La historia económica puede ser de gran ayuda para la teoría económica  en el análisis de las transformaciones de la explotación económica en la sociedad. El papel de la teoría económica es más evidente en la historia de los siglos XVIII y XIX que en épocas anteriores. La teoría económica es una creación de los siglos XIX y XX.                                                                                                                                                                                                                                                                                                                                                   </w:t>
      </w:r>
    </w:p>
    <w:p>
      <w:pPr>
        <w:pStyle w:val="Heading1"/>
        <w:spacing w:lineRule="auto" w:line="360"/>
        <w:jc w:val="center"/>
        <w:rPr>
          <w:b/>
          <w:b/>
          <w:szCs w:val="24"/>
        </w:rPr>
      </w:pPr>
      <w:r>
        <w:rPr>
          <w:b/>
          <w:szCs w:val="24"/>
        </w:rPr>
        <w:t>Lección 2: El desarrollo económico durante la Edad Media</w:t>
      </w:r>
    </w:p>
    <w:p>
      <w:pPr>
        <w:pStyle w:val="Heading1"/>
        <w:spacing w:lineRule="auto" w:line="360"/>
        <w:jc w:val="center"/>
        <w:rPr>
          <w:b/>
          <w:b/>
          <w:i/>
          <w:i/>
          <w:sz w:val="20"/>
        </w:rPr>
      </w:pPr>
      <w:r>
        <w:rPr>
          <w:b/>
          <w:i/>
          <w:sz w:val="20"/>
        </w:rPr>
        <w:t>El feudalismo y sus elementos fundamentales</w:t>
      </w:r>
    </w:p>
    <w:p>
      <w:pPr>
        <w:pStyle w:val="Normal"/>
        <w:spacing w:lineRule="auto" w:line="360"/>
        <w:jc w:val="both"/>
        <w:rPr/>
      </w:pPr>
      <w:r>
        <w:rPr/>
        <w:t>La economía medieval comienza a desarrollarse cuando los árabes, conquistan las posesiones bizantinas del Norte de África, esto supone que el centro de las relaciones económicas se desplazará al Norte.</w:t>
      </w:r>
    </w:p>
    <w:p>
      <w:pPr>
        <w:pStyle w:val="Normal"/>
        <w:spacing w:lineRule="auto" w:line="360"/>
        <w:jc w:val="both"/>
        <w:rPr/>
      </w:pPr>
      <w:r>
        <w:rPr/>
        <w:t>Se distinguen tres etapas en este período: la primera, desde la caída del Imperio Romana (S.V) hasta principio del S.XI. En esta etapa se configura el feudalismo y la economía rural. La segunda se desarrolla desde principios del S.XI a comienzos del S.XIV. En esta etapa la población aumenta, surgen nuevos métodos agrarios, la producción industrial alcanza mayor dimensión y la estructura comercial y bancaria logra una mayor complejidad. La tercera, comprende los siglos XIV y XV.</w:t>
      </w:r>
    </w:p>
    <w:p>
      <w:pPr>
        <w:pStyle w:val="Normal"/>
        <w:spacing w:lineRule="auto" w:line="360"/>
        <w:jc w:val="both"/>
        <w:rPr/>
      </w:pPr>
      <w:r>
        <w:rPr/>
        <w:t>El feudalismo es un fenómeno occidental y medieval que se desarrolló en Europa occidental en los siglos X, XI, y XII.Éste régimen es el resultado de la unión de las sociedades bárbara y romana. Los elementos fundamentales del feudalismo son: sistema de posesión de la tierra, con la fragmentación del derecho de propiedad; el trabajo de la tierra y la dependencia personal de obediencia y servicio por parte de los vasallos hacia el señor (todas personas libres). Por su parte, el señor tenía obligación de mantener al vasallo entregándole un patrimonio denominado feudo.</w:t>
      </w:r>
    </w:p>
    <w:p>
      <w:pPr>
        <w:pStyle w:val="Normal"/>
        <w:spacing w:lineRule="auto" w:line="360"/>
        <w:jc w:val="center"/>
        <w:rPr>
          <w:i/>
          <w:i/>
          <w:sz w:val="24"/>
        </w:rPr>
      </w:pPr>
      <w:r>
        <w:rPr>
          <w:i/>
          <w:sz w:val="24"/>
        </w:rPr>
      </w:r>
    </w:p>
    <w:p>
      <w:pPr>
        <w:pStyle w:val="Heading2"/>
        <w:spacing w:lineRule="auto" w:line="360"/>
        <w:jc w:val="center"/>
        <w:rPr>
          <w:i/>
          <w:i/>
          <w:sz w:val="20"/>
        </w:rPr>
      </w:pPr>
      <w:r>
        <w:rPr>
          <w:i/>
          <w:sz w:val="20"/>
        </w:rPr>
        <w:t>La producción agraria</w:t>
      </w:r>
    </w:p>
    <w:p>
      <w:pPr>
        <w:pStyle w:val="Normal"/>
        <w:spacing w:lineRule="auto" w:line="360"/>
        <w:jc w:val="both"/>
        <w:rPr/>
      </w:pPr>
      <w:r>
        <w:rPr/>
        <w:t>Entre los siglos XI y XIII muchas tierras fueron puestas en cultivo, debido al crecimiento de la población, el progreso técnico y la sadjudicaciones de capital hechas a los colonos por los señores.</w:t>
      </w:r>
    </w:p>
    <w:p>
      <w:pPr>
        <w:pStyle w:val="Normal"/>
        <w:spacing w:lineRule="auto" w:line="360"/>
        <w:jc w:val="both"/>
        <w:rPr/>
      </w:pPr>
      <w:r>
        <w:rPr/>
        <w:t>El sistema más extendido fue la rotación trienal (consistía en que se dividía el terreno en tres partes; la primera para cereal de primavera, otra para cereal de otoño y la otra para barbecho). Se cultivaban cereales, centeno y trigo y avena y cebada en primavera. Los rendimientos eran pequeños y la cebada tenía la productividad más elevada.</w:t>
      </w:r>
    </w:p>
    <w:p>
      <w:pPr>
        <w:pStyle w:val="Normal"/>
        <w:spacing w:lineRule="auto" w:line="360"/>
        <w:jc w:val="both"/>
        <w:rPr/>
      </w:pPr>
      <w:r>
        <w:rPr/>
        <w:t>Las hortalizas se cultivaban en las proximidades de las ciudades. Las plantas industriales más cultivadas eran el cáñamo y el lino.</w:t>
      </w:r>
    </w:p>
    <w:p>
      <w:pPr>
        <w:pStyle w:val="Normal"/>
        <w:spacing w:lineRule="auto" w:line="360"/>
        <w:jc w:val="both"/>
        <w:rPr/>
      </w:pPr>
      <w:r>
        <w:rPr/>
        <w:t>Por último, la vid en el S.IV se extendió con gran rapidez. (Valle del Ródano, Rhin, Mosela, Burdeos, Tirol). Su cultivo requería grandes cuidados y una importante inversión. Se vendimiaba en Septiembre o a principios de octubre.</w:t>
      </w:r>
    </w:p>
    <w:p>
      <w:pPr>
        <w:pStyle w:val="Normal"/>
        <w:spacing w:lineRule="auto" w:line="360"/>
        <w:rPr/>
      </w:pPr>
      <w:r>
        <w:rPr/>
      </w:r>
    </w:p>
    <w:p>
      <w:pPr>
        <w:pStyle w:val="Heading1"/>
        <w:spacing w:lineRule="auto" w:line="360"/>
        <w:jc w:val="center"/>
        <w:rPr>
          <w:b/>
          <w:b/>
          <w:i/>
          <w:i/>
          <w:sz w:val="20"/>
        </w:rPr>
      </w:pPr>
      <w:r>
        <w:rPr>
          <w:b/>
          <w:i/>
          <w:sz w:val="20"/>
        </w:rPr>
        <w:t>La actividad industrial</w:t>
      </w:r>
    </w:p>
    <w:p>
      <w:pPr>
        <w:pStyle w:val="Normal"/>
        <w:spacing w:lineRule="auto" w:line="360"/>
        <w:jc w:val="both"/>
        <w:rPr/>
      </w:pPr>
      <w:r>
        <w:rPr/>
        <w:t xml:space="preserve">La actividad industrial de las ciudades en la Edad Media, fue la de satisfacer y conservar la demanda de mercancías que podía ofrecer la actividad agrícola. El aumento de la especialización en la manufactura acrecentó la magnitud de la producción desde los siglos X y XI hasta el siglo XIV. </w:t>
      </w:r>
    </w:p>
    <w:p>
      <w:pPr>
        <w:pStyle w:val="Normal"/>
        <w:spacing w:lineRule="auto" w:line="360"/>
        <w:jc w:val="both"/>
        <w:rPr/>
      </w:pPr>
      <w:r>
        <w:rPr/>
        <w:t>La industria de paños era la más importante y más extendida. Las materias primas de las industrias textiles y los paños acabados representaban la base del comercio. Se elaboraban tejidos de lana, algodón, seda, lino y cáñamo. La industria de la lana fue el sector más notable. Hasta la Baja Edad Media el hilado se realiza con rueca o uso.El paño se confeccionaba en los Países Bajos, norte de Francia y norte de Italia.</w:t>
      </w:r>
    </w:p>
    <w:p>
      <w:pPr>
        <w:pStyle w:val="Normal"/>
        <w:spacing w:lineRule="auto" w:line="360"/>
        <w:jc w:val="both"/>
        <w:rPr/>
      </w:pPr>
      <w:r>
        <w:rPr/>
        <w:t>En Flandes, la industria pañera progresa desde la base del trabajo monástico y campesino. Durante los siglos X y XI se estableció en las ciudades. Se fabricaban en las ciudades de Brujas, Gante e Iprés. Esta fabricación se fue extendiendo hacia el sur y este, Hainut y Brabante, y hacia el sudeste, Artois y Picardía. Destacaron Bruselas y Malinas durante el S.XIII, siglo en el que alcanzó su apogeo y su influencia decayó en el S.XIV.</w:t>
      </w:r>
    </w:p>
    <w:p>
      <w:pPr>
        <w:pStyle w:val="Normal"/>
        <w:spacing w:lineRule="auto" w:line="360"/>
        <w:jc w:val="both"/>
        <w:rPr/>
      </w:pPr>
      <w:r>
        <w:rPr/>
        <w:t>Italia se diferenció por utilizar lana inglesa y proveniente de África y España. Las principales ciudades productoras de paños fueron Génova, Florencia, donde se alcanzó la más alta productividad, Verona y Nápoles donde se comerciaban los productos florentinos.</w:t>
      </w:r>
    </w:p>
    <w:p>
      <w:pPr>
        <w:pStyle w:val="Normal"/>
        <w:spacing w:lineRule="auto" w:line="360"/>
        <w:jc w:val="both"/>
        <w:rPr/>
      </w:pPr>
      <w:r>
        <w:rPr/>
        <w:t>Finalmente, la industria de la seda, que era un tejido de lujo, se importaba en bruto del sur de Italia y de España pero fundamentalmente provenía de Oriente Medio y el Cáucaso.</w:t>
      </w:r>
    </w:p>
    <w:p>
      <w:pPr>
        <w:pStyle w:val="Normal"/>
        <w:spacing w:lineRule="auto" w:line="360"/>
        <w:jc w:val="center"/>
        <w:rPr>
          <w:i/>
          <w:i/>
        </w:rPr>
      </w:pPr>
      <w:r>
        <w:rPr>
          <w:i/>
        </w:rPr>
      </w:r>
    </w:p>
    <w:p>
      <w:pPr>
        <w:pStyle w:val="Normal"/>
        <w:spacing w:lineRule="auto" w:line="360"/>
        <w:jc w:val="center"/>
        <w:rPr>
          <w:i/>
          <w:i/>
        </w:rPr>
      </w:pPr>
      <w:r>
        <w:rPr>
          <w:b/>
          <w:i/>
        </w:rPr>
        <w:t>El desarrollo del comercio. Las ferias de champaña. La hansa alemana.</w:t>
      </w:r>
    </w:p>
    <w:p>
      <w:pPr>
        <w:pStyle w:val="Normal"/>
        <w:spacing w:lineRule="auto" w:line="360"/>
        <w:jc w:val="both"/>
        <w:rPr/>
      </w:pPr>
      <w:r>
        <w:rPr/>
        <w:t>Hasta finales del S.XIII, la función comercial efectuó considerables avances en Europa. El comercio quedó organizado en torno a dos focos: el Mediterráneo, fue la vía principal de comercio de especias y los productos agrarios (destacaba Italia) y el Mar del Norte donde los Países Bajos destacaban por el comercio de paños flamencos.</w:t>
      </w:r>
    </w:p>
    <w:p>
      <w:pPr>
        <w:pStyle w:val="Normal"/>
        <w:spacing w:lineRule="auto" w:line="360"/>
        <w:jc w:val="both"/>
        <w:rPr/>
      </w:pPr>
      <w:r>
        <w:rPr/>
        <w:t>Las ferias empezaron en la primera mitad del S. XII y alcanzaron su auge en el S.XIII, a principios del S.XIV su importancia comenzó a decaer sobre todo por la Guerra de los cien años que acabó con ellas. Las más famosas eran las ferias de Champaña, que estaban constituidas por un ciclo de seis ferias. Cada feria duraba seis semanas y sus principales participantes eran flamencos e italianos aunque asistían igualmente otros comerciantes foráneos. La fase más brillante se ubica a finales del S.XII y principios del S.XIII.</w:t>
      </w:r>
    </w:p>
    <w:p>
      <w:pPr>
        <w:pStyle w:val="Normal"/>
        <w:spacing w:lineRule="auto" w:line="360"/>
        <w:jc w:val="both"/>
        <w:rPr/>
      </w:pPr>
      <w:r>
        <w:rPr/>
        <w:t>La zona norte estaba dominada por los mercaderes de la Hansa Alemana, que se creó a iniciativa de Lubeck y se unen todos los puertos jóvenes del Báltico y del mar del Norte.El comercio se expandió desde Rusia y escandinava hasta Inglaterra. Los principales focos eran Londres, Brujas, Bregan, Wisbey y Novgarod. El mayor apogeo se produjo en el S.XIV. Este comercio se basaba en; la exportación de trigos de las llanuras nórdicas, pieles y miel de Rusia, madera de los bosques noruegos, hierro de Suecia y pescado seco y salado, se importaban paños de Flandes y Brabante y lana de Inglaterra, especias orientales, sal de la bahía francesa de Bourgneuf y vino tinto de Gascuña.</w:t>
      </w:r>
    </w:p>
    <w:p>
      <w:pPr>
        <w:pStyle w:val="Normal"/>
        <w:spacing w:lineRule="auto" w:line="360"/>
        <w:jc w:val="both"/>
        <w:rPr/>
      </w:pPr>
      <w:r>
        <w:rPr/>
        <w:t>Las mercancías más importantes eran las especias provenientes de Oriente, por ejemplo: la pimienta, canela, jengibre, clavo y nuez moscada. También eran importantes los productos tintóreos, azúcar, marfil, piedras preciosas y plantas aromáticas, como el incienso.</w:t>
      </w:r>
    </w:p>
    <w:p>
      <w:pPr>
        <w:pStyle w:val="Normal"/>
        <w:spacing w:lineRule="auto" w:line="360"/>
        <w:jc w:val="both"/>
        <w:rPr/>
      </w:pPr>
      <w:r>
        <w:rPr/>
        <w:t>Otro grupo de mercancías importantes eran las materias primas como: lana inglesa, cobre, estaño, plomo…También las mercancías alimenticias, como cereales.</w:t>
      </w:r>
    </w:p>
    <w:p>
      <w:pPr>
        <w:pStyle w:val="Normal"/>
        <w:spacing w:lineRule="auto" w:line="360"/>
        <w:jc w:val="both"/>
        <w:rPr/>
      </w:pPr>
      <w:r>
        <w:rPr/>
        <w:t>El vino también fue producto típico del comercio internacional y la sal, que además de para la cocina se utilizaba para salazones de pescado.</w:t>
      </w:r>
    </w:p>
    <w:p>
      <w:pPr>
        <w:pStyle w:val="Normal"/>
        <w:spacing w:lineRule="auto" w:line="360"/>
        <w:jc w:val="both"/>
        <w:rPr/>
      </w:pPr>
      <w:r>
        <w:rPr/>
        <w:t>El perfeccionamiento de los medios de pago fue un signo evidente de la actividad comercial. Se desarrollaron sistemas de crédito como el uso de las letras de cambio que comenzó en Italia (S.XIII y SXIV).</w:t>
      </w:r>
    </w:p>
    <w:p>
      <w:pPr>
        <w:pStyle w:val="Normal"/>
        <w:spacing w:lineRule="auto" w:line="360"/>
        <w:jc w:val="center"/>
        <w:rPr>
          <w:i/>
          <w:i/>
          <w:u w:val="single"/>
        </w:rPr>
      </w:pPr>
      <w:r>
        <w:rPr>
          <w:i/>
          <w:u w:val="single"/>
        </w:rPr>
      </w:r>
    </w:p>
    <w:p>
      <w:pPr>
        <w:pStyle w:val="Heading3"/>
        <w:spacing w:lineRule="auto" w:line="360"/>
        <w:jc w:val="center"/>
        <w:rPr>
          <w:i/>
          <w:i/>
        </w:rPr>
      </w:pPr>
      <w:r>
        <w:rPr>
          <w:i/>
        </w:rPr>
        <w:t>La vida urbana y las principales ciudades</w:t>
      </w:r>
    </w:p>
    <w:p>
      <w:pPr>
        <w:pStyle w:val="Normal"/>
        <w:spacing w:lineRule="auto" w:line="360"/>
        <w:jc w:val="both"/>
        <w:rPr/>
      </w:pPr>
      <w:r>
        <w:rPr/>
        <w:t>Las ciudades se expansionaron en el SX y SXII debido al comercio. A partir de SXII se formaron las grandes urbes que alcanzaron su auge en el SXIII. En ellas, la producción era especializada debido a la existencia de un extenso mercado y un mecanismo de distribución de productos. La ciudad era un centro de manufactura y en ella, gracias al comercio crecieron otros aspectos, como la cultura, la expansión de las escuelas monásticas urbanas. Algunos ejemplos de ciudades importantes en aquella época son: Milán, París, Colonia, Londres y Córdoba.</w:t>
      </w:r>
    </w:p>
    <w:p>
      <w:pPr>
        <w:pStyle w:val="Normal"/>
        <w:spacing w:lineRule="auto" w:line="360"/>
        <w:jc w:val="center"/>
        <w:rPr>
          <w:i/>
          <w:i/>
        </w:rPr>
      </w:pPr>
      <w:r>
        <w:rPr>
          <w:i/>
        </w:rPr>
      </w:r>
    </w:p>
    <w:p>
      <w:pPr>
        <w:pStyle w:val="Heading3"/>
        <w:spacing w:lineRule="auto" w:line="360"/>
        <w:jc w:val="center"/>
        <w:rPr>
          <w:i/>
          <w:i/>
        </w:rPr>
      </w:pPr>
      <w:r>
        <w:rPr>
          <w:i/>
        </w:rPr>
        <w:t>La crisis del S.XIV</w:t>
      </w:r>
    </w:p>
    <w:p>
      <w:pPr>
        <w:pStyle w:val="Normal"/>
        <w:spacing w:lineRule="auto" w:line="360"/>
        <w:jc w:val="both"/>
        <w:rPr/>
      </w:pPr>
      <w:r>
        <w:rPr/>
        <w:t xml:space="preserve"> </w:t>
      </w:r>
      <w:r>
        <w:rPr/>
        <w:t>Después de una época de prosperidad, en el S.XIV una serie de cambios producidos por la guerra de los cien años, las epidemias y el Cisma de Occidente provocaron una depresión económica. En el campo, la crisis se notó en hechos como: la emigración del campo a la ciudad, la limitación de  tierras cultivadas, el descenso en la producción agrícola y el aumento de la cría de ganado para abastecer a las ciudades. También afectó a la población con el hambre (1317-1325) que produjo epidemias, como la peste negra. Ésta fue la causa de una gran mortalidad en esta época y estaba caracterizada por alteraciones pulmonares y se extendió por las rutas comerciales desde Crime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center"/>
        <w:rPr>
          <w:sz w:val="24"/>
          <w:szCs w:val="24"/>
        </w:rPr>
      </w:pPr>
      <w:r>
        <w:rPr>
          <w:sz w:val="24"/>
          <w:szCs w:val="24"/>
        </w:rPr>
        <w:t>Lección 3: España en el SXVIII</w:t>
      </w:r>
    </w:p>
    <w:p>
      <w:pPr>
        <w:pStyle w:val="Normal"/>
        <w:spacing w:lineRule="auto" w:line="360"/>
        <w:jc w:val="center"/>
        <w:rPr>
          <w:i/>
          <w:i/>
        </w:rPr>
      </w:pPr>
      <w:r>
        <w:rPr>
          <w:b/>
          <w:i/>
        </w:rPr>
        <w:t>El reformismo borbónico</w:t>
      </w:r>
    </w:p>
    <w:p>
      <w:pPr>
        <w:pStyle w:val="Normal"/>
        <w:spacing w:lineRule="auto" w:line="360"/>
        <w:jc w:val="both"/>
        <w:rPr/>
      </w:pPr>
      <w:r>
        <w:rPr/>
        <w:t>Con la llegada de los Borbones a España, en el S.XVIII se introducen las tendencias francesas en el país. Felipe V inauguró el sistema de monarquía de estilo borbónico. El Estado igualó las leyes, quedando todos los súbditos del monarca sujetos a un régimen común. Únicamente quedaron exentas en esta unificación las Vascongadas y Navarra, que prosiguieron manteniendo su régimen autonómico.</w:t>
      </w:r>
    </w:p>
    <w:p>
      <w:pPr>
        <w:pStyle w:val="Normal"/>
        <w:spacing w:lineRule="auto" w:line="360"/>
        <w:jc w:val="both"/>
        <w:rPr/>
      </w:pPr>
      <w:r>
        <w:rPr/>
        <w:t>La administración central fue modificada para conseguir una mayor centralización del poder monárquico. El ejercicio máximo de poder fue concedido en la práctica a cuatro secretarios del Estado, Asuntos eclesiásticos y Justicia, Guerra y Marina; más tarde se agregó el Ministerio de Hacienda. Los ministros formaron el consejo de Gabinete, que se convirtió en Junta de Estado en 1783. Su trabajo asistido por los Consejos tradicionales, logró especial importancia el de Castilla, éste se transformó en el organismo básico de gobierno, teniendo competencias ejecutivas, legislativas y judiciales. En la administración regional, el territorio del Estado fue dividido en Audiencias, presididas por capitanes generales. En 1749, establecieron los intendentes de provincia, a imitación de los franceses. Estos funcionarios cooperaron en la centralización del poder.</w:t>
      </w:r>
    </w:p>
    <w:p>
      <w:pPr>
        <w:pStyle w:val="Normal"/>
        <w:spacing w:lineRule="auto" w:line="360"/>
        <w:jc w:val="both"/>
        <w:rPr/>
      </w:pPr>
      <w:r>
        <w:rPr/>
        <w:t>A la muerte de Felipe V en 1746, le sucedió su hijo Fernando VI. Éste junto con sus ministros Ensenada y Carvajal se dedicó a la restauración interior del país. Las tendencias distintas en política internacional de los dos ministros proporcionaron una auténtica neutralidad, de la que Fernando VI no quiso desviarse. En esta época se dan los primeros movimientos alcistas de la economía del siglo XVIII.</w:t>
      </w:r>
    </w:p>
    <w:p>
      <w:pPr>
        <w:pStyle w:val="Normal"/>
        <w:spacing w:lineRule="auto" w:line="360"/>
        <w:jc w:val="both"/>
        <w:rPr/>
      </w:pPr>
      <w:r>
        <w:rPr/>
        <w:t>El desarrollo económico y cultural caracteriza el reinado de Carlos III, ya que era partidario de las doctrinas reformistas y sus colaboradores eran adscritos a esta tendencia. La organización política fue mantenida bajo el signo del absolutismo y la centralización. Los esfuerzos más constantes y firmes se encaminaron a la recuperación económica del país. Se constituyeron las “sociedades económicas de amigos del país”. Se favoreció el impulso de la agricultura y a finales del siglo fue abolida la jurisdicción del Consejo de Mesta.</w:t>
      </w:r>
    </w:p>
    <w:p>
      <w:pPr>
        <w:pStyle w:val="Normal"/>
        <w:spacing w:lineRule="auto" w:line="360"/>
        <w:jc w:val="both"/>
        <w:rPr/>
      </w:pPr>
      <w:r>
        <w:rPr/>
        <w:t>El gobierno y estas sociedades provocaron el desarrollo industrial, que fue estimulado por: el desarrollo de las vías de comunicación, mayores facilidades en el transporte y el levantamiento del monopolio convergente del comercio colonial. El comercio lo favorecieron: la regulación de la moneda, la implantación de compañías comerciales y la fundación del Banco San Carlos.</w:t>
      </w:r>
    </w:p>
    <w:p>
      <w:pPr>
        <w:pStyle w:val="Normal"/>
        <w:spacing w:lineRule="auto" w:line="360"/>
        <w:jc w:val="both"/>
        <w:rPr/>
      </w:pPr>
      <w:r>
        <w:rPr/>
        <w:t>En el reinado de Carlos II se consiguió la máxima expansión del “Despotismo ilustrado”. En él, los reyes y los miembros de su gobierno consideraban como obligación principal impulsar el bienestar del pueblo, pero sin su colaboración. “Todo por el pueblo, pero sin el pueblo”.</w:t>
      </w:r>
    </w:p>
    <w:p>
      <w:pPr>
        <w:pStyle w:val="Normal"/>
        <w:spacing w:lineRule="auto" w:line="360"/>
        <w:jc w:val="center"/>
        <w:rPr>
          <w:i/>
          <w:i/>
        </w:rPr>
      </w:pPr>
      <w:r>
        <w:rPr>
          <w:i/>
        </w:rPr>
      </w:r>
    </w:p>
    <w:p>
      <w:pPr>
        <w:pStyle w:val="Heading3"/>
        <w:spacing w:lineRule="auto" w:line="360"/>
        <w:jc w:val="center"/>
        <w:rPr>
          <w:i/>
          <w:i/>
        </w:rPr>
      </w:pPr>
      <w:r>
        <w:rPr>
          <w:i/>
        </w:rPr>
        <w:t>Las sociedades económicas de amigos del país</w:t>
      </w:r>
    </w:p>
    <w:p>
      <w:pPr>
        <w:pStyle w:val="Normal"/>
        <w:spacing w:lineRule="auto" w:line="360"/>
        <w:jc w:val="both"/>
        <w:rPr/>
      </w:pPr>
      <w:r>
        <w:rPr/>
        <w:t>Se originaron por el proyecto de reforma de los ilustrados. Se explica su surgimiento debido a que los ilustrados se dan cuenta de que una coyuntura económica favorable les daba la posibilidad de sacar al país de su estancamiento.</w:t>
      </w:r>
    </w:p>
    <w:p>
      <w:pPr>
        <w:pStyle w:val="Normal"/>
        <w:spacing w:lineRule="auto" w:line="360"/>
        <w:jc w:val="both"/>
        <w:rPr/>
      </w:pPr>
      <w:r>
        <w:rPr/>
        <w:t>En estas sociedades se integran gentes de todas las clases sociales. La primera sociedad fue la sociedad Vasca, fundada en 1765, siendo uno de sus artífices el conde de Peñaflorida. El ejemplo será imitado por otras provincias, pero a largo plazo. Esta expansión de las sociedades se deba a Campomanes, ya que “su discurso sobre el fomento de la industria popular”, propuso el establecimiento en cada provincia de una de estas sociedades. Esto, junto con el ejemplo de la sociedad Vasca, provocaron el nacimiento de otras sociedades, como la Real Sociedad Económica de Madrid en 1775.</w:t>
      </w:r>
    </w:p>
    <w:p>
      <w:pPr>
        <w:pStyle w:val="Normal"/>
        <w:spacing w:lineRule="auto" w:line="360"/>
        <w:jc w:val="both"/>
        <w:rPr/>
      </w:pPr>
      <w:r>
        <w:rPr/>
        <w:t>En 1804 había 73 sociedades en España. Estas sociedades tenían un carácter de escuelas públicas de distintos grados, consagrados a la enseñanza técnica y práctica de la economía.</w:t>
      </w:r>
    </w:p>
    <w:p>
      <w:pPr>
        <w:pStyle w:val="Normal"/>
        <w:spacing w:lineRule="auto" w:line="360"/>
        <w:jc w:val="both"/>
        <w:rPr/>
      </w:pPr>
      <w:r>
        <w:rPr/>
        <w:t>El informe más importqante realizado por la escuela de Madrid en 1795, “Sobre la ley agraria de Jovellanos” investiga los impedimentos que dificultan los progresos de la agricultura de sus tiempo. El informe es la culminación de las ideas agrarias de la ilustración.</w:t>
      </w:r>
    </w:p>
    <w:p>
      <w:pPr>
        <w:pStyle w:val="Normal"/>
        <w:spacing w:lineRule="auto" w:line="360"/>
        <w:jc w:val="center"/>
        <w:rPr>
          <w:i/>
          <w:i/>
        </w:rPr>
      </w:pPr>
      <w:r>
        <w:rPr>
          <w:i/>
        </w:rPr>
      </w:r>
    </w:p>
    <w:p>
      <w:pPr>
        <w:pStyle w:val="Heading3"/>
        <w:spacing w:lineRule="auto" w:line="360"/>
        <w:jc w:val="center"/>
        <w:rPr>
          <w:i/>
          <w:i/>
        </w:rPr>
      </w:pPr>
      <w:r>
        <w:rPr>
          <w:i/>
        </w:rPr>
        <w:t>La agricultura</w:t>
      </w:r>
    </w:p>
    <w:p>
      <w:pPr>
        <w:pStyle w:val="Normal"/>
        <w:spacing w:lineRule="auto" w:line="360"/>
        <w:jc w:val="both"/>
        <w:rPr/>
      </w:pPr>
      <w:r>
        <w:rPr/>
        <w:t>A mitad del S.XVIII la economía española experimenta sensibles mejorías. La situación de la agricultura estacionaria con un nivel bajo del rendimiento del suelo agrícola, a causa del atraso técnico, percibió cierta mejoría en el reinado de Carlos III. También durante el reinado de Carlos III se realizaron la desecación de pantanos y albuferas, destacando la de Valencia.</w:t>
      </w:r>
    </w:p>
    <w:p>
      <w:pPr>
        <w:pStyle w:val="Normal"/>
        <w:spacing w:lineRule="auto" w:line="360"/>
        <w:jc w:val="both"/>
        <w:rPr/>
      </w:pPr>
      <w:r>
        <w:rPr/>
        <w:t>La propiedad de la tierra era de la Corona, la nobleza y la Iglesia. Aunque la Corona había ido cediendo en beneficio a la aristocracia sus mejores tierras, por ello la Iglesia y la nobleza eran dueños de extensos territorios y desempeñaban su jurisdicción en una gran parte de sus dominios. Las propiedades se hallaban vinculadas a sus titulares, a la Iglesia, o por medio de sus mayorazgos a la nobleza, A finales del S.XVIII la nobleza ostentaba la mayor parte de la tierra y esto suponía un poder económico y social. Esta gran posesión de tierras acumulativa cerraba el camino a la clase de los pequeños propietarios, estos eran arrendatarios o simples jornaleros. Las condiciones contractuales eran más favorables en el norte que en el sur. En Cataluña y Valencia se practicaba la Enfiteusis (contratos ilimitados), los foros de Galicia y Asturias (por tres generaciones) y los arrendamientos a corto plazo dan Andalucía y Castilla eran muy diferentes.</w:t>
      </w:r>
    </w:p>
    <w:p>
      <w:pPr>
        <w:pStyle w:val="Normal"/>
        <w:spacing w:lineRule="auto" w:line="360"/>
        <w:jc w:val="both"/>
        <w:rPr/>
      </w:pPr>
      <w:r>
        <w:rPr/>
        <w:t>La monarquía atendió a los problemas de la monarquía con un plan de aprovechamientos hidráulicos, construyendo el Canal Imperial de Aragón, las obras del Canal de Castilla, la reanudación de las obras del Canal de Tauste, la prolongación de la Acequia Real del Júcar y el pantano de Lorca.</w:t>
      </w:r>
    </w:p>
    <w:p>
      <w:pPr>
        <w:pStyle w:val="Normal"/>
        <w:spacing w:lineRule="auto" w:line="360"/>
        <w:jc w:val="both"/>
        <w:rPr/>
      </w:pPr>
      <w:r>
        <w:rPr/>
        <w:t>Durante el S.XVIII se produjo un crecimiento de la producción agrícola en España. Tanto en la periferia como en el interior. Las reindinvicaciones de los agricultores frente a la Mesta y el aumento de la renta de la tierra son una prueba de la extensión de los cultivos.</w:t>
      </w:r>
    </w:p>
    <w:p>
      <w:pPr>
        <w:pStyle w:val="Normal"/>
        <w:spacing w:lineRule="auto" w:line="360"/>
        <w:jc w:val="both"/>
        <w:rPr/>
      </w:pPr>
      <w:r>
        <w:rPr/>
        <w:t>El cultivo de los cereales (trigo en Castilla y León, cebada, arroz en la Albufera de Valencia y riberas del Júcar, el maíz en el litoral cantábrico y el centeno) ocupaba tres cuartas partes del territorio español. A esta producción le seguía la de leguminosas (garbanzos, habas, judías…) que eran productos de aprovisionamiento nacional. La patata inición su cultivo en Galicia y era alimento fundamental de campesinos y proletariado industrial.</w:t>
      </w:r>
    </w:p>
    <w:p>
      <w:pPr>
        <w:pStyle w:val="Normal"/>
        <w:spacing w:lineRule="auto" w:line="360"/>
        <w:jc w:val="both"/>
        <w:rPr/>
      </w:pPr>
      <w:r>
        <w:rPr/>
        <w:t>También sobresalía el cultivo de vid y olivo, sobre todo en Andalucía, Cataluña, Aragón… Destacaban el naranjo en Valencia y el manzano en Asturias. Y sobre la ganadería, destacaba la lanar en Extremadura y Aragón, y la bovina y porcina en Extremadura, Granada, Galicia y Asturias. En ganado cabrío destacaba también Valencia y Aragón. En Castilla destacaba la oveja merina.</w:t>
      </w:r>
    </w:p>
    <w:p>
      <w:pPr>
        <w:pStyle w:val="Normal"/>
        <w:spacing w:lineRule="auto" w:line="360"/>
        <w:jc w:val="both"/>
        <w:rPr/>
      </w:pPr>
      <w:r>
        <w:rPr/>
        <w:t>Los reyes Católicos legislaron ampliamente a favor de la Mesta. Pero ésta, a partir del S.XVIII fue perdiendo sus privilegios. En 1758 se suprimía el impuesto de servicio y montazgo. En 1786 fue abolido el privilegio de posesión y en 1788 se autorizó a los propietarios para cercar sus tierras y sembrar libremente en ellas. A la muerte de Carlos III, la Mesta todavía existía, pero su prestigio y su autoridad habían desaparecido.</w:t>
      </w:r>
    </w:p>
    <w:p>
      <w:pPr>
        <w:pStyle w:val="Normal"/>
        <w:spacing w:lineRule="auto" w:line="360"/>
        <w:rPr/>
      </w:pPr>
      <w:r>
        <w:rPr/>
      </w:r>
    </w:p>
    <w:p>
      <w:pPr>
        <w:pStyle w:val="Heading3"/>
        <w:spacing w:lineRule="auto" w:line="360"/>
        <w:jc w:val="center"/>
        <w:rPr>
          <w:b w:val="false"/>
          <w:b w:val="false"/>
          <w:i/>
          <w:i/>
        </w:rPr>
      </w:pPr>
      <w:r>
        <w:rPr>
          <w:i/>
        </w:rPr>
        <w:t>El desarrollo industrial</w:t>
      </w:r>
    </w:p>
    <w:p>
      <w:pPr>
        <w:pStyle w:val="Normal"/>
        <w:spacing w:lineRule="auto" w:line="360"/>
        <w:jc w:val="both"/>
        <w:rPr/>
      </w:pPr>
      <w:r>
        <w:rPr/>
        <w:t>En la primera mitad del S.XVIII la única gran industria que existió fue alguna del Estado. En la segunda mitad aparecen ya algunos establecimientos industriales debidos a la iniciativa particular. Esta situación es consecuencia del atraso con el que se introdujo en España el maquinismo a gran escala.</w:t>
      </w:r>
    </w:p>
    <w:p>
      <w:pPr>
        <w:pStyle w:val="Normal"/>
        <w:spacing w:lineRule="auto" w:line="360"/>
        <w:jc w:val="both"/>
        <w:rPr/>
      </w:pPr>
      <w:r>
        <w:rPr/>
        <w:t>La industria española era en su totalidad artesana, poca mano de obra, pocos capitales y exigua tecnología. Existían los gremios. Las industrias estaban diseminadas por el territorio nacional, por ejemplo: loza de Alcora, Talavera y Manises, cristalería de Mallorca, armas de Guipúzcoa.</w:t>
      </w:r>
    </w:p>
    <w:p>
      <w:pPr>
        <w:pStyle w:val="Normal"/>
        <w:spacing w:lineRule="auto" w:line="360"/>
        <w:jc w:val="both"/>
        <w:rPr/>
      </w:pPr>
      <w:r>
        <w:rPr/>
        <w:t>También existían las manufacturas reales y las industriales privadas. La política de fomento de los Borbones intentó la aplicación de un Colbertismo adecuado a las necesidades del país. La influencia de Colbert fue decisiva en la nueva orientación que el gobierno pretendió dar al fomento industrial. Faltó plataforma burguesa en que se hubiera apoyado el desarrollo industrial y por ello, el Estado tuvo que monopolizar la dirección del proceso económico, tanto en la inversión de capitales como en la creación y administración de manufacturas. Gracias al impulso de Felipe V, la industria española comenzó a hacer algunos progresos. Muchas fábricas antiguas restablecieron su desarrollo, otras nuevas fueron creadas con la ayuda de los privilegios reales. Estas fábricas eran de Paños en Guadalajara, San Fernando, Chinchón, de sedas de Talavera, cristalera en la Granja y tapicera en Madrid. También se crearon fábricas para potencia militar del Estado como; maestranzas de Barcelona, Sevilla, Liérganes… los arsenales reales de Cádiz, Ferrol y Cartagena. Bajo Carlos III, el impulso de las guerras apresuró el proceso.</w:t>
      </w:r>
    </w:p>
    <w:p>
      <w:pPr>
        <w:pStyle w:val="Normal"/>
        <w:spacing w:lineRule="auto" w:line="360"/>
        <w:jc w:val="both"/>
        <w:rPr/>
      </w:pPr>
      <w:r>
        <w:rPr/>
        <w:t>La industria siderúrgica española no tuvo en ningún momento la importancia que como motor de desarrollo alcanzó en otros países europeos. Su antecedente se encontraba en las ferrerías vizcaínas, en ellas se agrupaban el mayor número de forjas del país y el mayor número de obreros.</w:t>
      </w:r>
    </w:p>
    <w:p>
      <w:pPr>
        <w:pStyle w:val="Normal"/>
        <w:spacing w:lineRule="auto" w:line="360"/>
        <w:jc w:val="both"/>
        <w:rPr/>
      </w:pPr>
      <w:r>
        <w:rPr/>
        <w:t>La industria de la seda, hizo grandes progresos en Valencia, cuyas fábricas alcanzaron un gran prestigio. Disfrutaron de protecciones por parte del gobierno. La eliminación de ciertos derechos de aduanas, a la entrada y a la salida, proporcionó a las manufacturas ventas fáciles.</w:t>
      </w:r>
    </w:p>
    <w:p>
      <w:pPr>
        <w:pStyle w:val="Normal"/>
        <w:spacing w:lineRule="auto" w:line="360"/>
        <w:jc w:val="both"/>
        <w:rPr/>
      </w:pPr>
      <w:r>
        <w:rPr/>
        <w:t>En la industria algodonera, la prosperidad se originó en Cataluña. Esta industria se benefició de la comercialización de los productos del campo, las cuales engendraron capitales que luego se utilizaron para las manufacturas. Los gobiernos Borbónicos, con sus medidas proteccionistas contribuyeron el desarrollo de la fabricación de la industria catalana. En 1780 se introdujeron los telares mecánicos y en 1805 se utilizó la Mule.Jenny.</w:t>
      </w:r>
    </w:p>
    <w:p>
      <w:pPr>
        <w:pStyle w:val="Normal"/>
        <w:spacing w:lineRule="auto" w:line="360"/>
        <w:jc w:val="both"/>
        <w:rPr/>
      </w:pPr>
      <w:r>
        <w:rPr/>
        <w:t>Destacan el azúcar de caña en Valencia y Granada y en Ronda las primeras manufacturas de hojalata en Europa.</w:t>
      </w:r>
    </w:p>
    <w:p>
      <w:pPr>
        <w:pStyle w:val="Normal"/>
        <w:spacing w:lineRule="auto" w:line="360"/>
        <w:rPr/>
      </w:pPr>
      <w:r>
        <w:rPr/>
      </w:r>
    </w:p>
    <w:p>
      <w:pPr>
        <w:pStyle w:val="Heading3"/>
        <w:spacing w:lineRule="auto" w:line="360"/>
        <w:jc w:val="center"/>
        <w:rPr>
          <w:i/>
          <w:i/>
        </w:rPr>
      </w:pPr>
      <w:r>
        <w:rPr>
          <w:i/>
        </w:rPr>
        <w:t>La renovación demográfica española</w:t>
      </w:r>
    </w:p>
    <w:p>
      <w:pPr>
        <w:pStyle w:val="Normal"/>
        <w:spacing w:lineRule="auto" w:line="360"/>
        <w:jc w:val="both"/>
        <w:rPr/>
      </w:pPr>
      <w:r>
        <w:rPr/>
        <w:t>La población creció mucho a lo largo del S.XVIII. A mediados del siglo los catastros contaban a 7500000 habitantes. Se realizaron varios censos como el de Godoy que contaba un número de 10540000 habitantes.</w:t>
      </w:r>
    </w:p>
    <w:p>
      <w:pPr>
        <w:pStyle w:val="Normal"/>
        <w:spacing w:lineRule="auto" w:line="360"/>
        <w:jc w:val="both"/>
        <w:rPr/>
      </w:pPr>
      <w:r>
        <w:rPr/>
        <w:t>Entre 1700 a 1808 el aumento geográfico fue de cuatro millones. El crecimiento no fue uniforme, fue más pronunciado en las provincias periféricas. Las ciudades más populosas eran; Madrid y Barcelona con más de 100.000 habitantes. Y Valencia, Granada y Sevilla se acercaban. Seguían Cádiz, Zaragoza y Málaga.</w:t>
      </w:r>
    </w:p>
    <w:p>
      <w:pPr>
        <w:pStyle w:val="Normal"/>
        <w:spacing w:lineRule="auto" w:line="360"/>
        <w:jc w:val="center"/>
        <w:rPr>
          <w:i/>
          <w:i/>
        </w:rPr>
      </w:pPr>
      <w:r>
        <w:rPr>
          <w:i/>
        </w:rPr>
      </w:r>
    </w:p>
    <w:p>
      <w:pPr>
        <w:pStyle w:val="Heading3"/>
        <w:spacing w:lineRule="auto" w:line="360"/>
        <w:jc w:val="center"/>
        <w:rPr>
          <w:i/>
          <w:i/>
        </w:rPr>
      </w:pPr>
      <w:r>
        <w:rPr>
          <w:i/>
        </w:rPr>
        <w:t>El comercio interior y comercio americano</w:t>
      </w:r>
    </w:p>
    <w:p>
      <w:pPr>
        <w:pStyle w:val="Normal"/>
        <w:spacing w:lineRule="auto" w:line="360"/>
        <w:jc w:val="both"/>
        <w:rPr/>
      </w:pPr>
      <w:r>
        <w:rPr/>
        <w:t>En el S.XVIII, existieron varios obstáculos para el desarrollo del comercio tales como: aduanas interiores, escasez y dificultad de comunicaciones, perjuicios contra la profesión comercial, reglamentaciones excesivas y la inexistencia de un mercado nacional.</w:t>
      </w:r>
    </w:p>
    <w:p>
      <w:pPr>
        <w:pStyle w:val="Normal"/>
        <w:spacing w:lineRule="auto" w:line="360"/>
        <w:jc w:val="both"/>
        <w:rPr/>
      </w:pPr>
      <w:r>
        <w:rPr/>
        <w:t>En 1717 Felipe V suprime las aduanas interiores y mejora la situación de los puertos para lograr que los productos se comercien con libertad en el interior. Otro problema era la lentitud del comercio interior debido a las malas comunicaciones. El Marqués de Ensenada, mejoró y amplió las carreteras.</w:t>
      </w:r>
    </w:p>
    <w:p>
      <w:pPr>
        <w:pStyle w:val="Normal"/>
        <w:spacing w:lineRule="auto" w:line="360"/>
        <w:jc w:val="both"/>
        <w:rPr/>
      </w:pPr>
      <w:r>
        <w:rPr/>
        <w:t>El grano, se encontraba sometido desde 1699, por reglamentaciones severas. Floriblanca, Campomanes y Jovellanos buscaron la liberación del comercio interior del grano.</w:t>
      </w:r>
    </w:p>
    <w:p>
      <w:pPr>
        <w:pStyle w:val="Normal"/>
        <w:spacing w:lineRule="auto" w:line="360"/>
        <w:jc w:val="both"/>
        <w:rPr/>
      </w:pPr>
      <w:r>
        <w:rPr/>
        <w:t>La vida mercantil la regulaba la Junta de Comercio y los Consulados. Los centros más activos comercialmente eran; en el norte Bilbao, La Coruña, Vigo, Santander y Gijón; en el sur Sevilla y Cádiz; en el mediterráneo Barcelona y Valencia junto con Tarragona, Tortosa, Alicante y Cartagena; y en el centro Madrid.</w:t>
      </w:r>
    </w:p>
    <w:p>
      <w:pPr>
        <w:pStyle w:val="Normal"/>
        <w:spacing w:lineRule="auto" w:line="360"/>
        <w:jc w:val="both"/>
        <w:rPr/>
      </w:pPr>
      <w:r>
        <w:rPr/>
        <w:t>En cuanto a la industria textil, en el algodón, Cataluña tenía la hegemonía. Estas empresas se expandieron por el territorio nacional, y se vieron ayudadas por la liberación del comercio con las Indias.</w:t>
      </w:r>
    </w:p>
    <w:p>
      <w:pPr>
        <w:pStyle w:val="Normal"/>
        <w:spacing w:lineRule="auto" w:line="360"/>
        <w:jc w:val="both"/>
        <w:rPr/>
      </w:pPr>
      <w:r>
        <w:rPr/>
        <w:t>La organización comercial más poderosa era la de los cinco Gremios Mayores de Madrid, compuesta por: Gremios de sedas Mayores de Guadalajara, el de Mercería, Especería y Droguería, Joyería de la Calle Mayor, de Paños y de Lienzos.</w:t>
      </w:r>
    </w:p>
    <w:p>
      <w:pPr>
        <w:pStyle w:val="Normal"/>
        <w:spacing w:lineRule="auto" w:line="360"/>
        <w:jc w:val="both"/>
        <w:rPr/>
      </w:pPr>
      <w:r>
        <w:rPr/>
        <w:t>Estos no tardaron en fusionarse y crear la más poderosa sociedad capitalista castellana. La base fundamental de su comercio era con las Indias Occidentales, tenía sucursales y representantes por España, Áfric , Europa y América. Esta compañía fue fundamental como intermediario del comercio entre el norte y el sur de Europa, y de ésta con África y América.</w:t>
      </w:r>
    </w:p>
    <w:p>
      <w:pPr>
        <w:pStyle w:val="Normal"/>
        <w:spacing w:lineRule="auto" w:line="360"/>
        <w:jc w:val="both"/>
        <w:rPr/>
      </w:pPr>
      <w:r>
        <w:rPr/>
        <w:t xml:space="preserve"> </w:t>
      </w:r>
      <w:r>
        <w:rPr/>
        <w:t>Gracias a los derechos promulgados por Carlos III el comercio con América progresó. Las principales importaciones fueron; algodón, azúcar, café, cacao, tabaco, cuero, plata, madera y productos tintóreos. Las exportaciones fueron el vino y aceite, materias textiles, papel y productos manufactureros españoles y extranjeros.</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Heading3"/>
        <w:spacing w:lineRule="auto" w:line="360"/>
        <w:jc w:val="center"/>
        <w:rPr>
          <w:b w:val="false"/>
          <w:b w:val="false"/>
          <w:sz w:val="24"/>
          <w:szCs w:val="24"/>
        </w:rPr>
      </w:pPr>
      <w:r>
        <w:rPr>
          <w:sz w:val="24"/>
          <w:szCs w:val="24"/>
        </w:rPr>
        <w:t>Lección 4: La revolución industrial en Inglaterra</w:t>
      </w:r>
    </w:p>
    <w:p>
      <w:pPr>
        <w:pStyle w:val="Normal"/>
        <w:spacing w:lineRule="auto" w:line="360"/>
        <w:jc w:val="both"/>
        <w:rPr/>
      </w:pPr>
      <w:r>
        <w:rPr/>
        <w:t>Es un fenómeno inglés nacido en las últimas décadas del S.XVIII y primeras del S.XIX, debido a una serie de condiciones económicas y sociales existentes en Inglaterra. Fueron tres factores los necesarios para que la revolución industrial inglesa se produjese:</w:t>
      </w:r>
    </w:p>
    <w:p>
      <w:pPr>
        <w:pStyle w:val="Normal"/>
        <w:numPr>
          <w:ilvl w:val="0"/>
          <w:numId w:val="2"/>
        </w:numPr>
        <w:spacing w:lineRule="auto" w:line="360"/>
        <w:jc w:val="both"/>
        <w:rPr/>
      </w:pPr>
      <w:r>
        <w:rPr/>
        <w:t>Una mayor oferta de mano de obra</w:t>
      </w:r>
    </w:p>
    <w:p>
      <w:pPr>
        <w:pStyle w:val="Normal"/>
        <w:numPr>
          <w:ilvl w:val="0"/>
          <w:numId w:val="2"/>
        </w:numPr>
        <w:spacing w:lineRule="auto" w:line="360"/>
        <w:jc w:val="both"/>
        <w:rPr/>
      </w:pPr>
      <w:r>
        <w:rPr/>
        <w:t>La existencia de capitales procedentes tanto del comercio exterior como interior.</w:t>
      </w:r>
    </w:p>
    <w:p>
      <w:pPr>
        <w:pStyle w:val="Normal"/>
        <w:numPr>
          <w:ilvl w:val="0"/>
          <w:numId w:val="2"/>
        </w:numPr>
        <w:spacing w:lineRule="auto" w:line="360"/>
        <w:jc w:val="both"/>
        <w:rPr/>
      </w:pPr>
      <w:r>
        <w:rPr/>
        <w:t>La renovación tecnológica de los medios de producción.</w:t>
      </w:r>
    </w:p>
    <w:p>
      <w:pPr>
        <w:pStyle w:val="Normal"/>
        <w:spacing w:lineRule="auto" w:line="360"/>
        <w:jc w:val="both"/>
        <w:rPr/>
      </w:pPr>
      <w:r>
        <w:rPr/>
      </w:r>
    </w:p>
    <w:p>
      <w:pPr>
        <w:pStyle w:val="Heading3"/>
        <w:spacing w:lineRule="auto" w:line="360"/>
        <w:jc w:val="center"/>
        <w:rPr>
          <w:b w:val="false"/>
          <w:b w:val="false"/>
          <w:i/>
          <w:i/>
        </w:rPr>
      </w:pPr>
      <w:r>
        <w:rPr>
          <w:i/>
        </w:rPr>
        <w:t>Los avances técnicos en la industria</w:t>
      </w:r>
    </w:p>
    <w:p>
      <w:pPr>
        <w:pStyle w:val="Normal"/>
        <w:spacing w:lineRule="auto" w:line="360"/>
        <w:jc w:val="both"/>
        <w:rPr/>
      </w:pPr>
      <w:r>
        <w:rPr/>
        <w:t>En la primera etapa las transformaciones técnicas más importantes se produjeron en la industria textil y metalúrgica y con la aparición de la máquina de vapor.</w:t>
      </w:r>
    </w:p>
    <w:p>
      <w:pPr>
        <w:pStyle w:val="Normal"/>
        <w:spacing w:lineRule="auto" w:line="360"/>
        <w:jc w:val="both"/>
        <w:rPr/>
      </w:pPr>
      <w:r>
        <w:rPr/>
        <w:t>La industria algodonera se considera el motor de la revolución industrial, esta industria tenía una importante demanda debido a un mercado en auge, impulsado por la competencia de la industria lanera.</w:t>
      </w:r>
    </w:p>
    <w:p>
      <w:pPr>
        <w:pStyle w:val="Normal"/>
        <w:spacing w:lineRule="auto" w:line="360"/>
        <w:jc w:val="both"/>
        <w:rPr/>
      </w:pPr>
      <w:r>
        <w:rPr/>
        <w:t xml:space="preserve">Los dos primeros inventos del sector textil algodonero fueron: </w:t>
      </w:r>
    </w:p>
    <w:p>
      <w:pPr>
        <w:pStyle w:val="Normal"/>
        <w:numPr>
          <w:ilvl w:val="0"/>
          <w:numId w:val="2"/>
        </w:numPr>
        <w:spacing w:lineRule="auto" w:line="360"/>
        <w:jc w:val="both"/>
        <w:rPr/>
      </w:pPr>
      <w:r>
        <w:rPr/>
        <w:t>La lanzadera volante de Kay</w:t>
      </w:r>
    </w:p>
    <w:p>
      <w:pPr>
        <w:pStyle w:val="Normal"/>
        <w:numPr>
          <w:ilvl w:val="0"/>
          <w:numId w:val="2"/>
        </w:numPr>
        <w:spacing w:lineRule="auto" w:line="360"/>
        <w:jc w:val="both"/>
        <w:rPr/>
      </w:pPr>
      <w:r>
        <w:rPr/>
        <w:t>Y la máquina cardadora de Paul</w:t>
      </w:r>
    </w:p>
    <w:p>
      <w:pPr>
        <w:pStyle w:val="Normal"/>
        <w:spacing w:lineRule="auto" w:line="360"/>
        <w:jc w:val="both"/>
        <w:rPr/>
      </w:pPr>
      <w:r>
        <w:rPr/>
        <w:t>Los dos contribuyeron a aumentar la productividad pero desequilibraron la fase de hilado y tejido. La invención de la Spenning-Jenny a nivel familiar y la Water-Frame en las fábricas solucionaron el problema. Finalmente, la Mule mejoró a las otras dos.</w:t>
      </w:r>
    </w:p>
    <w:p>
      <w:pPr>
        <w:pStyle w:val="Normal"/>
        <w:spacing w:lineRule="auto" w:line="360"/>
        <w:jc w:val="both"/>
        <w:rPr/>
      </w:pPr>
      <w:r>
        <w:rPr/>
        <w:t>La industria algodonera sufrió un progreso muy importante que se desarrolló en tres etapas: 1710-40, 1740-70 y 1770 a principios del S.XIX.</w:t>
      </w:r>
    </w:p>
    <w:p>
      <w:pPr>
        <w:pStyle w:val="Normal"/>
        <w:spacing w:lineRule="auto" w:line="360"/>
        <w:jc w:val="both"/>
        <w:rPr/>
      </w:pPr>
      <w:r>
        <w:rPr/>
        <w:t>El proceso técnico se propagó paulatinamente al resto de la industria textil. Por ello el consumo de algodón igualó el consumo de lana a principios del S.XIX y los sobrepasó  posteriormente.</w:t>
      </w:r>
    </w:p>
    <w:p>
      <w:pPr>
        <w:pStyle w:val="Normal"/>
        <w:spacing w:lineRule="auto" w:line="360"/>
        <w:rPr/>
      </w:pPr>
      <w:r>
        <w:rPr/>
      </w:r>
    </w:p>
    <w:p>
      <w:pPr>
        <w:pStyle w:val="Heading3"/>
        <w:spacing w:lineRule="auto" w:line="360"/>
        <w:jc w:val="center"/>
        <w:rPr>
          <w:i/>
          <w:i/>
        </w:rPr>
      </w:pPr>
      <w:r>
        <w:rPr>
          <w:i/>
        </w:rPr>
        <w:t>La evolución de la población</w:t>
      </w:r>
    </w:p>
    <w:p>
      <w:pPr>
        <w:pStyle w:val="Normal"/>
        <w:spacing w:lineRule="auto" w:line="360"/>
        <w:jc w:val="both"/>
        <w:rPr/>
      </w:pPr>
      <w:r>
        <w:rPr/>
        <w:t>La población británica tuvo una fase de crecimiento lento entre 1660 y 1740, correspondiendo la peor etapa a los años 1720-40. En 1750 se produjo un rápido crecimiento. Por ejemplo: la población pasó de 11 millones a 16 en 1830.</w:t>
      </w:r>
    </w:p>
    <w:p>
      <w:pPr>
        <w:pStyle w:val="Normal"/>
        <w:spacing w:lineRule="auto" w:line="360"/>
        <w:jc w:val="both"/>
        <w:rPr/>
      </w:pPr>
      <w:r>
        <w:rPr/>
        <w:t>Los factores del crecimiento demográfico se debieron a: la reducción de las tasas de mortalidad y al aumento de las tasas de natalidad. La alimentación insuficiente disminuyó a finales del S.XVIII y el promedio de la esperanza de vida, la edad del matrimonio, casamientos más numerosos, segundas nupcias frecuentes, estado de salud,…favoreció la natalidad.</w:t>
      </w:r>
    </w:p>
    <w:p>
      <w:pPr>
        <w:pStyle w:val="Normal"/>
        <w:spacing w:lineRule="auto" w:line="360"/>
        <w:jc w:val="both"/>
        <w:rPr/>
      </w:pPr>
      <w:r>
        <w:rPr/>
        <w:t>A partir de 1770 aumentaron las transformaciones técnicas y esto supuso un aumento de las tasas de nupcialidad y natalidad. El índice de mortalidad era mayor en la ciudad que en el campo, pero esta situación fue cambiando debido a la medicina y a las nuevas ideas sobre higiene personal.</w:t>
      </w:r>
    </w:p>
    <w:p>
      <w:pPr>
        <w:pStyle w:val="Normal"/>
        <w:spacing w:lineRule="auto" w:line="360"/>
        <w:jc w:val="both"/>
        <w:rPr/>
      </w:pPr>
      <w:r>
        <w:rPr/>
        <w:t>En 1800 la urbanización se acelera en Inglaterra y precisamente en esta década fue cuando la población urbana sobrepasó a la rural. También crecieron los suburbios ya que los precios de los alojamientos eran más baratos y no se pagaban impuestos como en las ciudades.</w:t>
      </w:r>
    </w:p>
    <w:p>
      <w:pPr>
        <w:pStyle w:val="Normal"/>
        <w:spacing w:lineRule="auto" w:line="360"/>
        <w:jc w:val="both"/>
        <w:rPr/>
      </w:pPr>
      <w:r>
        <w:rPr/>
      </w:r>
    </w:p>
    <w:p>
      <w:pPr>
        <w:pStyle w:val="Heading3"/>
        <w:spacing w:lineRule="auto" w:line="360"/>
        <w:jc w:val="center"/>
        <w:rPr>
          <w:i/>
          <w:i/>
        </w:rPr>
      </w:pPr>
      <w:r>
        <w:rPr>
          <w:i/>
        </w:rPr>
        <w:t>El desarrollo de la agricultura</w:t>
      </w:r>
    </w:p>
    <w:p>
      <w:pPr>
        <w:pStyle w:val="Normal"/>
        <w:spacing w:lineRule="auto" w:line="360"/>
        <w:jc w:val="both"/>
        <w:rPr/>
      </w:pPr>
      <w:r>
        <w:rPr/>
        <w:t>El arranque de la revolución agrícola en Inglaterra sucede a principios del S.XVIII.(entre 1700 y 1750).</w:t>
      </w:r>
    </w:p>
    <w:p>
      <w:pPr>
        <w:pStyle w:val="Normal"/>
        <w:spacing w:lineRule="auto" w:line="360"/>
        <w:jc w:val="both"/>
        <w:rPr/>
      </w:pPr>
      <w:r>
        <w:rPr/>
        <w:t xml:space="preserve">Las exportaciones de cereales inglesas no fueron muy relevantes en el S. XVII, pero a partir del S.XVIII cuando las ventas alcanzaron cantidades elevadas. A esto contribuyó el mercado exterior de cereales. </w:t>
      </w:r>
    </w:p>
    <w:p>
      <w:pPr>
        <w:pStyle w:val="Normal"/>
        <w:spacing w:lineRule="auto" w:line="360"/>
        <w:jc w:val="both"/>
        <w:rPr/>
      </w:pPr>
      <w:r>
        <w:rPr/>
        <w:t>En los cambios de la agricultura inglesa destacan tres factores:</w:t>
      </w:r>
    </w:p>
    <w:p>
      <w:pPr>
        <w:pStyle w:val="Normal"/>
        <w:numPr>
          <w:ilvl w:val="0"/>
          <w:numId w:val="2"/>
        </w:numPr>
        <w:spacing w:lineRule="auto" w:line="360"/>
        <w:jc w:val="both"/>
        <w:rPr/>
      </w:pPr>
      <w:r>
        <w:rPr/>
        <w:t>La adopción de nuevas técnicas de producción.</w:t>
      </w:r>
    </w:p>
    <w:p>
      <w:pPr>
        <w:pStyle w:val="Normal"/>
        <w:numPr>
          <w:ilvl w:val="0"/>
          <w:numId w:val="2"/>
        </w:numPr>
        <w:spacing w:lineRule="auto" w:line="360"/>
        <w:jc w:val="both"/>
        <w:rPr/>
      </w:pPr>
      <w:r>
        <w:rPr/>
        <w:t>La implantación del sistema de cercamiento de campos.</w:t>
      </w:r>
    </w:p>
    <w:p>
      <w:pPr>
        <w:pStyle w:val="Normal"/>
        <w:numPr>
          <w:ilvl w:val="0"/>
          <w:numId w:val="2"/>
        </w:numPr>
        <w:spacing w:lineRule="auto" w:line="360"/>
        <w:jc w:val="both"/>
        <w:rPr/>
      </w:pPr>
      <w:r>
        <w:rPr/>
        <w:t>Los progresos experimentados en la productividad.</w:t>
      </w:r>
    </w:p>
    <w:p>
      <w:pPr>
        <w:pStyle w:val="Normal"/>
        <w:spacing w:lineRule="auto" w:line="360"/>
        <w:jc w:val="both"/>
        <w:rPr/>
      </w:pPr>
      <w:r>
        <w:rPr/>
        <w:t>En el S.XVIII se descubrieron un gran número de inventos, entre ellos el arado y el desarrollo de un vertedero de arado de hierro. También hubo adelantos con la siembra de semillas bajo superficie. En el S.XIX destacaron nuevos métodos agrícolas como: el aumento de la fertilidad del suelo, el desarrollo de maquinaria que permitiera el ahorro de mano de obra y la mejora de la calidad de las semillas.</w:t>
      </w:r>
    </w:p>
    <w:p>
      <w:pPr>
        <w:pStyle w:val="Normal"/>
        <w:spacing w:lineRule="auto" w:line="360"/>
        <w:jc w:val="both"/>
        <w:rPr/>
      </w:pPr>
      <w:r>
        <w:rPr/>
        <w:t>Una de las características del avance agrícola inglés fue el retroceso del openfield en beneficio de los enclosures ya que el openfield era una forma de propiedad que dificultaba la producción.</w:t>
      </w:r>
    </w:p>
    <w:p>
      <w:pPr>
        <w:pStyle w:val="Normal"/>
        <w:spacing w:lineRule="auto" w:line="360"/>
        <w:jc w:val="both"/>
        <w:rPr/>
      </w:pPr>
      <w:r>
        <w:rPr/>
        <w:t>El enclosure permitió una reordenación favorable  a la concentración de unidades de producción y la explotación individual. Estos se llevaron a cabo por actas del Parlamento.</w:t>
      </w:r>
    </w:p>
    <w:p>
      <w:pPr>
        <w:pStyle w:val="Normal"/>
        <w:spacing w:lineRule="auto" w:line="360"/>
        <w:jc w:val="both"/>
        <w:rPr/>
      </w:pPr>
      <w:r>
        <w:rPr/>
        <w:t>El cultivo de baldíos y marjales, las nuevas rotaciones de las cosechas, el cultivo más intenso y el desarrollo de la especialización regional ocasionó un notable aumento de la producción agrícola.</w:t>
      </w:r>
    </w:p>
    <w:p>
      <w:pPr>
        <w:pStyle w:val="Normal"/>
        <w:spacing w:lineRule="auto" w:line="360"/>
        <w:jc w:val="both"/>
        <w:rPr/>
      </w:pPr>
      <w:r>
        <w:rPr/>
        <w:t>La agricultura desempeñó un papel muy importante en la revolución industrial.</w:t>
      </w:r>
    </w:p>
    <w:p>
      <w:pPr>
        <w:pStyle w:val="Normal"/>
        <w:spacing w:lineRule="auto" w:line="360"/>
        <w:jc w:val="both"/>
        <w:rPr/>
      </w:pPr>
      <w:r>
        <w:rPr/>
        <w:t>El progreso de la agricultura produjo un desarrollo demográfico que dio lugar a un gran aumento de la demanda de productos agrícolas y de manufacturas. Esta demanda resultó un importante estímulo para el desarrollo de los talleres artesanos que más tarde por la revolución industrial los transformó en fábricas.</w:t>
      </w:r>
    </w:p>
    <w:p>
      <w:pPr>
        <w:pStyle w:val="Normal"/>
        <w:spacing w:lineRule="auto" w:line="360"/>
        <w:jc w:val="both"/>
        <w:rPr/>
      </w:pPr>
      <w:r>
        <w:rPr/>
        <w:t>La agricultura no sólo aportó los recursos alimenticios y los trabajadores suficientes, sino que también suministró una gran parte del capital y los empresarios que alentaron los sectores clave de dicha revolución.</w:t>
      </w:r>
    </w:p>
    <w:p>
      <w:pPr>
        <w:pStyle w:val="Normal"/>
        <w:spacing w:lineRule="auto" w:line="360"/>
        <w:jc w:val="both"/>
        <w:rPr/>
      </w:pPr>
      <w:r>
        <w:rPr/>
      </w:r>
    </w:p>
    <w:p>
      <w:pPr>
        <w:pStyle w:val="Heading3"/>
        <w:spacing w:lineRule="auto" w:line="360"/>
        <w:jc w:val="center"/>
        <w:rPr>
          <w:i/>
          <w:i/>
        </w:rPr>
      </w:pPr>
      <w:r>
        <w:rPr>
          <w:i/>
        </w:rPr>
        <w:t>El desarrollo de los medios de transporte</w:t>
      </w:r>
    </w:p>
    <w:p>
      <w:pPr>
        <w:pStyle w:val="Normal"/>
        <w:spacing w:lineRule="auto" w:line="360"/>
        <w:jc w:val="both"/>
        <w:rPr/>
      </w:pPr>
      <w:r>
        <w:rPr/>
        <w:t>La construcción de carreteras y canales fue necesaria para el desarrollo de la población y del comercio. En la primera mitad del S.XVIII el sistema de carreteras era insuficiente por ello el Parlamento aprobó ocho carreteras como media anual. El Estado permitió a particulares construir carreteras siendo el más importante Metcalf seguido por Telford y Macadan. El tráfico de viajeros aumentó considerablemente.</w:t>
      </w:r>
    </w:p>
    <w:p>
      <w:pPr>
        <w:pStyle w:val="Normal"/>
        <w:spacing w:lineRule="auto" w:line="360"/>
        <w:jc w:val="both"/>
        <w:rPr/>
      </w:pPr>
      <w:r>
        <w:rPr/>
        <w:t>La vía más económica de transporte de mercancías pesadas era por agua, por canales. Y la geografía favorecía en ello a Inglaterra.</w:t>
      </w:r>
    </w:p>
    <w:p>
      <w:pPr>
        <w:pStyle w:val="Normal"/>
        <w:spacing w:lineRule="auto" w:line="360"/>
        <w:jc w:val="both"/>
        <w:rPr/>
      </w:pPr>
      <w:r>
        <w:rPr/>
        <w:t>El aspecto más impresionante del proceso de acumulación capitalista en las décadas del S.XIX fue la construcción de los ferrocarriles. La construcción de ferrocarriles se llevó a cabo en diferentes períodos: el primero 1824 y 1825 con setenta millas de vías férreas; el segundo llegó a su punto culminante entre 1836 y 1837 y en el período entre 1831 y 1837, se abrieron al tráfico entre 400 y 500 millas de vías. Las grandes líneas inglesas se construyeron durante la década de los treinta. Entre 1844 y 1847 la cifra alcanzó 2000 millas. El punto álgido de este proceso llegó en 1847, cuando más de 250000 hombres trabajaban en la construcción de 6455 millas de vías férreas. En la década de los cuarenta se creó prácticamente todo el sistema ferroviario actual de Gran Bretaña.</w:t>
      </w:r>
    </w:p>
    <w:p>
      <w:pPr>
        <w:pStyle w:val="Normal"/>
        <w:spacing w:lineRule="auto" w:line="360"/>
        <w:jc w:val="both"/>
        <w:rPr/>
      </w:pPr>
      <w:r>
        <w:rPr/>
      </w:r>
    </w:p>
    <w:p>
      <w:pPr>
        <w:pStyle w:val="Heading3"/>
        <w:spacing w:lineRule="auto" w:line="360"/>
        <w:jc w:val="center"/>
        <w:rPr>
          <w:i/>
          <w:i/>
        </w:rPr>
      </w:pPr>
      <w:r>
        <w:rPr>
          <w:i/>
        </w:rPr>
        <w:t>La industria siderúrgica</w:t>
      </w:r>
    </w:p>
    <w:p>
      <w:pPr>
        <w:pStyle w:val="Normal"/>
        <w:spacing w:lineRule="auto" w:line="360"/>
        <w:jc w:val="both"/>
        <w:rPr/>
      </w:pPr>
      <w:r>
        <w:rPr/>
        <w:t>Esta industria junto a la industria textil del algodón tienen una importancia determinante en el nacimiento y en el mantenimiento de la revolución industrial.</w:t>
      </w:r>
    </w:p>
    <w:p>
      <w:pPr>
        <w:pStyle w:val="Normal"/>
        <w:spacing w:lineRule="auto" w:line="360"/>
        <w:jc w:val="both"/>
        <w:rPr/>
      </w:pPr>
      <w:r>
        <w:rPr/>
        <w:t>El desarrollo de la industria siderúrgica vino condicionada por el empleo del carbón en los altos hornos. Durante el final de los siglos XVII y XVIII se produjo un lento descenso de la industria del hierro. Esto se debió, en gran parte, a que el combustible utilizado era la madera y esta sufría una gran escasez. Para que las industrias funcionaran había que utilizar carbón en los altos hornos. En 1709, Abraham Darby obtuvo hierro fundido con carbón de choque. Este procedimiento fue mejorándose y a finales del SXVIII, Inglaterra contaba con ochenta altos hornos de coque y ventidós de carbón vegetal.</w:t>
      </w:r>
    </w:p>
    <w:p>
      <w:pPr>
        <w:pStyle w:val="Normal"/>
        <w:spacing w:lineRule="auto" w:line="360"/>
        <w:jc w:val="both"/>
        <w:rPr/>
      </w:pPr>
      <w:r>
        <w:rPr/>
        <w:t>El principal problema en la utilización del coque, era que el carbón mineral introducía demasiadas impurezas que impedían la obtención de un producto final perfecto. Este problema lo resolvió Henry Cort en 1784 mediante un proceso de pudelación y laminación.</w:t>
      </w:r>
    </w:p>
    <w:p>
      <w:pPr>
        <w:pStyle w:val="Normal"/>
        <w:spacing w:lineRule="auto" w:line="360"/>
        <w:jc w:val="both"/>
        <w:rPr/>
      </w:pPr>
      <w:r>
        <w:rPr/>
        <w:t>Entre 1788 y 1806 la producción de hierro colado británico se cuadriplicó. En 1812, se seguía importando lingote sueco. A principios del SXIX la producción del hierro colado inglés superaba el millón de toneladas anuales.</w:t>
      </w:r>
    </w:p>
    <w:p>
      <w:pPr>
        <w:pStyle w:val="Normal"/>
        <w:spacing w:lineRule="auto" w:line="360"/>
        <w:jc w:val="both"/>
        <w:rPr/>
      </w:pPr>
      <w:r>
        <w:rPr/>
        <w:t>El procedimiento de Bessemer (1856) transformaba el hierro fundido en forjado y de él acero. Williams Siemens y los hermanos Martín, desarrollaron un procedimiento que permitía suprimir por combustión el carbono y las impurezas.</w:t>
      </w:r>
    </w:p>
    <w:p>
      <w:pPr>
        <w:pStyle w:val="Normal"/>
        <w:spacing w:lineRule="auto" w:line="360"/>
        <w:jc w:val="both"/>
        <w:rPr/>
      </w:pPr>
      <w:r>
        <w:rPr/>
        <w:t>Finalmente, se debe destacar el descubrimiento de la máquina de vapor en las minas de carbón en el S. XVII. Durante las tres décadas siguientes, la máquina de vapor se aplicó a casi toda la industria y propició el desarrollo industrial en Inglaterra.</w:t>
      </w:r>
    </w:p>
    <w:p>
      <w:pPr>
        <w:pStyle w:val="Normal"/>
        <w:spacing w:lineRule="auto" w:line="360"/>
        <w:jc w:val="center"/>
        <w:rPr>
          <w:i/>
          <w:i/>
        </w:rPr>
      </w:pPr>
      <w:r>
        <w:rPr>
          <w:i/>
        </w:rPr>
      </w:r>
    </w:p>
    <w:p>
      <w:pPr>
        <w:pStyle w:val="Heading3"/>
        <w:spacing w:lineRule="auto" w:line="360"/>
        <w:jc w:val="center"/>
        <w:rPr>
          <w:i/>
          <w:i/>
        </w:rPr>
      </w:pPr>
      <w:r>
        <w:rPr>
          <w:i/>
        </w:rPr>
        <w:t>El sistema bancario inglés</w:t>
      </w:r>
    </w:p>
    <w:p>
      <w:pPr>
        <w:pStyle w:val="Normal"/>
        <w:spacing w:lineRule="auto" w:line="360"/>
        <w:jc w:val="both"/>
        <w:rPr/>
      </w:pPr>
      <w:r>
        <w:rPr/>
        <w:t>El desarrollo del sistema bancario inglés proporcionó liquidez a los negocios comerciales e industriales y recogió capitales para destinarlos donde fueran necesarios. El banco de Inglaterra se fundó a finales del S:XVII (1694). Emitió billetes para sustituir a la moneda en metálico. Pero en 1770  los billetes privados desaparecieron porque ningún banco tenía el prestigio del banco de Inglaterra. Pero su monopolio desapareció por las leyes de 1826 y 1833. Durante el segundo cuarto de siglo la organización bancaria inglesa reforzó su supremacía y ayudó al predominio económico internacional del país. En 1844 se separaron las actividades bancarias de las monetarias del banco de Inglaterra. La banca inglesa y el sistema financiero se convirtieron en modelo en el SXIX y aseguraron el predominio financiero internacional de Inglaterra.</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center"/>
        <w:rPr>
          <w:sz w:val="24"/>
          <w:szCs w:val="24"/>
        </w:rPr>
      </w:pPr>
      <w:r>
        <w:rPr>
          <w:sz w:val="24"/>
          <w:szCs w:val="24"/>
        </w:rPr>
        <w:t>Lección 5: La revolución industrial en Francia</w:t>
      </w:r>
    </w:p>
    <w:p>
      <w:pPr>
        <w:pStyle w:val="Normal"/>
        <w:spacing w:lineRule="auto" w:line="360"/>
        <w:jc w:val="both"/>
        <w:rPr/>
      </w:pPr>
      <w:r>
        <w:rPr/>
        <w:t>La revolución industrial empezó entre 1770 y 1780 y se prolongó hasta la década de 1780.</w:t>
      </w:r>
    </w:p>
    <w:p>
      <w:pPr>
        <w:pStyle w:val="Normal"/>
        <w:spacing w:lineRule="auto" w:line="360"/>
        <w:jc w:val="both"/>
        <w:rPr/>
      </w:pPr>
      <w:r>
        <w:rPr/>
        <w:t>Se dividió en cuatro etapas:</w:t>
      </w:r>
    </w:p>
    <w:p>
      <w:pPr>
        <w:pStyle w:val="Normal"/>
        <w:numPr>
          <w:ilvl w:val="0"/>
          <w:numId w:val="2"/>
        </w:numPr>
        <w:spacing w:lineRule="auto" w:line="360"/>
        <w:jc w:val="both"/>
        <w:rPr/>
      </w:pPr>
      <w:r>
        <w:rPr/>
        <w:t>Entre 1770 y 1790. Se caracterizó por un comienzo rápido y descollante por implantación de nuevas técnicas importadas de Inglaterra.</w:t>
      </w:r>
    </w:p>
    <w:p>
      <w:pPr>
        <w:pStyle w:val="Normal"/>
        <w:numPr>
          <w:ilvl w:val="0"/>
          <w:numId w:val="2"/>
        </w:numPr>
        <w:spacing w:lineRule="auto" w:line="360"/>
        <w:jc w:val="both"/>
        <w:rPr/>
      </w:pPr>
      <w:r>
        <w:rPr/>
        <w:t>Desde 1790 hasta 1815. Destaca una deceleración por la guerra y la inflación.</w:t>
      </w:r>
    </w:p>
    <w:p>
      <w:pPr>
        <w:pStyle w:val="Normal"/>
        <w:numPr>
          <w:ilvl w:val="0"/>
          <w:numId w:val="2"/>
        </w:numPr>
        <w:spacing w:lineRule="auto" w:line="360"/>
        <w:jc w:val="both"/>
        <w:rPr/>
      </w:pPr>
      <w:r>
        <w:rPr/>
        <w:t>Entre 1850 y 1870. Se usaron nuevas tecnologías, se unificó el mercado nacional por los ferrocarriles y el crecimiento de la competencia de otros países.</w:t>
      </w:r>
    </w:p>
    <w:p>
      <w:pPr>
        <w:pStyle w:val="Normal"/>
        <w:spacing w:lineRule="auto" w:line="360"/>
        <w:jc w:val="center"/>
        <w:rPr>
          <w:i/>
          <w:i/>
        </w:rPr>
      </w:pPr>
      <w:r>
        <w:rPr>
          <w:i/>
        </w:rPr>
      </w:r>
    </w:p>
    <w:p>
      <w:pPr>
        <w:pStyle w:val="Heading3"/>
        <w:spacing w:lineRule="auto" w:line="360"/>
        <w:jc w:val="center"/>
        <w:rPr>
          <w:i/>
          <w:i/>
        </w:rPr>
      </w:pPr>
      <w:r>
        <w:rPr>
          <w:i/>
        </w:rPr>
        <w:t>Evolución de la población</w:t>
      </w:r>
    </w:p>
    <w:p>
      <w:pPr>
        <w:pStyle w:val="Normal"/>
        <w:spacing w:lineRule="auto" w:line="360"/>
        <w:jc w:val="both"/>
        <w:rPr/>
      </w:pPr>
      <w:r>
        <w:rPr/>
        <w:t>Entre finales del S.XVIII y comienzos del S.XX, se indica una tasa de natalidad más baja que en el resto de Europa y la tasa de mortalidad se reduce con menor rapidez que en Europa. Por ello, se produjo un lento crecimiento demográfico. En Francia, el crecimiento de la población fue el más lento de Europa. El problema no era el índice de casamientos sino el bajo nivel de fecundidad debido al empleo del control de la natalidad dentro del matrimonio.</w:t>
      </w:r>
    </w:p>
    <w:p>
      <w:pPr>
        <w:pStyle w:val="Normal"/>
        <w:spacing w:lineRule="auto" w:line="360"/>
        <w:jc w:val="both"/>
        <w:rPr/>
      </w:pPr>
      <w:r>
        <w:rPr/>
        <w:t>A principios del S.XIX sólo París, Lyón y Marsella, superaban los 100000 habitantes, mientras que en 1851 Burdeos y Ruan llegarían a esa cifra. Sólo Lyón pudo ser considerada como industrial y París era la capital de un estado muy centralizado. Al contrario que otros países como Inglaterra o Alemania, durante el S.XIX Francia siguió siendo un país agrícola.</w:t>
      </w:r>
    </w:p>
    <w:p>
      <w:pPr>
        <w:pStyle w:val="Normal"/>
        <w:spacing w:lineRule="auto" w:line="360"/>
        <w:rPr/>
      </w:pPr>
      <w:r>
        <w:rPr/>
      </w:r>
    </w:p>
    <w:p>
      <w:pPr>
        <w:pStyle w:val="Heading3"/>
        <w:spacing w:lineRule="auto" w:line="360"/>
        <w:jc w:val="center"/>
        <w:rPr>
          <w:i/>
          <w:i/>
        </w:rPr>
      </w:pPr>
      <w:r>
        <w:rPr>
          <w:i/>
        </w:rPr>
        <w:t>El desarrollo agrícola</w:t>
      </w:r>
    </w:p>
    <w:p>
      <w:pPr>
        <w:pStyle w:val="Normal"/>
        <w:spacing w:lineRule="auto" w:line="360"/>
        <w:jc w:val="both"/>
        <w:rPr/>
      </w:pPr>
      <w:r>
        <w:rPr/>
        <w:t>Francia no conoció como Inglaterra la revolución de los cercados. La tierra estuvo dividida entre un gran número de arrendatarios que se encontraban en proceso de convertirse en dueños del suelo. La revolución francesa consolidó la pequeña y mediana propiedad, emancipando a los campesinos de las cargas que pesaban sobre ellos, haciéndolos propietarios de la tierra que cultivaban como arrendatarios. Es decir, se suprimieron sin indemnización los derechos feudales.</w:t>
      </w:r>
    </w:p>
    <w:p>
      <w:pPr>
        <w:pStyle w:val="Normal"/>
        <w:spacing w:lineRule="auto" w:line="360"/>
        <w:jc w:val="both"/>
        <w:rPr/>
      </w:pPr>
      <w:r>
        <w:rPr/>
        <w:t>El despegue de la agricultura francesa se produjo a partir de 1820, prolongando así el despegue iniciado en el S. XVII debido al proceso demográfico, a la apertura de los mercados y a la demanda urbana, todo esto produce una mayor rentabilidad del trabajo agrícola.</w:t>
      </w:r>
    </w:p>
    <w:p>
      <w:pPr>
        <w:pStyle w:val="Normal"/>
        <w:spacing w:lineRule="auto" w:line="360"/>
        <w:jc w:val="both"/>
        <w:rPr/>
      </w:pPr>
      <w:r>
        <w:rPr/>
        <w:t>El campesino francés realizaba un lento cambio tecnológico; un trabajo más intensivo de la tierra, propiciado por una mano de obra más abundante; el abandono progresivo del barbecho y su sustitución por forrajes y la expansión del cultivo del maíz y la patata.</w:t>
      </w:r>
    </w:p>
    <w:p>
      <w:pPr>
        <w:pStyle w:val="Normal"/>
        <w:spacing w:lineRule="auto" w:line="360"/>
        <w:jc w:val="both"/>
        <w:rPr/>
      </w:pPr>
      <w:r>
        <w:rPr/>
        <w:t>El crecimiento de la producción agrícola se redujo entre 1865 y 1890, debido a algunos factores como las guerras del Segundo Imperio, la extensión de la filoxera por los viñedos franceses, que a partir de 1875 adquiere la denominación de catástrofe nacional, sobre todo en el norte y en el oeste, que terminará hacia 1890.</w:t>
      </w:r>
    </w:p>
    <w:p>
      <w:pPr>
        <w:pStyle w:val="Normal"/>
        <w:spacing w:lineRule="auto" w:line="360"/>
        <w:jc w:val="center"/>
        <w:rPr>
          <w:i/>
          <w:i/>
        </w:rPr>
      </w:pPr>
      <w:r>
        <w:rPr>
          <w:i/>
        </w:rPr>
      </w:r>
    </w:p>
    <w:p>
      <w:pPr>
        <w:pStyle w:val="Heading3"/>
        <w:spacing w:lineRule="auto" w:line="360"/>
        <w:jc w:val="center"/>
        <w:rPr>
          <w:i/>
          <w:i/>
        </w:rPr>
      </w:pPr>
      <w:r>
        <w:rPr>
          <w:i/>
        </w:rPr>
        <w:t>La aparición de la industria</w:t>
      </w:r>
    </w:p>
    <w:p>
      <w:pPr>
        <w:pStyle w:val="Normal"/>
        <w:spacing w:lineRule="auto" w:line="360"/>
        <w:jc w:val="both"/>
        <w:rPr/>
      </w:pPr>
      <w:r>
        <w:rPr/>
        <w:t>La industrialización francesa fue posterior a la de Inglaterra. Un conjunto de causas desfavorables explican el retraso industrial francés:</w:t>
      </w:r>
    </w:p>
    <w:p>
      <w:pPr>
        <w:pStyle w:val="Normal"/>
        <w:numPr>
          <w:ilvl w:val="0"/>
          <w:numId w:val="3"/>
        </w:numPr>
        <w:spacing w:lineRule="auto" w:line="360"/>
        <w:jc w:val="both"/>
        <w:rPr/>
      </w:pPr>
      <w:r>
        <w:rPr/>
        <w:t>Escasez de recursos naturales: carbón por lo que era necesario importar para satisfacer sus necesidades industriales. Poseía yacimientos de mineral de hierro, pero con un elevado contenido de fósforo y de mediana calidad.</w:t>
      </w:r>
    </w:p>
    <w:p>
      <w:pPr>
        <w:pStyle w:val="Normal"/>
        <w:numPr>
          <w:ilvl w:val="0"/>
          <w:numId w:val="3"/>
        </w:numPr>
        <w:spacing w:lineRule="auto" w:line="360"/>
        <w:jc w:val="both"/>
        <w:rPr/>
      </w:pPr>
      <w:r>
        <w:rPr/>
        <w:t>Poca inversión de  capitales en la industria. La inversión se encaminó a la adquisición de tierras, invirtiendo poco en el sector industrial.</w:t>
      </w:r>
    </w:p>
    <w:p>
      <w:pPr>
        <w:pStyle w:val="Normal"/>
        <w:numPr>
          <w:ilvl w:val="0"/>
          <w:numId w:val="3"/>
        </w:numPr>
        <w:spacing w:lineRule="auto" w:line="360"/>
        <w:jc w:val="both"/>
        <w:rPr/>
      </w:pPr>
      <w:r>
        <w:rPr/>
        <w:t xml:space="preserve">El dilatado predominio de la agricultura en la economía y la influencia del campesino en el sector agrario procedieron a modo de freno para la industrialización. </w:t>
      </w:r>
    </w:p>
    <w:p>
      <w:pPr>
        <w:pStyle w:val="Normal"/>
        <w:spacing w:lineRule="auto" w:line="360"/>
        <w:jc w:val="both"/>
        <w:rPr/>
      </w:pPr>
      <w:r>
        <w:rPr/>
        <w:t>En la etapa de aprendizaje de muchos sectores industriales, los obreros procedentes de Inglaterra, se ocuparon de las máquinas importantes y algunos industriales ingleses se instalaron allí. La máquina de Watt fue introducida en 1778.</w:t>
      </w:r>
    </w:p>
    <w:p>
      <w:pPr>
        <w:pStyle w:val="Normal"/>
        <w:spacing w:lineRule="auto" w:line="360"/>
        <w:jc w:val="both"/>
        <w:rPr/>
      </w:pPr>
      <w:r>
        <w:rPr/>
        <w:t>Durante la primera mitad del S.XIX la industrialización fue dualista en el sentido de que se fueron desarrollando paralelamente formas de producción con fuerte coeficiente de calidad y capital. Francia poseía una serie de campesinos que podían experimentar las nuevas tecnologías. A Francia, durante la primera mitad del S.XIX, no le faltó ni la iniciativa de los empresarios, ni la destreza técnica y ni el conocimiento científico.</w:t>
      </w:r>
    </w:p>
    <w:p>
      <w:pPr>
        <w:pStyle w:val="Normal"/>
        <w:spacing w:lineRule="auto" w:line="360"/>
        <w:jc w:val="both"/>
        <w:rPr/>
      </w:pPr>
      <w:r>
        <w:rPr/>
        <w:t>En cuanto a la industria textil tuvo su desarrollo entre finales del S.XVIII y principios del XIX. Este se acercó al modelo inglés. Francia adoptó una política de ventas adecuada al producto, además supieron descubrir nuevos productos de bastante calidad correspondidos al nivel técnico de la mano de obra.</w:t>
      </w:r>
    </w:p>
    <w:p>
      <w:pPr>
        <w:pStyle w:val="Normal"/>
        <w:spacing w:lineRule="auto" w:line="360"/>
        <w:jc w:val="both"/>
        <w:rPr/>
      </w:pPr>
      <w:r>
        <w:rPr/>
        <w:t>La industria algodonera se organizó entre 1780 y 1830. LA jenny, la mule y la water-frame se conocieron  en Francia antes de la Revolución. La industria francesa del algodón sobrepasó la etapa de la industria doméstica entre 1780 1792, con la adopción de hiladoras mecánicas y turbinas hidráulicas. Las exportaciones se multiplicaron. Entre 1815 y 1830 las hilanderías tomaron su moderna imagen que conservaron cerca de un siglo. Creció el número de husos debido a la máquina de vapor y a los motores hidráulicos. El hilado se ubica a lo largo de los valles y el tejido en los campos de la región de Caux. El éxito de este negocio se encuentra en Alsacia, debido a la política de calidad con la de mecanización.</w:t>
      </w:r>
    </w:p>
    <w:p>
      <w:pPr>
        <w:pStyle w:val="Normal"/>
        <w:spacing w:lineRule="auto" w:line="360"/>
        <w:jc w:val="both"/>
        <w:rPr/>
      </w:pPr>
      <w:r>
        <w:rPr/>
        <w:t>En cuanto a las otras fibras textiles la mecanización se desarrolló más tarde debido a que la demanda no era tan importante.</w:t>
      </w:r>
    </w:p>
    <w:p>
      <w:pPr>
        <w:pStyle w:val="Normal"/>
        <w:spacing w:lineRule="auto" w:line="360"/>
        <w:jc w:val="center"/>
        <w:rPr>
          <w:i/>
          <w:i/>
        </w:rPr>
      </w:pPr>
      <w:r>
        <w:rPr>
          <w:i/>
        </w:rPr>
      </w:r>
    </w:p>
    <w:p>
      <w:pPr>
        <w:pStyle w:val="Heading3"/>
        <w:spacing w:lineRule="auto" w:line="360"/>
        <w:jc w:val="center"/>
        <w:rPr>
          <w:i/>
          <w:i/>
        </w:rPr>
      </w:pPr>
      <w:r>
        <w:rPr>
          <w:i/>
        </w:rPr>
        <w:t>La industria siderúrgica</w:t>
      </w:r>
    </w:p>
    <w:p>
      <w:pPr>
        <w:pStyle w:val="Normal"/>
        <w:spacing w:lineRule="auto" w:line="360"/>
        <w:jc w:val="both"/>
        <w:rPr/>
      </w:pPr>
      <w:r>
        <w:rPr/>
        <w:t>La evolución inicial de esta industria estuvo determinada por la escasez y los elevados precios del carbón. Las reservas de este país eran más pequeñas que las de Inglaterra y Alemania. Los altos precios de este carbón eran debidos al coste de la extracción y la dificultad de coquificarse. La principal cuenca hullera era la de Loira- Ródano que producía la mitad del carbón francés.</w:t>
      </w:r>
    </w:p>
    <w:p>
      <w:pPr>
        <w:pStyle w:val="Normal"/>
        <w:spacing w:lineRule="auto" w:line="360"/>
        <w:jc w:val="both"/>
        <w:rPr/>
      </w:pPr>
      <w:r>
        <w:rPr/>
        <w:t>La fuente más importante de las importaciones de carbón fue Bélgica, llegaron a un 40% del consumo francés. Los avances técnicos, si no encontraban oposición, lograban propagarse por Francia. A partir de 1815 las relaciones con países como Inglaterra, permitieron la adopción de nuevas técnicas en la construcción del horno de fundición de pudelaje y en las transformaciones de piezas de fundición en hierro.</w:t>
      </w:r>
    </w:p>
    <w:p>
      <w:pPr>
        <w:pStyle w:val="Normal"/>
        <w:spacing w:lineRule="auto" w:line="360"/>
        <w:jc w:val="both"/>
        <w:rPr/>
      </w:pPr>
      <w:r>
        <w:rPr/>
        <w:t xml:space="preserve">En la década de 1840, la penetración de la fundición de coque se vuelve muy importante. En 1785 fueron construidos los altos hornos de Le Creusot, que utilizaba el coque. Los adelantos no fueron perceptibles hasta 1840. </w:t>
      </w:r>
    </w:p>
    <w:p>
      <w:pPr>
        <w:pStyle w:val="Normal"/>
        <w:spacing w:lineRule="auto" w:line="360"/>
        <w:jc w:val="both"/>
        <w:rPr/>
      </w:pPr>
      <w:r>
        <w:rPr/>
        <w:t>A partir de 1860 la siderurgia francesa se transformó, tomando las características de la gran industria moderna: concentración financiera, integración de la producción y empleo de una importante fuerza de trabajo.</w:t>
      </w:r>
    </w:p>
    <w:p>
      <w:pPr>
        <w:pStyle w:val="Normal"/>
        <w:spacing w:lineRule="auto" w:line="360"/>
        <w:jc w:val="both"/>
        <w:rPr>
          <w:i/>
          <w:i/>
        </w:rPr>
      </w:pPr>
      <w:r>
        <w:rPr>
          <w:i/>
        </w:rPr>
      </w:r>
    </w:p>
    <w:p>
      <w:pPr>
        <w:pStyle w:val="Heading3"/>
        <w:spacing w:lineRule="auto" w:line="360"/>
        <w:jc w:val="center"/>
        <w:rPr>
          <w:i/>
          <w:i/>
        </w:rPr>
      </w:pPr>
      <w:r>
        <w:rPr>
          <w:i/>
        </w:rPr>
        <w:t>Los transportes</w:t>
      </w:r>
    </w:p>
    <w:p>
      <w:pPr>
        <w:pStyle w:val="Normal"/>
        <w:spacing w:lineRule="auto" w:line="360"/>
        <w:jc w:val="both"/>
        <w:rPr/>
      </w:pPr>
      <w:r>
        <w:rPr/>
        <w:t xml:space="preserve">Francia tenía a principios del S.XIX un sistema de transporte y una red de carreteras estructuradas y eficaces. El desarrollo de los ferrocarriles fue lento a causa de la oposición del criterio de la población, la cual no comprendía el beneficio de este nuevo medio de transporte. Existía menos iniciativa local que en Inglaterra y era más difícil inducir al capitalismo rentista a participar en la financiación del ferrocarril. </w:t>
      </w:r>
    </w:p>
    <w:p>
      <w:pPr>
        <w:pStyle w:val="Normal"/>
        <w:spacing w:lineRule="auto" w:line="360"/>
        <w:jc w:val="both"/>
        <w:rPr/>
      </w:pPr>
      <w:r>
        <w:rPr/>
        <w:t>La ley de 1842 preveía la construcción de un cierto número de líneas principales, para las que el Estado aportaba el terreno y la infraestructura.</w:t>
      </w:r>
    </w:p>
    <w:p>
      <w:pPr>
        <w:pStyle w:val="Normal"/>
        <w:spacing w:lineRule="auto" w:line="360"/>
        <w:jc w:val="both"/>
        <w:rPr/>
      </w:pPr>
      <w:r>
        <w:rPr/>
        <w:t>En 1837 se inauguró la línea de París y Saint-Germain. Entre 1852 y 1860 se construyeron las líneas principales entre París, la costa y las fronteras y las líneas de que unían Burdeos con Marsella, y Lyón con Estrasburgo. El ferrocarril de París a Marsella quedó terminado a mitad del S.XIX.</w:t>
      </w:r>
    </w:p>
    <w:p>
      <w:pPr>
        <w:pStyle w:val="Normal"/>
        <w:spacing w:lineRule="auto" w:line="360"/>
        <w:jc w:val="both"/>
        <w:rPr/>
      </w:pPr>
      <w:r>
        <w:rPr/>
        <w:t>El desarrollo de los ferrocarriles benefició el tráfico interior y el abaratamiento del precio de las mercancías. También tuvo gran importancia en el crecimiento industrial especialmente en la industria siderúrgica. La demanda de ferrocarriles así como la ampliación de mercados debida a las mayores facilidades de transporte eran exactamente lo que las industrias pesadas necesitaban.</w:t>
      </w:r>
    </w:p>
    <w:p>
      <w:pPr>
        <w:pStyle w:val="Normal"/>
        <w:spacing w:lineRule="auto" w:line="360"/>
        <w:rPr/>
      </w:pPr>
      <w:r>
        <w:rPr/>
      </w:r>
    </w:p>
    <w:p>
      <w:pPr>
        <w:pStyle w:val="Heading3"/>
        <w:spacing w:lineRule="auto" w:line="360"/>
        <w:jc w:val="center"/>
        <w:rPr>
          <w:b w:val="false"/>
          <w:b w:val="false"/>
          <w:i/>
          <w:i/>
        </w:rPr>
      </w:pPr>
      <w:r>
        <w:rPr>
          <w:i/>
        </w:rPr>
        <w:t>El sistema bancario</w:t>
      </w:r>
    </w:p>
    <w:p>
      <w:pPr>
        <w:pStyle w:val="Normal"/>
        <w:spacing w:lineRule="auto" w:line="360"/>
        <w:jc w:val="both"/>
        <w:rPr/>
      </w:pPr>
      <w:r>
        <w:rPr/>
        <w:t>A principios del S.XVIII no se disponía de una intricada red de crédito comercial. Napoleón fundó el banco de Francia en 1800. Este fue proyectado para ser un banco central con poderes para emitir pagarés semejantes al banco de Inglaterra. Durante el reinado de Luis Felipe tuvo gran influencia política y social y desempeñó una labor importante en la financiación de los ferrocarriles, pero el comercio exterior a gran escala proporcionaba la mayor parte de los beneficios.</w:t>
      </w:r>
    </w:p>
    <w:p>
      <w:pPr>
        <w:pStyle w:val="Normal"/>
        <w:spacing w:lineRule="auto" w:line="360"/>
        <w:jc w:val="both"/>
        <w:rPr/>
      </w:pPr>
      <w:r>
        <w:rPr/>
        <w:t>El sistema bancario empieza a cambiar entre 1830 y 1840. Esto se debe a un cambio en la política del Banco de Francia en 1832. En 1848 se convirtió en banco central al producirse la quiebra de alguno de los otros bancos. El II Imperio fijó las bases del moderno sistema bancario, apoyado por Napoleón III, el cual se culminó en 1863 con el nacimiento del banco de depósitos y un banco de inversión. Los bancos siguieron operando hasta la crisis de 1882, en la cual muchos de ellos quebraron. A partir de entonces, los bancos siguieron una actitud de prudencia. Entre ellos sobresalían cuatro bancos de depósito: Crédit Lyonnais, Société Générale, Crédit Industriel y Comptoir d’Escompt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4"/>
          <w:szCs w:val="24"/>
        </w:rPr>
      </w:pPr>
      <w:r>
        <w:rPr>
          <w:b/>
          <w:sz w:val="24"/>
          <w:szCs w:val="24"/>
        </w:rPr>
        <w:t>Lección 6: La industrialización alemana hasta 1870</w:t>
      </w:r>
    </w:p>
    <w:p>
      <w:pPr>
        <w:pStyle w:val="Heading3"/>
        <w:spacing w:lineRule="auto" w:line="360"/>
        <w:jc w:val="center"/>
        <w:rPr>
          <w:i/>
          <w:i/>
        </w:rPr>
      </w:pPr>
      <w:r>
        <w:rPr>
          <w:i/>
        </w:rPr>
        <w:t>La industrialización alemana</w:t>
      </w:r>
    </w:p>
    <w:p>
      <w:pPr>
        <w:pStyle w:val="Normal"/>
        <w:spacing w:lineRule="auto" w:line="360"/>
        <w:jc w:val="both"/>
        <w:rPr/>
      </w:pPr>
      <w:r>
        <w:rPr/>
        <w:t>Para que se pudiera realizar la expansión económica se debían solucionar algunos problemas que provenían de la historia del país, como: la fragmentación política que para el comercio interno presentaba dificultades por las barreras aduaneras y las distintas monedas y a esto se unía que en las zonas del norte y el este perduraban las formas feudales.</w:t>
      </w:r>
    </w:p>
    <w:p>
      <w:pPr>
        <w:pStyle w:val="Normal"/>
        <w:spacing w:lineRule="auto" w:line="360"/>
        <w:jc w:val="both"/>
        <w:rPr/>
      </w:pPr>
      <w:r>
        <w:rPr/>
        <w:t>En el S.XVIII los estados de Alemania occidental, eran países relativamente ricos donde predominaba la pequeña propiedad y la servidumbre de la tierra se abolió más tarde. En los estados de Alemania Oriental, perduraban los dominios agrarios gobernados por la nobleza y la servidumbre de la tierra se mantuvo hasta comienzos del S.XIX.</w:t>
      </w:r>
    </w:p>
    <w:p>
      <w:pPr>
        <w:pStyle w:val="Normal"/>
        <w:spacing w:lineRule="auto" w:line="360"/>
        <w:jc w:val="both"/>
        <w:rPr/>
      </w:pPr>
      <w:r>
        <w:rPr/>
        <w:t>El desarrollo económico incluía la unificación económico que se llevaría a efecto bajo el impulso de Prusia. En 1828, a instancias de prusia, los Estados del Norte decidieron realizar entre ellos una unión aduanera. Los estados del centro realizaron una unión comercial pero fracasó en 1831. En el año 1834 las uniones del norte y el sur se unificaron y crearon el Zollverein, al que se asociaron los estados del centro, excepto Austria que no fue aceptada. Con este acuerdo se logró la libre circulación de personas y capitales entre todos los estados alemanes. El Zollverein estaba gobernado por un congreso, cada estado poseía un voto y las decisiones las tomaban todos. También se fueron incorporando estados de Prusia, debido a que su unión era más jurídica que real. La unidad económica benefició el desarrollo industrial. El Zollverein se basó en una política de protección de la industria, presento una predilección al librecambismo y cada uno de los afiliados mantenía su política económica interior. Los estados independientes se unieron al Imperio Alemán en 1871.</w:t>
      </w:r>
    </w:p>
    <w:p>
      <w:pPr>
        <w:pStyle w:val="Normal"/>
        <w:spacing w:lineRule="auto" w:line="360"/>
        <w:rPr/>
      </w:pPr>
      <w:r>
        <w:rPr/>
      </w:r>
    </w:p>
    <w:p>
      <w:pPr>
        <w:pStyle w:val="Heading3"/>
        <w:spacing w:lineRule="auto" w:line="360"/>
        <w:jc w:val="center"/>
        <w:rPr>
          <w:b w:val="false"/>
          <w:b w:val="false"/>
          <w:i/>
          <w:i/>
        </w:rPr>
      </w:pPr>
      <w:r>
        <w:rPr>
          <w:i/>
        </w:rPr>
        <w:t>La demografía</w:t>
      </w:r>
    </w:p>
    <w:p>
      <w:pPr>
        <w:pStyle w:val="Normal"/>
        <w:spacing w:lineRule="auto" w:line="360"/>
        <w:jc w:val="both"/>
        <w:rPr/>
      </w:pPr>
      <w:r>
        <w:rPr/>
        <w:t>El fenómeno más importante fue el aumento de la población. Pasó de 24.7 millones en 1800 a 35.8 en 1850 y a 41 millones en 1871. Aumentó en las regiones de Sajonia, Renania y en Prusia oriental.Destacó la emigración especialmente a Estados Unidos. Por otra parte, la emancipación de los siervos protegió la natalidad.</w:t>
      </w:r>
    </w:p>
    <w:p>
      <w:pPr>
        <w:pStyle w:val="Normal"/>
        <w:spacing w:lineRule="auto" w:line="360"/>
        <w:jc w:val="center"/>
        <w:rPr>
          <w:i/>
          <w:i/>
        </w:rPr>
      </w:pPr>
      <w:r>
        <w:rPr>
          <w:i/>
        </w:rPr>
      </w:r>
    </w:p>
    <w:p>
      <w:pPr>
        <w:pStyle w:val="Heading3"/>
        <w:spacing w:lineRule="auto" w:line="360"/>
        <w:jc w:val="center"/>
        <w:rPr>
          <w:b w:val="false"/>
          <w:b w:val="false"/>
          <w:i/>
          <w:i/>
        </w:rPr>
      </w:pPr>
      <w:r>
        <w:rPr>
          <w:i/>
        </w:rPr>
        <w:t>La expansión agrícola</w:t>
      </w:r>
    </w:p>
    <w:p>
      <w:pPr>
        <w:pStyle w:val="Normal"/>
        <w:spacing w:lineRule="auto" w:line="360"/>
        <w:jc w:val="both"/>
        <w:rPr/>
      </w:pPr>
      <w:r>
        <w:rPr/>
        <w:t>La agricultura salió beneficiada por la emancipación de los campesinos. El sistema de barbecho fue descendiendo poco a poco durante el S.XIX. A causa de la introducción del cultivo de tubérculos se pudo mantener el ritmo de crecimiento de la población. La extensión de la superficie cultivada estaba en Prusia del Este y en Poremania donde la difusión de los conocimientos y de las mejores técnicas fue constante entre los granjeros alemanes. Se usaron cada vez más abonos y esto incremento la producción agrícola.</w:t>
      </w:r>
    </w:p>
    <w:p>
      <w:pPr>
        <w:pStyle w:val="Normal"/>
        <w:spacing w:lineRule="auto" w:line="360"/>
        <w:rPr/>
      </w:pPr>
      <w:r>
        <w:rPr/>
      </w:r>
    </w:p>
    <w:p>
      <w:pPr>
        <w:pStyle w:val="Heading3"/>
        <w:spacing w:lineRule="auto" w:line="360"/>
        <w:jc w:val="center"/>
        <w:rPr>
          <w:b w:val="false"/>
          <w:b w:val="false"/>
          <w:i/>
          <w:i/>
        </w:rPr>
      </w:pPr>
      <w:r>
        <w:rPr>
          <w:i/>
        </w:rPr>
        <w:t>El desarrollo de la industria</w:t>
      </w:r>
    </w:p>
    <w:p>
      <w:pPr>
        <w:pStyle w:val="Normal"/>
        <w:spacing w:lineRule="auto" w:line="360"/>
        <w:jc w:val="both"/>
        <w:rPr/>
      </w:pPr>
      <w:r>
        <w:rPr/>
        <w:t>La industrialización comenzó más tarde que en Inglaterra y en Francia. Inglaterra tuvo mucha influencia en el desarrollo alemán debido a que muchos alemanes (a finales del S.XVIII y principios del S.XIX) se transladaron a Inglaterra para aprender las novedades e implantarlas en su país. Con la industrialización entró en vigor la Unión Aduanera. La expansión se debió a los yacimientos de carbón de la Alta Silesia y especialmente a los del Ruhr y el comienzo de la expansión de los ferrocarriles.</w:t>
      </w:r>
    </w:p>
    <w:p>
      <w:pPr>
        <w:pStyle w:val="Normal"/>
        <w:spacing w:lineRule="auto" w:line="360"/>
        <w:jc w:val="both"/>
        <w:rPr/>
      </w:pPr>
      <w:r>
        <w:rPr/>
        <w:t>A finales de la década de 1840, se comenzó a desarrollar una moderna industria siderúrgica. El desarrollo se debió al cambio de la fundición con carbón de leña al de coque. La evolución se vio favorecida por el hallazgo de yacimientos de carbón de coque que produjo un aumento de las explotaciones a causa de una demanda de los ferrocarriles y la industria siderúrgica. La mayor parte del aumento de la producción alemana provino del yacimiento del Ruhr, a este yacimiento le seguían el de la Alta Silesia , seguida por los de Aquisgran y Sajonia. Se exportaba la cuarta parte de la producción y se importaba carbón inglés de mejor calidad. El crecimiento de la producción conllevó un aumento de la productividad de la mano de obra.</w:t>
      </w:r>
    </w:p>
    <w:p>
      <w:pPr>
        <w:pStyle w:val="Normal"/>
        <w:spacing w:lineRule="auto" w:line="360"/>
        <w:jc w:val="both"/>
        <w:rPr/>
      </w:pPr>
      <w:r>
        <w:rPr/>
        <w:t>La industria alemana se encaminó desde un principio a la industria pesada, entre 1871 y 1874, y fue ayudada por el librecambismo que facilitó la importación de hierro y acero de Inglaterra, que eran más económicos.</w:t>
      </w:r>
    </w:p>
    <w:p>
      <w:pPr>
        <w:pStyle w:val="Normal"/>
        <w:spacing w:lineRule="auto" w:line="360"/>
        <w:jc w:val="both"/>
        <w:rPr/>
      </w:pPr>
      <w:r>
        <w:rPr/>
        <w:t>Los principales centros de extracción eran la Alta Silesia, el Saar y Rhur y Lorena. Después de la máquina de Thomas (permitió utilizar el hierro fosfórico de Lorena) el progreso siderúrgico fue notable. Por este procedimiento la producción de acero creció diez veces entre 1880 y 1900, sobrepasando la producción inglesa. De todas las empresas destacó la Krupp.</w:t>
      </w:r>
    </w:p>
    <w:p>
      <w:pPr>
        <w:pStyle w:val="Normal"/>
        <w:spacing w:lineRule="auto" w:line="360"/>
        <w:jc w:val="both"/>
        <w:rPr/>
      </w:pPr>
      <w:r>
        <w:rPr/>
        <w:t>La industria textil, muy mecanizada, se benefició por el aumento de la población. La producción algodonera, entre 1880 y 1890, sobrepasó a la inglesa y la francesa. Los núcleos principales se situaban en Sajonia, Baviera y Wurtemberg. La industria lanera no tuvo tanta importancia mientras que la sedera, en Krefeld se desarrolló excepcionalmente, en el S.XIX logrando una considerable producción.</w:t>
      </w:r>
    </w:p>
    <w:p>
      <w:pPr>
        <w:pStyle w:val="Normal"/>
        <w:spacing w:lineRule="auto" w:line="360"/>
        <w:jc w:val="center"/>
        <w:rPr>
          <w:i/>
          <w:i/>
        </w:rPr>
      </w:pPr>
      <w:r>
        <w:rPr>
          <w:i/>
        </w:rPr>
      </w:r>
    </w:p>
    <w:p>
      <w:pPr>
        <w:pStyle w:val="Heading3"/>
        <w:spacing w:lineRule="auto" w:line="360"/>
        <w:jc w:val="center"/>
        <w:rPr>
          <w:i/>
          <w:i/>
        </w:rPr>
      </w:pPr>
      <w:r>
        <w:rPr>
          <w:i/>
        </w:rPr>
        <w:t>El desarrollo del ferrocarril</w:t>
      </w:r>
    </w:p>
    <w:p>
      <w:pPr>
        <w:pStyle w:val="Normal"/>
        <w:spacing w:lineRule="auto" w:line="360"/>
        <w:jc w:val="both"/>
        <w:rPr/>
      </w:pPr>
      <w:r>
        <w:rPr/>
        <w:t>El efecto del ferrocarril fue más fuerte en Alemania que en otros países. La red ferroviaria se contruyó con gran rapidez y por ello se produjo un gran volumen comercial. El ferrocarril se construyó en Prusia después de la disipación de las severas diferencias legales dentro de las clases sociales. El ferrocarril alemán superó las dificultades de una inversión de dinero considerable a escala y aceleró la unificación económica. Expandió la idea nacional, facilitando las relaciones dentro del país.</w:t>
      </w:r>
    </w:p>
    <w:p>
      <w:pPr>
        <w:pStyle w:val="Normal"/>
        <w:spacing w:lineRule="auto" w:line="360"/>
        <w:jc w:val="both"/>
        <w:rPr/>
      </w:pPr>
      <w:r>
        <w:rPr/>
        <w:t>El primer ferrocarril alemán recorrió la distancia de Nuremberg a Fürth en el año 1835. Se abrió en 1839 una línea más larga entre Leipzig y Dresden. En 1840 se construyeron 549 kilómetros de vías férreas.</w:t>
      </w:r>
    </w:p>
    <w:p>
      <w:pPr>
        <w:pStyle w:val="Normal"/>
        <w:spacing w:lineRule="auto" w:line="360"/>
        <w:jc w:val="both"/>
        <w:rPr/>
      </w:pPr>
      <w:r>
        <w:rPr/>
        <w:t xml:space="preserve">En el decenio de 1840 se invirtió mucho dinero en los ferrocarriles. Se alentó, por ello, la inversión en fábricas de materiales subsidiarios. Entre 1840 y 1850 los ferrocarriles eran la forma más económica y segura de transporte a larga distancia. </w:t>
      </w:r>
    </w:p>
    <w:p>
      <w:pPr>
        <w:pStyle w:val="Normal"/>
        <w:spacing w:lineRule="auto" w:line="360"/>
        <w:jc w:val="both"/>
        <w:rPr/>
      </w:pPr>
      <w:r>
        <w:rPr/>
        <w:t>En  1875 Alemania tenía más vías férreas que los otros países de la Europa Continental e igualaba casi a Inglaterra.</w:t>
      </w:r>
    </w:p>
    <w:p>
      <w:pPr>
        <w:pStyle w:val="Normal"/>
        <w:spacing w:lineRule="auto" w:line="360"/>
        <w:jc w:val="center"/>
        <w:rPr>
          <w:i/>
          <w:i/>
        </w:rPr>
      </w:pPr>
      <w:r>
        <w:rPr>
          <w:i/>
        </w:rPr>
      </w:r>
    </w:p>
    <w:p>
      <w:pPr>
        <w:pStyle w:val="Heading3"/>
        <w:spacing w:lineRule="auto" w:line="360"/>
        <w:jc w:val="center"/>
        <w:rPr>
          <w:b w:val="false"/>
          <w:b w:val="false"/>
          <w:i/>
          <w:i/>
        </w:rPr>
      </w:pPr>
      <w:r>
        <w:rPr>
          <w:i/>
        </w:rPr>
        <w:t>El sistema bancario</w:t>
      </w:r>
    </w:p>
    <w:p>
      <w:pPr>
        <w:pStyle w:val="Normal"/>
        <w:spacing w:lineRule="auto" w:line="360"/>
        <w:jc w:val="both"/>
        <w:rPr/>
      </w:pPr>
      <w:r>
        <w:rPr/>
        <w:t>La banca alemana tuvo características singulares. Los bancos emisores modernos surgieron en 1830, el más antiguo fue el Banco Hipotecario y del Descuento Bávaro. El segundo fue el banco de Leipzig creado en 1838, antecesor del banco de Sajonia. La importancia de estos bancos fue menor que la del banco Prusiano, creado en 1846. Los bancos al ser la mayoría privados tenían una seria vigilancia burocrática. El banco Prusiano tenía el monopolio de la emisión de billetes, primero en Prusia y más tarde en toda Alemaniaen 1860. A fines de 1850 prevalecía la circulación del papel moneda de Prusia. En 1856, el gobierno prusiano decidió dar licencias de emisión a nuevos bancos en forma de sociedades anónimas. Entre 1815 y 1870, los bancos privados formaron el rango más alto dentro de las organizaciones financieras alemanas.</w:t>
      </w:r>
    </w:p>
    <w:p>
      <w:pPr>
        <w:pStyle w:val="Normal"/>
        <w:spacing w:lineRule="auto" w:line="360"/>
        <w:jc w:val="both"/>
        <w:rPr/>
      </w:pPr>
      <w:r>
        <w:rPr/>
        <w:t>A pesar de que los bancos no podían emitir billetes, admitían créditos lo que acrecentó el número de las formas de pago y puso las bases de su actividad empresarial y financier. Desde 1815 hasta 1840 las empresas bancarias más notables se situaron en núcleos comerciales alemanes; Hamburgo, Lkeipzig, Berlín y Frankfurt.</w:t>
      </w:r>
    </w:p>
    <w:p>
      <w:pPr>
        <w:pStyle w:val="Normal"/>
        <w:spacing w:lineRule="auto" w:line="360"/>
        <w:jc w:val="both"/>
        <w:rPr/>
      </w:pPr>
      <w:r>
        <w:rPr/>
        <w:t>Los banqueros privados alemanes fueron los promotores de las principales organizaciones financieras que intentaron unir las actividades comerciales y de inversión en banca. Mostraron dos matices: el empresarial (por el que los bancos estructuraban nuevas empresas) y el rasgo de consolidación por medio del cual créditos corrientes o a medio plazo se podían transformar en inversiones a largo plazo. El crédito se realizaba en Alemania de forma diferente debido a la menor seguridad en emisión de billetes y en los depósitos a la vista por ello se empleaban letras de cambio y transferencias de giro para originar el crédito. La causa más notable fue la política de gobierno. El gobierno permitía la multiplicación y el aumento de los bancos de emisión privada. A partir de la crisis de 1873 en Alemania se produjo una gran concentración bancaria. El banco más importante fue el Deutsche Bank, creado en 1870, que se encaminó hacia los negocios asiáticos y tuvo múltiples sucursales en todo el mundo.</w:t>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4"/>
        <w:jc w:val="center"/>
        <w:rPr>
          <w:sz w:val="24"/>
          <w:szCs w:val="24"/>
          <w:u w:val="none"/>
        </w:rPr>
      </w:pPr>
      <w:r>
        <w:rPr>
          <w:sz w:val="24"/>
          <w:szCs w:val="24"/>
          <w:u w:val="none"/>
        </w:rPr>
        <w:t>Lección 8: Evolución histórica de Inglaterra, Francia y Alemania de 1870 a 1914</w:t>
      </w:r>
    </w:p>
    <w:p>
      <w:pPr>
        <w:pStyle w:val="Normal"/>
        <w:spacing w:lineRule="auto" w:line="360"/>
        <w:jc w:val="center"/>
        <w:rPr>
          <w:b/>
          <w:b/>
          <w:i/>
          <w:i/>
        </w:rPr>
      </w:pPr>
      <w:r>
        <w:rPr>
          <w:b/>
          <w:i/>
        </w:rPr>
        <w:t>El desarrollo económico de Gran Bretaña</w:t>
      </w:r>
    </w:p>
    <w:p>
      <w:pPr>
        <w:pStyle w:val="Heading3"/>
        <w:spacing w:lineRule="auto" w:line="360"/>
        <w:jc w:val="center"/>
        <w:rPr>
          <w:b w:val="false"/>
          <w:b w:val="false"/>
          <w:i/>
          <w:i/>
        </w:rPr>
      </w:pPr>
      <w:r>
        <w:rPr>
          <w:i/>
        </w:rPr>
        <w:t>La expansión demográfica</w:t>
      </w:r>
    </w:p>
    <w:p>
      <w:pPr>
        <w:pStyle w:val="Normal"/>
        <w:spacing w:lineRule="auto" w:line="360"/>
        <w:jc w:val="both"/>
        <w:rPr/>
      </w:pPr>
      <w:r>
        <w:rPr/>
        <w:t xml:space="preserve">En 1870 el desarrollo económico británico se hallaba en auge, pero el momento álgido se produjo en la década de 1880-90. Inglaterra alcanza la primacá mundial en la fabricación de productos industriales . </w:t>
      </w:r>
    </w:p>
    <w:p>
      <w:pPr>
        <w:pStyle w:val="Normal"/>
        <w:spacing w:lineRule="auto" w:line="360"/>
        <w:jc w:val="both"/>
        <w:rPr/>
      </w:pPr>
      <w:r>
        <w:rPr/>
        <w:t>En la población se nota un importante aumento de 1880-1910. El índice anual de crecimiento era de un 78 por mil. Impera el sector secundario y en 1880 se reduce en beneficio del sector terciario por el florecimiento comercial. En el último tercio del S.XIX se origina una emigración de habitantes del campo a la ciudad y se tuvieron que imortar granos foráneos. A principios del S.XX se estabilizó la situación agraria.</w:t>
      </w:r>
    </w:p>
    <w:p>
      <w:pPr>
        <w:pStyle w:val="Normal"/>
        <w:spacing w:lineRule="auto" w:line="360"/>
        <w:jc w:val="center"/>
        <w:rPr>
          <w:i/>
          <w:i/>
        </w:rPr>
      </w:pPr>
      <w:r>
        <w:rPr>
          <w:i/>
        </w:rPr>
      </w:r>
    </w:p>
    <w:p>
      <w:pPr>
        <w:pStyle w:val="Heading3"/>
        <w:spacing w:lineRule="auto" w:line="360"/>
        <w:jc w:val="center"/>
        <w:rPr>
          <w:i/>
          <w:i/>
        </w:rPr>
      </w:pPr>
      <w:r>
        <w:rPr>
          <w:i/>
        </w:rPr>
        <w:t>El desarrollo industrial y comercial</w:t>
      </w:r>
    </w:p>
    <w:p>
      <w:pPr>
        <w:pStyle w:val="Normal"/>
        <w:spacing w:lineRule="auto" w:line="360"/>
        <w:jc w:val="both"/>
        <w:rPr/>
      </w:pPr>
      <w:r>
        <w:rPr/>
        <w:t>Inglaterra disponía de gran cantidad de hulla pero la producción anual fue disminuyendo. En 1870 la producción de carbón suponía los dos tercios de la mundial y en 1914 pasó a ser la quinta parte.</w:t>
      </w:r>
    </w:p>
    <w:p>
      <w:pPr>
        <w:pStyle w:val="Normal"/>
        <w:spacing w:lineRule="auto" w:line="360"/>
        <w:jc w:val="both"/>
        <w:rPr/>
      </w:pPr>
      <w:r>
        <w:rPr/>
        <w:t>La industria siderúrgica progresó pausadamente, debido a que las empresas eran pequeñas y conservaban ideas tradicionales.por ello era difícil competir a nivel mundial. Pero en 1880 se formaron por fusiones grandes empresas. A principios del S.XX, Inglaterra construía los dos tercios de la flota mundial, Cardiff, Glasgow y Newcastle tenían los astilleros más importantes.</w:t>
      </w:r>
    </w:p>
    <w:p>
      <w:pPr>
        <w:pStyle w:val="Normal"/>
        <w:spacing w:lineRule="auto" w:line="360"/>
        <w:jc w:val="both"/>
        <w:rPr/>
      </w:pPr>
      <w:r>
        <w:rPr/>
        <w:t>El sector textil fue uno de los más importantes de la industria inglesa. La industria algodonera, luego de una bajada en la década de 1870, tuvo un notable crecimiento en 1890 a causa de las fusiones llegando a ocupar el primer puesto mundial. La exportación de productos de algodón se duplicó en la segundo mitad del S.XIX y Lancashire era el núcleo principal.</w:t>
      </w:r>
    </w:p>
    <w:p>
      <w:pPr>
        <w:pStyle w:val="Normal"/>
        <w:spacing w:lineRule="auto" w:line="360"/>
        <w:jc w:val="both"/>
        <w:rPr/>
      </w:pPr>
      <w:r>
        <w:rPr/>
        <w:t>Gran Bretaña ocupaba el primer puesto en el comercio, con relación a la magnitud de su tráfico comercial basado en su superioridad marítima y su fortaleza económica. En vísperas de la I guerra mundial su comercio significaba la quinta parte del mundial. Las importaciones británicas se basaban en productos alimenticios, materias primas y algunas mercancías de lujo. Inglaterra exportaba productos manufacturados: tejidos de algodón y lana, productos metalúrgicos, hierro y acero, carbón y maquinaria.</w:t>
      </w:r>
    </w:p>
    <w:p>
      <w:pPr>
        <w:pStyle w:val="Normal"/>
        <w:spacing w:lineRule="auto" w:line="360"/>
        <w:rPr/>
      </w:pPr>
      <w:r>
        <w:rPr/>
      </w:r>
    </w:p>
    <w:p>
      <w:pPr>
        <w:pStyle w:val="Heading3"/>
        <w:spacing w:lineRule="auto" w:line="360"/>
        <w:jc w:val="center"/>
        <w:rPr>
          <w:i/>
          <w:i/>
        </w:rPr>
      </w:pPr>
      <w:r>
        <w:rPr>
          <w:i/>
        </w:rPr>
        <w:t>Las inversiones exteriores</w:t>
      </w:r>
    </w:p>
    <w:p>
      <w:pPr>
        <w:pStyle w:val="Normal"/>
        <w:spacing w:lineRule="auto" w:line="360"/>
        <w:jc w:val="both"/>
        <w:rPr/>
      </w:pPr>
      <w:r>
        <w:rPr/>
        <w:t>Fueron muy importantes. Inglaterra constituyó la principal fuente de capital foráneo durante el S.XIX. Luego de 1870 siguió siendo la mayor fuente de fondos exteriores. Los países que formaban parte del imperio absorbían importantes cantidades de inversión. Estas predilecciones cambiantes en los inversores británicos representaban el resultado de un cambio de factores para los fabricantes ingleses de ferrocarriles e inversores en Europa, que veían como descendían sus ganancias por la rivalidad de los empresarios belgas, franceses y alemanes. Los inversores ingleses salieron de E.E.U.U. debido a la guerra de secesión.</w:t>
      </w:r>
    </w:p>
    <w:p>
      <w:pPr>
        <w:pStyle w:val="Normal"/>
        <w:spacing w:lineRule="auto" w:line="360"/>
        <w:jc w:val="both"/>
        <w:rPr/>
      </w:pPr>
      <w:r>
        <w:rPr/>
        <w:t>En torno a 1870, los países del Imperio representaban un tercio del total de las inversiones extranjeras inglesas. Invertían en India, Canadá,Australia y Nueva Zelanda y en 1914 la mitad de la inversión total se situaba en estos países. Los E.E.U.U. siguieron percibiendo una importante inversión a través de obtención de valores de compañías ferroviarias. Argentina y Brasil volvieron a recibir capital británico.</w:t>
      </w:r>
    </w:p>
    <w:p>
      <w:pPr>
        <w:pStyle w:val="Normal"/>
        <w:spacing w:lineRule="auto" w:line="360"/>
        <w:jc w:val="center"/>
        <w:rPr>
          <w:b/>
          <w:b/>
          <w:i/>
          <w:i/>
        </w:rPr>
      </w:pPr>
      <w:r>
        <w:rPr>
          <w:b/>
          <w:i/>
        </w:rPr>
        <w:t>La evolución económica da Alemania</w:t>
      </w:r>
    </w:p>
    <w:p>
      <w:pPr>
        <w:pStyle w:val="Heading3"/>
        <w:spacing w:lineRule="auto" w:line="360"/>
        <w:jc w:val="center"/>
        <w:rPr>
          <w:i/>
          <w:i/>
        </w:rPr>
      </w:pPr>
      <w:r>
        <w:rPr>
          <w:i/>
        </w:rPr>
        <w:t>La evolución industrial</w:t>
      </w:r>
    </w:p>
    <w:p>
      <w:pPr>
        <w:pStyle w:val="Normal"/>
        <w:spacing w:lineRule="auto" w:line="360"/>
        <w:jc w:val="both"/>
        <w:rPr/>
      </w:pPr>
      <w:r>
        <w:rPr/>
        <w:t>El avance de esta industria desde 1870 fue extraordinario debido a : la unificación nacional, el crecimiento importante de la población, la ayuda del Estado y la cooperación de la nueva banca. La victoria de Prusia sobre Francia en 1871 hizo posible la formación del II Reich y reportó mejoras económicas notables. La anexión de Alsacia y Lorena con sus yacimientos y la alta compensación de la guerra supuso una gran aportación de dinero. La unión de la banca y la industria fue muy importante, la banca por medio de la cartelización fue elemento de estabilización de los precios y del impulso al desarrollo industrial. En 1875 se fundó el Reichbank, el banco central. Los bancos privados más importantes eran: el Diskonto, el Darmstaedter, Deutsche Bank y Dredner Bank.</w:t>
      </w:r>
    </w:p>
    <w:p>
      <w:pPr>
        <w:pStyle w:val="Normal"/>
        <w:spacing w:lineRule="auto" w:line="360"/>
        <w:jc w:val="both"/>
        <w:rPr/>
      </w:pPr>
      <w:r>
        <w:rPr/>
        <w:t>LA producción de carbón en 1913 se acercaba a la inglesa. La cuenca más importante era la del Rurh, también Alta Silesia y Aquisgrán y Sajonia. Se exportaba la cuarta parte de la producción pero se importaba carbón inglés  de mejor calidad.</w:t>
      </w:r>
    </w:p>
    <w:p>
      <w:pPr>
        <w:pStyle w:val="Normal"/>
        <w:spacing w:lineRule="auto" w:line="360"/>
        <w:jc w:val="both"/>
        <w:rPr/>
      </w:pPr>
      <w:r>
        <w:rPr/>
        <w:t>La industria siderúrgica creció entre 1871 y 1874 pero este impulso estaba contenido por el librecambismo, que beneficiaba la introducción de hierro y acero británico más económicos. A partir del descubrimiento de Thomas el número de trabajadores creció mucho.</w:t>
      </w:r>
    </w:p>
    <w:p>
      <w:pPr>
        <w:pStyle w:val="Normal"/>
        <w:spacing w:lineRule="auto" w:line="360"/>
        <w:jc w:val="both"/>
        <w:rPr/>
      </w:pPr>
      <w:r>
        <w:rPr/>
        <w:t>La industria textilse benefició del gran aumento de población. Las fábricas se establecían en Sajonia,Baviera, Wurtengber y Alsacia. El algodón se importaba por el puerto de Bremen. En 1880 la industria algodonera alemana aventajaba a la inglesa y a la francesa. La lanera era menos importante y la sedera aumentó debido a la utilización de seda bruta de China y Japón.</w:t>
      </w:r>
    </w:p>
    <w:p>
      <w:pPr>
        <w:pStyle w:val="Normal"/>
        <w:spacing w:lineRule="auto" w:line="360"/>
        <w:jc w:val="both"/>
        <w:rPr/>
      </w:pPr>
      <w:r>
        <w:rPr/>
        <w:t>Alemania consiguió en 1870 el primer puesto en la industria química, debido a sus yacimientos de potasa y carbón y a la buena estructuración científica. La producción de colorantes fue muy importante.</w:t>
      </w:r>
    </w:p>
    <w:p>
      <w:pPr>
        <w:pStyle w:val="Normal"/>
        <w:spacing w:lineRule="auto" w:line="360"/>
        <w:rPr/>
      </w:pPr>
      <w:r>
        <w:rPr/>
      </w:r>
    </w:p>
    <w:p>
      <w:pPr>
        <w:pStyle w:val="Normal"/>
        <w:spacing w:lineRule="auto" w:line="360"/>
        <w:jc w:val="center"/>
        <w:rPr>
          <w:i/>
          <w:i/>
        </w:rPr>
      </w:pPr>
      <w:r>
        <w:rPr>
          <w:b/>
          <w:i/>
        </w:rPr>
        <w:t>Las concentraciones industriales: los cárteles.</w:t>
      </w:r>
    </w:p>
    <w:p>
      <w:pPr>
        <w:pStyle w:val="Normal"/>
        <w:spacing w:lineRule="auto" w:line="360"/>
        <w:jc w:val="both"/>
        <w:rPr/>
      </w:pPr>
      <w:r>
        <w:rPr/>
        <w:t>Debido a la crisis de 1873 se propagan las agrupaciones y cárteles que logran en Alemania su mayor extensión. El cártel, es una agrupación temporal de diversas empresas autónomas cuya finalidad es evitar la superproducción a través de: la determinación de los precios mínimos de venta, la ordenación de la producción y la distribución geográfica de los mercados. Las ganancias se fijaban en función de las cuotas de producción de los afiliados. El cártel reneno-westfeliano de carbón reunió un centenar de empresas y comercializaba los principales yacimientos de este producto. También fue importante el cártel alemán del acero de Dusseldorf como el de potasa de Harz. A principios del S.XX los cárteles llegaron a englobar todos los sectores industriales.</w:t>
      </w:r>
    </w:p>
    <w:p>
      <w:pPr>
        <w:pStyle w:val="Normal"/>
        <w:spacing w:lineRule="auto" w:line="360"/>
        <w:jc w:val="center"/>
        <w:rPr>
          <w:i/>
          <w:i/>
        </w:rPr>
      </w:pPr>
      <w:r>
        <w:rPr>
          <w:i/>
        </w:rPr>
      </w:r>
    </w:p>
    <w:p>
      <w:pPr>
        <w:pStyle w:val="Heading3"/>
        <w:spacing w:lineRule="auto" w:line="360"/>
        <w:jc w:val="center"/>
        <w:rPr>
          <w:i/>
          <w:i/>
        </w:rPr>
      </w:pPr>
      <w:r>
        <w:rPr>
          <w:i/>
        </w:rPr>
        <w:t>Las inversiones alemanas en el extranjero</w:t>
      </w:r>
    </w:p>
    <w:p>
      <w:pPr>
        <w:pStyle w:val="Normal"/>
        <w:spacing w:lineRule="auto" w:line="360"/>
        <w:jc w:val="both"/>
        <w:rPr/>
      </w:pPr>
      <w:r>
        <w:rPr/>
        <w:t>Desde 1870 Alemania fue uno de los principales países prestamistas y en 1914 sus inversiones representaban un quinto del total de inversiones extranjeras. Invirtieron en E.E.U.U. en el ferrocarril, se expandieron sus préstamos hasta Argentina, Venezuela y Méjico. También en países europeos como Austria-Hungría, y otros como Rusia, Turquía, Rumanía, España, portugal, Franica y Gran Bretaña.</w:t>
      </w:r>
    </w:p>
    <w:p>
      <w:pPr>
        <w:pStyle w:val="Normal"/>
        <w:spacing w:lineRule="auto" w:line="360"/>
        <w:jc w:val="both"/>
        <w:rPr/>
      </w:pPr>
      <w:r>
        <w:rPr/>
      </w:r>
    </w:p>
    <w:p>
      <w:pPr>
        <w:pStyle w:val="Heading3"/>
        <w:spacing w:lineRule="auto" w:line="360"/>
        <w:jc w:val="center"/>
        <w:rPr>
          <w:i/>
          <w:i/>
        </w:rPr>
      </w:pPr>
      <w:r>
        <w:rPr>
          <w:i/>
        </w:rPr>
        <w:t>El desarrollo económico francés de 1870 a 1914</w:t>
      </w:r>
    </w:p>
    <w:p>
      <w:pPr>
        <w:pStyle w:val="Heading3"/>
        <w:spacing w:lineRule="auto" w:line="360"/>
        <w:jc w:val="center"/>
        <w:rPr>
          <w:i/>
          <w:i/>
        </w:rPr>
      </w:pPr>
      <w:r>
        <w:rPr>
          <w:i/>
        </w:rPr>
        <w:t>Evolución de la agricultura</w:t>
      </w:r>
    </w:p>
    <w:p>
      <w:pPr>
        <w:pStyle w:val="Normal"/>
        <w:spacing w:lineRule="auto" w:line="360"/>
        <w:jc w:val="both"/>
        <w:rPr/>
      </w:pPr>
      <w:r>
        <w:rPr/>
        <w:t>La guerra de 1870-71 supuso un quebranto a todos los niveles y el país comenzó a recuperarse en 1875 poco a poco.</w:t>
      </w:r>
    </w:p>
    <w:p>
      <w:pPr>
        <w:pStyle w:val="Normal"/>
        <w:spacing w:lineRule="auto" w:line="360"/>
        <w:jc w:val="both"/>
        <w:rPr/>
      </w:pPr>
      <w:r>
        <w:rPr/>
        <w:t>La agricultura continuaba ocupando un lugar destacado de la e4conomía francesa. Al inicio del S.XX el 45% de la población activa se dedicaba a ella. Antes de la primera guerra mundial sufrió varias crisis , el viñedo sufrió una entre 1870 y 1885, ya que las cepas estaban afectadas por la filoxera además por la competencia de otros países (España, Italia y California). Los daños redujeron 50% de la superficie cultivada. Pero con la introducción de las vides americanas se renconstruyó el viñedo aunque no recuperó su extensión anterior. La competencia del trigo canadiense y americano a precios más económicos supuso una reducción importante de la superficie dedicada al cultivo de éste. Por ello, a principios del S.XX bajó la rentabilidad de la agricultura y supuso el descenso de las rentas agrícolas y el valor del suelo. Para superar la crisis el Estado francés apeló al proteccionismo estableciendo aranceles para cereales y forrajes.</w:t>
      </w:r>
    </w:p>
    <w:p>
      <w:pPr>
        <w:pStyle w:val="Normal"/>
        <w:spacing w:lineRule="auto" w:line="360"/>
        <w:rPr/>
      </w:pPr>
      <w:r>
        <w:rPr/>
      </w:r>
    </w:p>
    <w:p>
      <w:pPr>
        <w:pStyle w:val="Heading3"/>
        <w:spacing w:lineRule="auto" w:line="360"/>
        <w:jc w:val="center"/>
        <w:rPr>
          <w:i/>
          <w:i/>
        </w:rPr>
      </w:pPr>
      <w:r>
        <w:rPr>
          <w:i/>
        </w:rPr>
        <w:t>El desarrollo de la industria y el comercio</w:t>
      </w:r>
    </w:p>
    <w:p>
      <w:pPr>
        <w:pStyle w:val="Normal"/>
        <w:spacing w:lineRule="auto" w:line="360"/>
        <w:jc w:val="both"/>
        <w:rPr/>
      </w:pPr>
      <w:r>
        <w:rPr/>
        <w:t>En el período de 1870-1890 sufrió una importante depresión frente a la prosperidad de los años del Segundo Imperio. Las inversiones industriales fueron escasas, los costes de producción y el transporte eran elevados y la demanda disminuyó ante el estancamiento de la población. A partir de 1890 se empieza a recuperar el ritmo industrial.</w:t>
      </w:r>
    </w:p>
    <w:p>
      <w:pPr>
        <w:pStyle w:val="Normal"/>
        <w:spacing w:lineRule="auto" w:line="360"/>
        <w:jc w:val="both"/>
        <w:rPr/>
      </w:pPr>
      <w:r>
        <w:rPr/>
        <w:t>En Francia no se disponía de carbón suficiente para la industria siderúrgica y la extracción era costosa. Casi todo el carbón se importaba de Bélgica, Alemania e Inglaterra. Desde 1890, la producción de acero y hierro aumentó y el principal centro siderúrgico se situó en Le Creusot, en el Havre había fábricas de cañones y en Tolón y Burdeos se localizaban los primeros astilleros. Destacó la industria del automóvil: Renault y Peugeot. El crecimiento de la industria textil fue débil. La algodonera producía en Alsacia y Lorena. A pesar de que la producción aumentó se exportaba poco. La lana tuvo sus núcleos en Roubaix-Tourcoing, en Elbeuf y en Reims, la materia prima se importaba de Argentina y Australia.</w:t>
      </w:r>
    </w:p>
    <w:p>
      <w:pPr>
        <w:pStyle w:val="Normal"/>
        <w:spacing w:lineRule="auto" w:line="360"/>
        <w:jc w:val="both"/>
        <w:rPr/>
      </w:pPr>
      <w:r>
        <w:rPr/>
        <w:t>En la industria de la seda Francia era el primer productor y exportador de Europa(Lyon y St.Etienne). El comercio exterior se basaba en las exportaciones de productos manufacturados y los artículos de alta calidad. Las importaciones eran productos alimenticios y materias primas.</w:t>
      </w:r>
    </w:p>
    <w:p>
      <w:pPr>
        <w:pStyle w:val="Heading3"/>
        <w:spacing w:lineRule="auto" w:line="360"/>
        <w:jc w:val="both"/>
        <w:rPr>
          <w:i/>
          <w:i/>
        </w:rPr>
      </w:pPr>
      <w:r>
        <w:rPr>
          <w:i/>
        </w:rPr>
      </w:r>
    </w:p>
    <w:p>
      <w:pPr>
        <w:pStyle w:val="Heading3"/>
        <w:spacing w:lineRule="auto" w:line="360"/>
        <w:jc w:val="center"/>
        <w:rPr>
          <w:i/>
          <w:i/>
        </w:rPr>
      </w:pPr>
      <w:r>
        <w:rPr>
          <w:i/>
        </w:rPr>
        <w:t>Las inversiones francesas en el exterior</w:t>
      </w:r>
    </w:p>
    <w:p>
      <w:pPr>
        <w:pStyle w:val="Normal"/>
        <w:spacing w:lineRule="auto" w:line="360"/>
        <w:jc w:val="both"/>
        <w:rPr/>
      </w:pPr>
      <w:r>
        <w:rPr/>
        <w:t>Fueron importantes durante el S.XIX. Se encauzó hacia España, Italia y Bélgica, Próximo Oriente y países centroeuropeos. A partir de 1880 y hasta 1914 se encaminaron principalmente a Rusia y los Balcanes. En el último decenio de siglo participaron en los países latinoamericanos. Hacia 1914 se ubicaba la inversión en Europa, América, Asia y Turquía.</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Heading3"/>
        <w:spacing w:lineRule="auto" w:line="360"/>
        <w:jc w:val="center"/>
        <w:rPr>
          <w:sz w:val="24"/>
          <w:szCs w:val="24"/>
        </w:rPr>
      </w:pPr>
      <w:r>
        <w:rPr>
          <w:sz w:val="24"/>
          <w:szCs w:val="24"/>
        </w:rPr>
        <w:t>Lección 9: Rusia: la industrialización y la planificación económica</w:t>
      </w:r>
    </w:p>
    <w:p>
      <w:pPr>
        <w:pStyle w:val="Normal"/>
        <w:spacing w:lineRule="auto" w:line="360"/>
        <w:jc w:val="both"/>
        <w:rPr/>
      </w:pPr>
      <w:r>
        <w:rPr/>
        <w:t>Bajo el mandanto de Pedro el Grande, Rusia conoció un período de modernización. El zar intentó robustecer la autoridad del Estado en el interior y en el exterior, y para ello necesitaba un fundamento económico. Creó grandes industrias para abastecer al ejército. A finales del S.XIX, fue cuando tuvo efecto la industrialización, de hecho el feudalismo perduró más que en otros países. El desarrollo industrial se debió al impulso del Estado y la tecnología occidental. Dos factores importantes en el desarrollo, fueron la expansión territorial (Rusia era un país de una gran extensión) y el crecimiento de la población. Rusia no recurrió a la emigración sino que la población permaneció en el territorio y lo explotó.</w:t>
      </w:r>
    </w:p>
    <w:p>
      <w:pPr>
        <w:pStyle w:val="Normal"/>
        <w:spacing w:lineRule="auto" w:line="360"/>
        <w:jc w:val="center"/>
        <w:rPr>
          <w:i/>
          <w:i/>
        </w:rPr>
      </w:pPr>
      <w:r>
        <w:rPr>
          <w:i/>
        </w:rPr>
      </w:r>
    </w:p>
    <w:p>
      <w:pPr>
        <w:pStyle w:val="Heading3"/>
        <w:spacing w:lineRule="auto" w:line="360"/>
        <w:jc w:val="center"/>
        <w:rPr>
          <w:i/>
          <w:i/>
        </w:rPr>
      </w:pPr>
      <w:r>
        <w:rPr>
          <w:i/>
        </w:rPr>
        <w:t>El desarrollo agrícola</w:t>
      </w:r>
    </w:p>
    <w:p>
      <w:pPr>
        <w:pStyle w:val="Normal"/>
        <w:spacing w:lineRule="auto" w:line="360"/>
        <w:jc w:val="both"/>
        <w:rPr/>
      </w:pPr>
      <w:r>
        <w:rPr/>
        <w:t>Fue una de las causas en el retraso de la industrialización. La servidumbre de la tierra se mantuvo hasta 1861, cuando la suprimió Alejandro II. A partir de este momento, comenzó la  “gran reforma” agraria. Como la tierra era de los señores, el Estado planeó la compra de la tierra a cambio de bonos. Después se daban el ayuntamiento (Mir) y éste debía responsabilizarse de ellas. Las comunas locales se ocupaban de repartir las tierras y cada cierto tiempo se volvían a redistribuir. El mir se convirtió en el dueño de los siervos.</w:t>
      </w:r>
    </w:p>
    <w:p>
      <w:pPr>
        <w:pStyle w:val="Normal"/>
        <w:spacing w:lineRule="auto" w:line="360"/>
        <w:jc w:val="both"/>
        <w:rPr/>
      </w:pPr>
      <w:r>
        <w:rPr/>
        <w:t>En el aspecto técnico, la reforma no fue afortunada, y en el aspecto político, los campesinos no estaban contentos y provocaron disturbios a partir de 1870. A partir de 1905, existió una dedicación a modernizar la agricultura. En los años 1906, Stolypin con  su nueva reforma agraria, abolió las comunas locales y fueron liquidadas las deudas que tenía el estado con los campesinos. Entre 1907 y 1915, 2.5 millones consiguieron ser dueños de sus tierras. En vísperas de la guerra Rusia era agrícola, ya que dos tercios de la población dependían de la tierra.</w:t>
      </w:r>
    </w:p>
    <w:p>
      <w:pPr>
        <w:pStyle w:val="Normal"/>
        <w:spacing w:lineRule="auto" w:line="360"/>
        <w:jc w:val="center"/>
        <w:rPr>
          <w:i/>
          <w:i/>
        </w:rPr>
      </w:pPr>
      <w:r>
        <w:rPr>
          <w:i/>
        </w:rPr>
      </w:r>
    </w:p>
    <w:p>
      <w:pPr>
        <w:pStyle w:val="Heading3"/>
        <w:spacing w:lineRule="auto" w:line="360"/>
        <w:jc w:val="center"/>
        <w:rPr>
          <w:i/>
          <w:i/>
        </w:rPr>
      </w:pPr>
      <w:r>
        <w:rPr>
          <w:i/>
        </w:rPr>
        <w:t>La evolución industrial</w:t>
      </w:r>
    </w:p>
    <w:p>
      <w:pPr>
        <w:pStyle w:val="Normal"/>
        <w:spacing w:lineRule="auto" w:line="360"/>
        <w:jc w:val="both"/>
        <w:rPr/>
      </w:pPr>
      <w:r>
        <w:rPr/>
        <w:t>Surgió durante el gobierno de Pedro el Grande, debido a que obligó a los campesinos subyugados trabajar en las fábricas estatales, pero las nuevas fábricas se expansionaron con moderación. A partir de la ley de 1861, donde se derogó la servidumbre y de esta manera aumentó la mano de obra. Con la construcción de la red ferroviaria la industria siderúrgica y la mecánica aumentaron mucho.</w:t>
      </w:r>
    </w:p>
    <w:p>
      <w:pPr>
        <w:pStyle w:val="Normal"/>
        <w:spacing w:lineRule="auto" w:line="360"/>
        <w:jc w:val="both"/>
        <w:rPr/>
      </w:pPr>
      <w:r>
        <w:rPr/>
        <w:t>Las características de la industrialización son; el considerable tamaño de las empresas, la composición de la producción industrial encaminada a la industria pesada, importancia de las ayudas técnicas y la presencia financiera, el crecimiento estuvo impulsado por el Estado y una política proteccionista, excedente presupuestario debido a la elevada presión fiscal sobre el campesino.</w:t>
      </w:r>
    </w:p>
    <w:p>
      <w:pPr>
        <w:pStyle w:val="Normal"/>
        <w:spacing w:lineRule="auto" w:line="360"/>
        <w:jc w:val="both"/>
        <w:rPr/>
      </w:pPr>
      <w:r>
        <w:rPr/>
        <w:t>Durante los años 1906-14, el Estado fue mucho menos importante, se caracteriza esta segunda etapa, por la forma de mercado autónomo interno debido al aumento de nivel de vida y el progreso de la clase obrera.</w:t>
      </w:r>
    </w:p>
    <w:p>
      <w:pPr>
        <w:pStyle w:val="Normal"/>
        <w:spacing w:lineRule="auto" w:line="360"/>
        <w:jc w:val="both"/>
        <w:rPr/>
      </w:pPr>
      <w:r>
        <w:rPr/>
        <w:t>Entre 1856 y 1914 se hicieron avances en la industria. Se observa en el crecimiento del sistema de transportes, el desarrollo de la minería y las industrias metalúrgicas y textiles. Desde finales de 1870 destaca la transformación de la política económica.</w:t>
      </w:r>
    </w:p>
    <w:p>
      <w:pPr>
        <w:pStyle w:val="Normal"/>
        <w:spacing w:lineRule="auto" w:line="360"/>
        <w:jc w:val="both"/>
        <w:rPr/>
      </w:pPr>
      <w:r>
        <w:rPr/>
        <w:t>La industria textil algodonera fue fundada en 1798, también aparecieron otras factorías privadas en Moscú. A mediados de siglos aparecen las primeras factorías modernas, el principal centro era Lodz, en Polonia y también destacaba el centro algodonero de Ivanovo.</w:t>
      </w:r>
    </w:p>
    <w:p>
      <w:pPr>
        <w:pStyle w:val="Normal"/>
        <w:spacing w:lineRule="auto" w:line="360"/>
        <w:jc w:val="both"/>
        <w:rPr/>
      </w:pPr>
      <w:r>
        <w:rPr/>
        <w:t>La industria siderúrgica tradicional se agrupaba en los Urales y en San Petersburgo. En 1790, Rusia, ocupaba el primer puesto europeo de hierro colado y su producción  representaba un tercio del mundial.  Pero hacia 1840 occidente superaba a Rusia.</w:t>
      </w:r>
    </w:p>
    <w:p>
      <w:pPr>
        <w:pStyle w:val="Normal"/>
        <w:spacing w:lineRule="auto" w:line="360"/>
        <w:jc w:val="both"/>
        <w:rPr/>
      </w:pPr>
      <w:r>
        <w:rPr/>
        <w:t>La industria mecánica creció bastante a finales del S.XIX y abastecía las necesidades de material ferroviario. La maquinaria agrícola era importada. La industria se agrupaba en las ciudades bálticas.</w:t>
      </w:r>
    </w:p>
    <w:p>
      <w:pPr>
        <w:pStyle w:val="Normal"/>
        <w:spacing w:lineRule="auto" w:line="360"/>
        <w:jc w:val="both"/>
        <w:rPr/>
      </w:pPr>
      <w:r>
        <w:rPr/>
        <w:t xml:space="preserve">En 1890 se caracterizó por el esfuerzo inversor. Aumentó el capital ruso y extranjero. </w:t>
      </w:r>
    </w:p>
    <w:p>
      <w:pPr>
        <w:pStyle w:val="Normal"/>
        <w:spacing w:lineRule="auto" w:line="360"/>
        <w:jc w:val="both"/>
        <w:rPr/>
      </w:pPr>
      <w:r>
        <w:rPr/>
        <w:t>La construcción de los ferrocarriles parte de la inversión fue financiada por el Estado, mediante el presupuesto o indirectamente garantizando los intereses de los bonos de ferrocarriles emitidos en el extranjero. Las inversiones extranjeras también participaron activamente en la construcción de la red ferroviaria.</w:t>
      </w:r>
    </w:p>
    <w:p>
      <w:pPr>
        <w:pStyle w:val="Normal"/>
        <w:spacing w:lineRule="auto" w:line="360"/>
        <w:jc w:val="center"/>
        <w:rPr>
          <w:i/>
          <w:i/>
        </w:rPr>
      </w:pPr>
      <w:r>
        <w:rPr>
          <w:i/>
        </w:rPr>
      </w:r>
    </w:p>
    <w:p>
      <w:pPr>
        <w:pStyle w:val="Heading3"/>
        <w:spacing w:lineRule="auto" w:line="360"/>
        <w:jc w:val="center"/>
        <w:rPr>
          <w:i/>
          <w:i/>
        </w:rPr>
      </w:pPr>
      <w:r>
        <w:rPr>
          <w:i/>
        </w:rPr>
        <w:t>El sistema bancario</w:t>
      </w:r>
    </w:p>
    <w:p>
      <w:pPr>
        <w:pStyle w:val="Normal"/>
        <w:spacing w:lineRule="auto" w:line="360"/>
        <w:jc w:val="both"/>
        <w:rPr/>
      </w:pPr>
      <w:r>
        <w:rPr/>
        <w:t>El desarrollo de la banca desempeñó un papel importante en la movilización de grandes recursos, anteriormente improductivos o poco productivos. Los bancos proporcionaron capital circulante a la industria. El banco del Estado se encargaba del pago de intereses y reintegrar depósitos de las instituciones bancarias propiedad del Estado anteriores a la reforma.</w:t>
      </w:r>
    </w:p>
    <w:p>
      <w:pPr>
        <w:pStyle w:val="Normal"/>
        <w:spacing w:lineRule="auto" w:line="360"/>
        <w:jc w:val="both"/>
        <w:rPr/>
      </w:pPr>
      <w:r>
        <w:rPr/>
        <w:t>En 1890 las cajas de ahorros y los bancos, negociaban las emisiones de valores del Estado antes de su colocación final y los bancos dieron adelantos no sólo contra valores del Estado o avalados por éste, sino además contra acciones y obligaciones de sociedades industriales. Hasta 1900 el banco más importante fue el Volga-Kama que poseía una extensa red de sucursales. En 1914 los cinco bancos más importantes eran: banco ruso-asiático, el internacional de San Petersburgo, el Azov-Don, el banco Ruso para el comercio extranjero y el Banco Comercial e Industrial.</w:t>
      </w:r>
    </w:p>
    <w:p>
      <w:pPr>
        <w:pStyle w:val="Normal"/>
        <w:spacing w:lineRule="auto" w:line="360"/>
        <w:jc w:val="both"/>
        <w:rPr/>
      </w:pPr>
      <w:r>
        <w:rPr/>
        <w:t>La solidez de los bancos rusos se basaba en los vínculos con el banco del Estado.</w:t>
      </w:r>
    </w:p>
    <w:p>
      <w:pPr>
        <w:pStyle w:val="Normal"/>
        <w:spacing w:lineRule="auto" w:line="360"/>
        <w:jc w:val="center"/>
        <w:rPr>
          <w:i/>
          <w:i/>
        </w:rPr>
      </w:pPr>
      <w:r>
        <w:rPr>
          <w:i/>
        </w:rPr>
      </w:r>
    </w:p>
    <w:p>
      <w:pPr>
        <w:pStyle w:val="Normal"/>
        <w:spacing w:lineRule="auto" w:line="360"/>
        <w:jc w:val="center"/>
        <w:rPr>
          <w:b/>
          <w:b/>
          <w:i/>
          <w:i/>
        </w:rPr>
      </w:pPr>
      <w:r>
        <w:rPr>
          <w:b/>
          <w:i/>
        </w:rPr>
        <w:t>El comunismo de guerra (1917-21)</w:t>
      </w:r>
    </w:p>
    <w:p>
      <w:pPr>
        <w:pStyle w:val="Normal"/>
        <w:spacing w:lineRule="auto" w:line="360"/>
        <w:jc w:val="both"/>
        <w:rPr/>
      </w:pPr>
      <w:r>
        <w:rPr/>
        <w:t>Después de la victoria revolucionaria, octubre de 1917, se instauró la estatificación de la economía. Se dictaron varios decretos: confiscación de la tierra y redistribución entre los campesinos, el control obrero sobre las fábricas y distribución de las riquezas industriales, la nacionalización de las empresas más importantes.(en junio de 1918 se nacionalizó la industria pesada, fuentes de energía y ferrocarriles y también el comercio exterior)</w:t>
      </w:r>
    </w:p>
    <w:p>
      <w:pPr>
        <w:pStyle w:val="Normal"/>
        <w:spacing w:lineRule="auto" w:line="360"/>
        <w:jc w:val="both"/>
        <w:rPr/>
      </w:pPr>
      <w:r>
        <w:rPr/>
        <w:t>Algunos sectores se opusieron y se produjeron desórdenes entre los campesinos. La ley de abril de 1918 concedió la tierra a los que la cultivaban, también se ordenó la formación de cooperativas  para controlar la producción. En la industria faltaban técnicos y mano de obra. A parte de la quiebra económica existía gran inflación.</w:t>
      </w:r>
    </w:p>
    <w:p>
      <w:pPr>
        <w:pStyle w:val="Normal"/>
        <w:spacing w:lineRule="auto" w:line="360"/>
        <w:rPr/>
      </w:pPr>
      <w:r>
        <w:rPr/>
      </w:r>
    </w:p>
    <w:p>
      <w:pPr>
        <w:pStyle w:val="Heading3"/>
        <w:spacing w:lineRule="auto" w:line="360"/>
        <w:jc w:val="center"/>
        <w:rPr>
          <w:i/>
          <w:i/>
        </w:rPr>
      </w:pPr>
      <w:r>
        <w:rPr>
          <w:i/>
        </w:rPr>
        <w:t>La nueva política económica</w:t>
      </w:r>
    </w:p>
    <w:p>
      <w:pPr>
        <w:pStyle w:val="Normal"/>
        <w:spacing w:lineRule="auto" w:line="360"/>
        <w:jc w:val="both"/>
        <w:rPr/>
      </w:pPr>
      <w:r>
        <w:rPr/>
        <w:t>Lenin anunció la Nueva Política Económica estaba fundamentada en la restauración temporal de la economía privada y una renuncia de las orientaciones económicas del “comunismo de guerra”. En la industria se dio libertad de producción y de empleo a las empresas pequeñas  y se desnacionalizaron los establecimientos industriales que tenían menos de veinte trabajadores. Se permitió la formación de Truts, pero el estado tenía algún control sobre ellas.  Se consiguió la libertad en las relaciones comerciales en el interior del país y con otros países.</w:t>
      </w:r>
    </w:p>
    <w:p>
      <w:pPr>
        <w:pStyle w:val="Normal"/>
        <w:spacing w:lineRule="auto" w:line="360"/>
        <w:jc w:val="both"/>
        <w:rPr/>
      </w:pPr>
      <w:r>
        <w:rPr/>
        <w:t>Los resultados fueron notables: los campesinos aumentaron la superficie cultivada , sobre todo la destinada a cereales. Aumentó la producción agrícola, de carbón y petróleo. En la industria los avances fueron menores debido a que escaseaban los técnicos y los obreros especializados. Existía desigualdad entre los precios agrícolas e industriales, éstos aumentaron.</w:t>
      </w:r>
    </w:p>
    <w:p>
      <w:pPr>
        <w:pStyle w:val="Normal"/>
        <w:spacing w:lineRule="auto" w:line="360"/>
        <w:jc w:val="both"/>
        <w:rPr/>
      </w:pPr>
      <w:r>
        <w:rPr/>
        <w:t>Lenin murió en 1924 y Stalin en 1927 decidió el regreso del sistema socialista y la planificación centralizada de la economía.</w:t>
      </w:r>
    </w:p>
    <w:p>
      <w:pPr>
        <w:pStyle w:val="Normal"/>
        <w:spacing w:lineRule="auto" w:line="360"/>
        <w:jc w:val="center"/>
        <w:rPr>
          <w:i/>
          <w:i/>
        </w:rPr>
      </w:pPr>
      <w:r>
        <w:rPr>
          <w:i/>
        </w:rPr>
      </w:r>
    </w:p>
    <w:p>
      <w:pPr>
        <w:pStyle w:val="Heading3"/>
        <w:spacing w:lineRule="auto" w:line="360"/>
        <w:jc w:val="center"/>
        <w:rPr>
          <w:i/>
          <w:i/>
        </w:rPr>
      </w:pPr>
      <w:r>
        <w:rPr>
          <w:i/>
        </w:rPr>
        <w:t>La planificación económica : los tres primeros planes quinquenales</w:t>
      </w:r>
    </w:p>
    <w:p>
      <w:pPr>
        <w:pStyle w:val="Normal"/>
        <w:spacing w:lineRule="auto" w:line="360"/>
        <w:jc w:val="both"/>
        <w:rPr/>
      </w:pPr>
      <w:r>
        <w:rPr/>
        <w:t>Stalin quería convertir Rusia en un país moderno e industrializado, mediante la planificación comunista. Ésta pretendía equilibrar la producción y el consumo, entre los precios y los salarios, para construir una sociedad sin clases. También querían proporcionar industrias pesadas.</w:t>
      </w:r>
    </w:p>
    <w:p>
      <w:pPr>
        <w:pStyle w:val="Normal"/>
        <w:spacing w:lineRule="auto" w:line="360"/>
        <w:jc w:val="both"/>
        <w:rPr/>
      </w:pPr>
      <w:r>
        <w:rPr/>
        <w:t>El primer plan quinquenal (1928-33), preveía una duplicación de la producción de bienes de equipo y el crecimiento aproximado del 38%de la producción agrícola. La ejecución fue incompleta y desigual, por escasez de capitales, técnicos y mano de obra cualificada. El desarrollo fue notable. En el sector agrario, muchas tierras permanecieron sin ser cultivadas.</w:t>
      </w:r>
    </w:p>
    <w:p>
      <w:pPr>
        <w:pStyle w:val="Normal"/>
        <w:spacing w:lineRule="auto" w:line="360"/>
        <w:jc w:val="both"/>
        <w:rPr/>
      </w:pPr>
      <w:r>
        <w:rPr/>
        <w:t>El segundo plan (1933-37) reiteró el desarrollo industrial básico, e intentó aplicar la tecnología occidental. Había más técnicos y obreros cualificados y una mayor financiación (en la industria pesada se duplicó y en la ligera cuatro veces más). Mediante métodos personales de racionalización del trabajo logró rendimientos muy superiores y ésta se extendió por todo el país. Se fundo un movimiento Stajanovista.</w:t>
      </w:r>
    </w:p>
    <w:p>
      <w:pPr>
        <w:pStyle w:val="Normal"/>
        <w:spacing w:lineRule="auto" w:line="360"/>
        <w:jc w:val="both"/>
        <w:rPr/>
      </w:pPr>
      <w:r>
        <w:rPr/>
        <w:t>El tercer plan quinquenal se inició en 1938. Se dio preferencia a los bienes de equipo, el desarrollo de producción de la energía eléctrica y a la expansión de la industria química. Se formó mucho personal técnico pero la segunda guerra mundial puso fin a este plan.</w:t>
      </w:r>
    </w:p>
    <w:p>
      <w:pPr>
        <w:pStyle w:val="Normal"/>
        <w:spacing w:lineRule="auto" w:line="360"/>
        <w:jc w:val="both"/>
        <w:rPr/>
      </w:pPr>
      <w:r>
        <w:rPr/>
        <w:t xml:space="preserve">El resultado de los planes fue que la producción aumentó. Ls fábricas se expansionaron por el territorio ruso. A final del tercer plan, Rusia estaba en el tercer puesto en cuanto producción industrial. </w:t>
      </w:r>
    </w:p>
    <w:p>
      <w:pPr>
        <w:pStyle w:val="Normal"/>
        <w:spacing w:lineRule="auto" w:line="360"/>
        <w:rPr/>
      </w:pPr>
      <w:r>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3"/>
        <w:spacing w:lineRule="auto" w:line="360"/>
        <w:jc w:val="center"/>
        <w:rPr>
          <w:sz w:val="24"/>
          <w:szCs w:val="24"/>
        </w:rPr>
      </w:pPr>
      <w:r>
        <w:rPr>
          <w:sz w:val="24"/>
          <w:szCs w:val="24"/>
        </w:rPr>
        <w:t>Lección 10: La industrialización de los Estados Unidos</w:t>
      </w:r>
    </w:p>
    <w:p>
      <w:pPr>
        <w:pStyle w:val="Normal"/>
        <w:spacing w:lineRule="auto" w:line="360"/>
        <w:jc w:val="both"/>
        <w:rPr/>
      </w:pPr>
      <w:r>
        <w:rPr/>
        <w:t>Los Estados Unidos son un territorio de gran extensión que era a finales del S.XIX una gran potencia industrial y desde este siglo esta economía es la primera del mundo. En el Tratado de Versalles  (1873) se consagró su existencia al obtener su independencia las Trece Colonias de Inglaterra, después de ello se organizaron de forma federal en una República Presidencialista. En 1787 se aceptó la Constitución de los Estados Unidos y en 1789 inicia su actividad ,el primer gobierno bajo la presidencia de George Washington. El crecimiento de la nación se origina por la colonización de tierras indias, por compra de unos territorios y obtención obligada de otros a costa de la expoliación de la República Mejicana. Se crean importantes industrias en el norte y se desarrolla la agricultura en el sur. Con el desarrollo del ferrocarril E.E.U.U. se puso a la cabeza del avance técnico. Diversos elementos favorables han provocado el elevado nivel de vida americano, como: los elementos naturales y los factores demográficos.</w:t>
      </w:r>
    </w:p>
    <w:p>
      <w:pPr>
        <w:pStyle w:val="Normal"/>
        <w:spacing w:lineRule="auto" w:line="360"/>
        <w:jc w:val="both"/>
        <w:rPr/>
      </w:pPr>
      <w:r>
        <w:rPr/>
        <w:t>A la vez de producirse el desarrollo se produjo una grave crisis que casi detiene el avance económico y divide la nación en dos mitades.</w:t>
      </w:r>
    </w:p>
    <w:p>
      <w:pPr>
        <w:pStyle w:val="Normal"/>
        <w:spacing w:lineRule="auto" w:line="360"/>
        <w:jc w:val="both"/>
        <w:rPr/>
      </w:pPr>
      <w:r>
        <w:rPr/>
        <w:t>La esclavitud fue la causa determinante que provocó la Guerra de Secesión entre los estados del Norte y del Sur.</w:t>
      </w:r>
    </w:p>
    <w:p>
      <w:pPr>
        <w:pStyle w:val="Heading3"/>
        <w:spacing w:lineRule="auto" w:line="360"/>
        <w:jc w:val="center"/>
        <w:rPr>
          <w:i/>
          <w:i/>
        </w:rPr>
      </w:pPr>
      <w:r>
        <w:rPr>
          <w:i/>
        </w:rPr>
      </w:r>
    </w:p>
    <w:p>
      <w:pPr>
        <w:pStyle w:val="Heading3"/>
        <w:spacing w:lineRule="auto" w:line="360"/>
        <w:jc w:val="center"/>
        <w:rPr>
          <w:i/>
          <w:i/>
        </w:rPr>
      </w:pPr>
      <w:r>
        <w:rPr>
          <w:i/>
        </w:rPr>
        <w:t>La evolución demográfica</w:t>
      </w:r>
    </w:p>
    <w:p>
      <w:pPr>
        <w:pStyle w:val="Normal"/>
        <w:spacing w:lineRule="auto" w:line="360"/>
        <w:jc w:val="both"/>
        <w:rPr/>
      </w:pPr>
      <w:r>
        <w:rPr/>
        <w:t>La cifra de 100 millones de habitantes se logró después de la I guerra mundial. Pero el considerable crecimiento no influyó aumentando la densidad de población debido a la expansión de los territorios hacia el oeste. La conquista del Oeste supuso que la densidad de población aumentara con mayor rapidez. Los motivos de estos cambios demográficos son resultado de la natalidad y mortalidad de la inmigración.</w:t>
      </w:r>
    </w:p>
    <w:p>
      <w:pPr>
        <w:pStyle w:val="Normal"/>
        <w:spacing w:lineRule="auto" w:line="360"/>
        <w:jc w:val="both"/>
        <w:rPr/>
      </w:pPr>
      <w:r>
        <w:rPr/>
        <w:t xml:space="preserve">Con la independencia, la restricción de la entrada de negros, la apertura de los grandes puertos atlánticos, el aumento del valor del suelo y los primeros avances de la industrialización , tiene lugar un aumento considerable de la población entre 1800 y 1850. </w:t>
      </w:r>
    </w:p>
    <w:p>
      <w:pPr>
        <w:pStyle w:val="Normal"/>
        <w:spacing w:lineRule="auto" w:line="360"/>
        <w:jc w:val="both"/>
        <w:rPr/>
      </w:pPr>
      <w:r>
        <w:rPr/>
        <w:t>La urbanización fue una consecuencia directa de la inmigración y ésta desempeñó un papel importante en el desarrollo de la población americana del S.XIX. De 1820 a 1920 llegaron a Estados Unidos 36 millones de inmigrantes. Estos inmigrantes se establecieron en los núcleos urbanos siendo aquí la natalidad inferior a la que se registraba en los centros rurales. Hubo dos corrientes en la inmigración del S.XIX: antes de 1870 los inmigrantes provenían de tres países: Inglaterra, Alemania e Irlanda. Después de 1870, se desarrolla una nueva corriente originaria de Europa Meridional y Europa del Este. La inmigración ha supuesto el 32% del crecimiento de la fuerza del trabajo en E.E.U.U.</w:t>
      </w:r>
    </w:p>
    <w:p>
      <w:pPr>
        <w:pStyle w:val="Normal"/>
        <w:spacing w:lineRule="auto" w:line="360"/>
        <w:jc w:val="both"/>
        <w:rPr>
          <w:i/>
          <w:i/>
        </w:rPr>
      </w:pPr>
      <w:r>
        <w:rPr>
          <w:i/>
        </w:rPr>
      </w:r>
    </w:p>
    <w:p>
      <w:pPr>
        <w:pStyle w:val="Heading3"/>
        <w:spacing w:lineRule="auto" w:line="360"/>
        <w:jc w:val="center"/>
        <w:rPr>
          <w:i/>
          <w:i/>
        </w:rPr>
      </w:pPr>
      <w:r>
        <w:rPr>
          <w:i/>
        </w:rPr>
        <w:t>El desarrollo agrícola</w:t>
      </w:r>
    </w:p>
    <w:p>
      <w:pPr>
        <w:pStyle w:val="Normal"/>
        <w:spacing w:lineRule="auto" w:line="360"/>
        <w:jc w:val="both"/>
        <w:rPr/>
      </w:pPr>
      <w:r>
        <w:rPr/>
        <w:t>En el S.XIX la agricultura ejerció una importante influencia en el desarrollo económico del país. La poca mano de obra junto con las grandes extensiones de las explotaciones influyeron en la aplicación de maquinaria , como la segadora, trilladora, sembradora mecánica y la gavilladora. También se produjo una gran especialización, el Sur en algodón, el Oeste en ganadería extensiva, el Medio Oeste en producción de cereales y el Nordeste en ganadería intensiva y granjas. Las exportaciones antes de la guerra de Secesión eran de algodón, azúcar y tabaco.</w:t>
      </w:r>
    </w:p>
    <w:p>
      <w:pPr>
        <w:pStyle w:val="Normal"/>
        <w:spacing w:lineRule="auto" w:line="360"/>
        <w:jc w:val="both"/>
        <w:rPr/>
      </w:pPr>
      <w:r>
        <w:rPr/>
        <w:t>La agricultura se extendió con la colonización del Oeste. La producción de algodón desde 1860 hasta 1914 se cuadruplicó. En 1900 Tejas encabezaba la producción de algodón. Después de la Guerra de Secesión el cultivo de algodón se estaba trasladando hacia el oeste y el tabaco se instauró en el sur. Los granjeros situados estratégicamente, con respecto a las ciudades del Noroeste, se especializaron desde un principio en la producción de frutas y verdura. Con la llegada de vagones ferroviarios con refrigeración, hasta finales de la década de 1880, California empezó a posicionarse en un puesto importante de la agricultura americana.</w:t>
      </w:r>
    </w:p>
    <w:p>
      <w:pPr>
        <w:pStyle w:val="Normal"/>
        <w:spacing w:lineRule="auto" w:line="360"/>
        <w:jc w:val="both"/>
        <w:rPr/>
      </w:pPr>
      <w:r>
        <w:rPr/>
        <w:t>El empleo de maquinaria, la diversificación y especialización de cultivos y el aumento de consumo de abonos fueron los principales factores de la alta rentabilidad de la agricultura americana. A finales del S.XIX ocupaban el primer puesto mundial en producción de trigo, maíz y cabada, avena y arroz.</w:t>
      </w:r>
    </w:p>
    <w:p>
      <w:pPr>
        <w:pStyle w:val="Normal"/>
        <w:spacing w:lineRule="auto" w:line="360"/>
        <w:jc w:val="center"/>
        <w:rPr>
          <w:i/>
          <w:i/>
        </w:rPr>
      </w:pPr>
      <w:r>
        <w:rPr>
          <w:i/>
        </w:rPr>
      </w:r>
    </w:p>
    <w:p>
      <w:pPr>
        <w:pStyle w:val="Heading3"/>
        <w:spacing w:lineRule="auto" w:line="360"/>
        <w:jc w:val="center"/>
        <w:rPr>
          <w:i/>
          <w:i/>
        </w:rPr>
      </w:pPr>
      <w:r>
        <w:rPr>
          <w:i/>
        </w:rPr>
        <w:t>La expansión industrial</w:t>
      </w:r>
    </w:p>
    <w:p>
      <w:pPr>
        <w:pStyle w:val="Normal"/>
        <w:spacing w:lineRule="auto" w:line="360"/>
        <w:jc w:val="both"/>
        <w:rPr/>
      </w:pPr>
      <w:r>
        <w:rPr/>
        <w:t>El fundamento del desarrollo industrial estuvo en la posesión de múltiples fuentes de energía. Los recursos naturales abastecieron una base exportadora. La industria descubrió en los bosques y en los yacimientos de energía la base de la revolución industrial. El origen principal en aquel tiempo era la madera (1885) antes de ser sustituida por la hulla. La extracción de carbón presentaba una tasa de crecimiento muy rápida, la primera del mundo, gracias a la riqueza de los yacimientos de Pensilvania, Virginia Occidental,Ohio e Illinois. El carbón debe esta supremacía al elevado consumo de los ferrocarriles y de la industria siderúrgica.</w:t>
      </w:r>
    </w:p>
    <w:p>
      <w:pPr>
        <w:pStyle w:val="Normal"/>
        <w:spacing w:lineRule="auto" w:line="360"/>
        <w:jc w:val="both"/>
        <w:rPr/>
      </w:pPr>
      <w:r>
        <w:rPr/>
        <w:t>El crecimiento siderometalúrgico tuvo lugar a causa del desarrollo ferroviario y la entrada del capital europeo. El centro de esta industria se había establecido en Pensilvania. Se crearon importantes “Truts” siderúrgicos que abarcaron el carbón, el mineral de hierro y el transporte. Este aumento se vio beneficiado por el constante crecimiento del consumo de los ferrocarriles  y por otra parte por la industria automovilística.</w:t>
      </w:r>
    </w:p>
    <w:p>
      <w:pPr>
        <w:pStyle w:val="Normal"/>
        <w:spacing w:lineRule="auto" w:line="360"/>
        <w:jc w:val="both"/>
        <w:rPr/>
      </w:pPr>
      <w:r>
        <w:rPr/>
        <w:t>En el desarrollo de la industria del petróleo fue John Rockefeller quien pusolas bases de dicha industria. Empezó con el descubrimiento de importantes yacimientos el oeste de Pensilvania (1859) y posteriormente en Ohio, Indiana y oeste de Virginia. Rockefeller logró el dominio de distintas compañías y creó la Standard Oil Company, que a finales del siglo consiguió dominar la  industria petrolífera.</w:t>
      </w:r>
    </w:p>
    <w:p>
      <w:pPr>
        <w:pStyle w:val="Normal"/>
        <w:spacing w:lineRule="auto" w:line="360"/>
        <w:jc w:val="both"/>
        <w:rPr/>
      </w:pPr>
      <w:r>
        <w:rPr/>
        <w:t>La industria del automóvil comezó a finales del S.XIX y reunió los muchos experimentos que tuvieron lugar con diversos tipos de automóviles en Francia y Alemania. El centro de la industria del automóvil fue Detroit. En vísperas de la primera guerra mundial, Ford era una de las factorías más modernas del mundo.</w:t>
      </w:r>
    </w:p>
    <w:p>
      <w:pPr>
        <w:pStyle w:val="Normal"/>
        <w:spacing w:lineRule="auto" w:line="360"/>
        <w:jc w:val="both"/>
        <w:rPr/>
      </w:pPr>
      <w:r>
        <w:rPr/>
        <w:t>Los Estados Unidos en 1913, ocupaban el primer puesto mundial en la producción de hierro y acero, en la de carbón, cobre, plomo,cinc y aluminio y el segundo en plata y oro.</w:t>
      </w:r>
    </w:p>
    <w:p>
      <w:pPr>
        <w:pStyle w:val="Normal"/>
        <w:spacing w:lineRule="auto" w:line="360"/>
        <w:jc w:val="both"/>
        <w:rPr/>
      </w:pPr>
      <w:r>
        <w:rPr/>
        <w:t>La renta nacional per cápita tuvo una subida rápida que dobló la renta nacional en menos de 30 años.</w:t>
      </w:r>
    </w:p>
    <w:p>
      <w:pPr>
        <w:pStyle w:val="Normal"/>
        <w:spacing w:lineRule="auto" w:line="360"/>
        <w:jc w:val="center"/>
        <w:rPr>
          <w:i/>
          <w:i/>
        </w:rPr>
      </w:pPr>
      <w:r>
        <w:rPr>
          <w:i/>
        </w:rPr>
      </w:r>
    </w:p>
    <w:p>
      <w:pPr>
        <w:pStyle w:val="Heading3"/>
        <w:spacing w:lineRule="auto" w:line="360"/>
        <w:jc w:val="center"/>
        <w:rPr>
          <w:i/>
          <w:i/>
        </w:rPr>
      </w:pPr>
      <w:r>
        <w:rPr>
          <w:i/>
        </w:rPr>
        <w:t>El movimiento obrero</w:t>
      </w:r>
    </w:p>
    <w:p>
      <w:pPr>
        <w:pStyle w:val="Normal"/>
        <w:spacing w:lineRule="auto" w:line="360"/>
        <w:jc w:val="both"/>
        <w:rPr/>
      </w:pPr>
      <w:r>
        <w:rPr/>
        <w:t xml:space="preserve">La revolución industrial produjo a los trabajadores una cierta inseguridad y diferencia de clases. Los artesanos de Filadelfia, Nueva York y Boston crearon los modelos de las uniones modernas para rechazar la disminución de los salarios. Las primeras fueron de carácter temporal. </w:t>
      </w:r>
    </w:p>
    <w:p>
      <w:pPr>
        <w:pStyle w:val="Normal"/>
        <w:spacing w:lineRule="auto" w:line="360"/>
        <w:jc w:val="both"/>
        <w:rPr/>
      </w:pPr>
      <w:r>
        <w:rPr/>
        <w:t>Desde 1824 hasta 1837 se originó un renacimiento progresivo de las uniones de artesanos y a partir de 1834 el movimiento adquirió dimensiones importantes. Surgieron federaciones locales y luego organizaciones nacionales.</w:t>
      </w:r>
    </w:p>
    <w:p>
      <w:pPr>
        <w:pStyle w:val="Normal"/>
        <w:spacing w:lineRule="auto" w:line="360"/>
        <w:jc w:val="both"/>
        <w:rPr/>
      </w:pPr>
      <w:r>
        <w:rPr/>
        <w:t>En 1869, surgió la organización obrera la Orden de los Caballeros del Trabajo (Knights of Labor), que intentó reunir a todos los trabajadores en una organización altamente centralizada. Sus objetivos principales eran: la eliminación del trabajo de menores, la jornada laboral de 8 horas, el pago igual para hombres y mujeres, el pago de jornales sobre una base semanal y una mejora del sistema educativo.</w:t>
      </w:r>
    </w:p>
    <w:p>
      <w:pPr>
        <w:pStyle w:val="Normal"/>
        <w:spacing w:lineRule="auto" w:line="360"/>
        <w:jc w:val="both"/>
        <w:rPr/>
      </w:pPr>
      <w:r>
        <w:rPr/>
        <w:t>En torno a 1890 se fundó la Federación Americana del Trabajo, que domino el movimiento obrero durante medio siglo. Reunía a trabajadores cualificados de distintos oficios. Su misión más importante era mantener una lucha de clase contra los patronos, eran conservadores y antipolíticos.</w:t>
      </w:r>
    </w:p>
    <w:p>
      <w:pPr>
        <w:pStyle w:val="Normal"/>
        <w:spacing w:lineRule="auto" w:line="360"/>
        <w:rPr/>
      </w:pPr>
      <w:r>
        <w:rPr/>
      </w:r>
    </w:p>
    <w:p>
      <w:pPr>
        <w:pStyle w:val="Heading3"/>
        <w:spacing w:lineRule="auto" w:line="360"/>
        <w:jc w:val="center"/>
        <w:rPr>
          <w:i/>
          <w:i/>
        </w:rPr>
      </w:pPr>
      <w:r>
        <w:rPr>
          <w:i/>
        </w:rPr>
        <w:t>Desarrollo de los transportes: los canales y los ferrocarriles</w:t>
      </w:r>
    </w:p>
    <w:p>
      <w:pPr>
        <w:pStyle w:val="Heading3"/>
        <w:spacing w:lineRule="auto" w:line="360"/>
        <w:jc w:val="center"/>
        <w:rPr>
          <w:i/>
          <w:i/>
        </w:rPr>
      </w:pPr>
      <w:r>
        <w:rPr>
          <w:i/>
        </w:rPr>
        <w:t>Los canales</w:t>
      </w:r>
    </w:p>
    <w:p>
      <w:pPr>
        <w:pStyle w:val="Normal"/>
        <w:spacing w:lineRule="auto" w:line="360"/>
        <w:jc w:val="both"/>
        <w:rPr/>
      </w:pPr>
      <w:r>
        <w:rPr/>
        <w:t>Antes de 1817 únicamente se había emprendido la construcción de canales de poca importancia. En ese año se autorizó en el Estado de Nueva York la construcción de los canales Eire y Camplain. Algunos corrían desde el interior hasta la costa; otros atravesaban o trataban de atravesar la zona entre los estados más antiguos y el valle de Ohio; mientras que los canales del Oeste unían los Grandes Lagos y los cursos de agua que corrían hacia el Este.</w:t>
      </w:r>
    </w:p>
    <w:p>
      <w:pPr>
        <w:pStyle w:val="Normal"/>
        <w:spacing w:lineRule="auto" w:line="360"/>
        <w:jc w:val="both"/>
        <w:rPr/>
      </w:pPr>
      <w:r>
        <w:rPr/>
        <w:t>Una gran parte del tráfico que anteriormente procedía del Oeste por los ríos Ohio y Missisippi, fue desviado por el Eire hasta el puerto de Nueva York. Maderas, granos y productos de carne constituían las principales cargas que terminaban en el Este y hacia el interior por la misma vía, se enviaban textiles, artículos de cuero, maquinaria y alimentos.</w:t>
      </w:r>
    </w:p>
    <w:p>
      <w:pPr>
        <w:pStyle w:val="Normal"/>
        <w:spacing w:lineRule="auto" w:line="360"/>
        <w:jc w:val="center"/>
        <w:rPr>
          <w:i/>
          <w:i/>
        </w:rPr>
      </w:pPr>
      <w:r>
        <w:rPr>
          <w:i/>
        </w:rPr>
      </w:r>
    </w:p>
    <w:p>
      <w:pPr>
        <w:pStyle w:val="Heading3"/>
        <w:spacing w:lineRule="auto" w:line="360"/>
        <w:jc w:val="center"/>
        <w:rPr>
          <w:i/>
          <w:i/>
        </w:rPr>
      </w:pPr>
      <w:r>
        <w:rPr>
          <w:i/>
        </w:rPr>
        <w:t>Ferrocarriles</w:t>
      </w:r>
    </w:p>
    <w:p>
      <w:pPr>
        <w:pStyle w:val="Normal"/>
        <w:spacing w:lineRule="auto" w:line="360"/>
        <w:jc w:val="both"/>
        <w:rPr/>
      </w:pPr>
      <w:r>
        <w:rPr/>
        <w:t>En Estados Unidos, la inmensidad del país provoca el establecimiento de una densa red de  comunicaciones. Empieza a principios del S.XIX, fue un suceso de gran importancia. La construcción de los ferrocarriles desempeñó un papel importante en la expansión de la industria metalúrgica y posibilitó los intercambios de las regiones agrícolas e industriales. Permitió el avance hacia el Oeste  e hizo viable el desplazamiento de la industria textil desde Nueva Inglaterra hacia el Sur. La rapidez con que se colonizaron y cultivaron los territorios se debió en gran parte a la construcción del ferrocarril.</w:t>
      </w:r>
    </w:p>
    <w:p>
      <w:pPr>
        <w:pStyle w:val="Normal"/>
        <w:spacing w:lineRule="auto" w:line="360"/>
        <w:jc w:val="both"/>
        <w:rPr/>
      </w:pPr>
      <w:r>
        <w:rPr/>
        <w:t>La primera línea del ferrocarril fue puesta en marcha en 1830. En 1850, estaban en servicio 14500 km de vías férrea. Entre 1850 y 1860 eran 50000 km en vísperas de la guerra civil. Durante la primera década del S.XX se oncluyó prácticamente la red ferroviaria americana siendo la más larga de todo el mundo.</w:t>
      </w:r>
    </w:p>
    <w:p>
      <w:pPr>
        <w:pStyle w:val="Normal"/>
        <w:spacing w:lineRule="auto" w:line="360"/>
        <w:jc w:val="both"/>
        <w:rPr/>
      </w:pPr>
      <w:r>
        <w:rPr/>
        <w:t>La construcción de los ferrocarriles fue financiada tanto por el capital privado como por el público, pero el capital privado era escaso. Antes de 1860 fondos públicos contribuyeron a financiar la cuarta parte de las inversiones. Los primeros ferrocarriles eran, en su mayoría empresas privadas de concesión estatal.</w:t>
      </w:r>
    </w:p>
    <w:p>
      <w:pPr>
        <w:pStyle w:val="Normal"/>
        <w:spacing w:lineRule="auto" w:line="360"/>
        <w:jc w:val="both"/>
        <w:rPr/>
      </w:pPr>
      <w:r>
        <w:rPr/>
        <w:t>Después de 1850 se invirtió un considerable capital proveniente de fuentes europeas, en las empresas ferroviarias norteamericanas.</w:t>
      </w:r>
    </w:p>
    <w:p>
      <w:pPr>
        <w:pStyle w:val="Normal"/>
        <w:spacing w:lineRule="auto" w:line="360"/>
        <w:jc w:val="both"/>
        <w:rPr/>
      </w:pPr>
      <w:r>
        <w:rPr/>
        <w:t>Con frecuencia los estados proporcionan una colaboración considerable en los fondos públicos. El estado también hizo considerables concesiones de terrenos para el trazado de las vías férreas.</w:t>
      </w:r>
    </w:p>
    <w:p>
      <w:pPr>
        <w:pStyle w:val="Normal"/>
        <w:spacing w:lineRule="auto" w:line="360"/>
        <w:jc w:val="both"/>
        <w:rPr/>
      </w:pPr>
      <w:r>
        <w:rPr/>
        <w:t>El ferrocarril supuso las siguientes consecuencias: la disminución de los costes de transporte, la desaparición de las crisis agrarias, el desarrollo de los intercambios de personas e información, el estimulo a la expansión de distintos sectores industriales y posibilitó la utilización de los recursos naturales y humanos y de las fuentes de capital.</w:t>
      </w:r>
    </w:p>
    <w:p>
      <w:pPr>
        <w:pStyle w:val="Heading3"/>
        <w:spacing w:lineRule="auto" w:line="360"/>
        <w:jc w:val="center"/>
        <w:rPr>
          <w:i/>
          <w:i/>
        </w:rPr>
      </w:pPr>
      <w:r>
        <w:rPr>
          <w:i/>
        </w:rPr>
        <w:t>El sistema bancario</w:t>
      </w:r>
    </w:p>
    <w:p>
      <w:pPr>
        <w:pStyle w:val="Normal"/>
        <w:spacing w:lineRule="auto" w:line="360"/>
        <w:jc w:val="both"/>
        <w:rPr/>
      </w:pPr>
      <w:r>
        <w:rPr/>
        <w:t>La singularidad del sistema bancario americano radica en la asombrosa multiplicación de bancos y en la falta de banco central. Tiene su fundamento en el régimen político federal. Antes de 1836, Estados Unidos, tuvo un banco que disfrutaba de cierta índole oficial, llamado Banco de los Estados Unidos.</w:t>
      </w:r>
    </w:p>
    <w:p>
      <w:pPr>
        <w:pStyle w:val="Normal"/>
        <w:spacing w:lineRule="auto" w:line="360"/>
        <w:jc w:val="both"/>
        <w:rPr/>
      </w:pPr>
      <w:r>
        <w:rPr/>
        <w:t>Los bancos comerciales americanos tienen una doble responsabilidad, por una parte el público confía que ellos proporcionen los créditos precisos para el crecimiento y por otra está la circunstancia de que la moneda emitida por los bnacos es convertible a la vista de mercancías metálicas.</w:t>
      </w:r>
    </w:p>
    <w:p>
      <w:pPr>
        <w:pStyle w:val="Normal"/>
        <w:spacing w:lineRule="auto" w:line="360"/>
        <w:jc w:val="both"/>
        <w:rPr/>
      </w:pPr>
      <w:r>
        <w:rPr/>
        <w:t>Antes de 1863, los bancos comerciales que se desarrollan ráìdamente son esencialmente centros de emisión de papel moneda. Para enfrentarse contra el amago de inflación y eludir una pérdida descomedida del valor de los billetes o para mantener la liquidez de los bancos se proyectaron distintas experiencias locales. La guerra de Secesión permite al Estado Federal ratificar su autoridad y en 1864 se aprobará una ley que obligaba a los bancos a tener un permiso federal.</w: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center"/>
        <w:rPr>
          <w:sz w:val="24"/>
          <w:szCs w:val="24"/>
        </w:rPr>
      </w:pPr>
      <w:r>
        <w:rPr>
          <w:sz w:val="24"/>
          <w:szCs w:val="24"/>
        </w:rPr>
        <w:t>Lección 11: La economía española durante el siglo XIX</w:t>
      </w:r>
    </w:p>
    <w:p>
      <w:pPr>
        <w:pStyle w:val="Normal"/>
        <w:spacing w:lineRule="auto" w:line="360"/>
        <w:jc w:val="center"/>
        <w:rPr>
          <w:i/>
          <w:i/>
        </w:rPr>
      </w:pPr>
      <w:r>
        <w:rPr>
          <w:b/>
          <w:i/>
        </w:rPr>
        <w:t>La población</w:t>
      </w:r>
    </w:p>
    <w:p>
      <w:pPr>
        <w:pStyle w:val="Normal"/>
        <w:spacing w:lineRule="auto" w:line="360"/>
        <w:jc w:val="both"/>
        <w:rPr/>
      </w:pPr>
      <w:r>
        <w:rPr/>
        <w:t>Durante el S.XIX la población española logró en crecimiento de 8 millones, el aumento no fue regular ni constante. El menor aumento se produjo entre 1797 y 1833 y la etapa de mayor crecimiento fue de 1833 hasta 1860.</w:t>
      </w:r>
    </w:p>
    <w:p>
      <w:pPr>
        <w:pStyle w:val="Normal"/>
        <w:spacing w:lineRule="auto" w:line="360"/>
        <w:jc w:val="both"/>
        <w:rPr/>
      </w:pPr>
      <w:r>
        <w:rPr/>
        <w:t>Las causas del mayor incremento, fueron: un mayor crecimiento vegetativo, un descenso de la emigración debido a la pérdida de las colonias americanas, una mayor duración de la vida y una mejora general económica. La emigración fue una de las causas de la disminución del aumento del crecimiento vegetativo.</w:t>
      </w:r>
    </w:p>
    <w:p>
      <w:pPr>
        <w:pStyle w:val="Normal"/>
        <w:spacing w:lineRule="auto" w:line="360"/>
        <w:jc w:val="both"/>
        <w:rPr/>
      </w:pPr>
      <w:r>
        <w:rPr/>
        <w:t>La población se distribuía de forma desequilibrada por el territorio, se acrecentaba en la periferia y disminuía en el centro. También disminuyó la mortalidad. Los elementos demográficos que equilibraron el centro y la periferia, fueron: la captación de la inmigración provinciana por Madrid, la difusión de la higiene en el interior.</w:t>
      </w:r>
    </w:p>
    <w:p>
      <w:pPr>
        <w:pStyle w:val="Normal"/>
        <w:spacing w:lineRule="auto" w:line="360"/>
        <w:jc w:val="both"/>
        <w:rPr/>
      </w:pPr>
      <w:r>
        <w:rPr/>
        <w:t>Se produce una tendencia a la estabilización en 1860, debida a la disminución de la natalidad periférica y la extensión de la lucha contra la mortalidad dentro del país.</w:t>
      </w:r>
    </w:p>
    <w:p>
      <w:pPr>
        <w:pStyle w:val="Normal"/>
        <w:spacing w:lineRule="auto" w:line="360"/>
        <w:jc w:val="center"/>
        <w:rPr>
          <w:i/>
          <w:i/>
        </w:rPr>
      </w:pPr>
      <w:r>
        <w:rPr>
          <w:i/>
        </w:rPr>
      </w:r>
    </w:p>
    <w:p>
      <w:pPr>
        <w:pStyle w:val="Heading3"/>
        <w:spacing w:lineRule="auto" w:line="360"/>
        <w:jc w:val="center"/>
        <w:rPr>
          <w:i/>
          <w:i/>
        </w:rPr>
      </w:pPr>
      <w:r>
        <w:rPr>
          <w:i/>
        </w:rPr>
        <w:t>La propiedad de la tierra: las desamortizaciones</w:t>
      </w:r>
    </w:p>
    <w:p>
      <w:pPr>
        <w:pStyle w:val="Normal"/>
        <w:spacing w:lineRule="auto" w:line="360"/>
        <w:jc w:val="both"/>
        <w:rPr/>
      </w:pPr>
      <w:r>
        <w:rPr/>
        <w:t>La distribución anual de la propiedad agraria (entre 1833 y 1876) es resultado de las desamortizaciones municipal y eclesiástica y de la desvinculación de mayorazgos.</w:t>
      </w:r>
    </w:p>
    <w:p>
      <w:pPr>
        <w:pStyle w:val="Normal"/>
        <w:spacing w:lineRule="auto" w:line="360"/>
        <w:jc w:val="both"/>
        <w:rPr/>
      </w:pPr>
      <w:r>
        <w:rPr/>
        <w:t>La desamortización afectó a tres sectores: la desvinculación de patrimonios , civil y eclesiástica. Y se desarrolló en varias fases.</w:t>
      </w:r>
    </w:p>
    <w:p>
      <w:pPr>
        <w:pStyle w:val="Normal"/>
        <w:spacing w:lineRule="auto" w:line="360"/>
        <w:jc w:val="both"/>
        <w:rPr/>
      </w:pPr>
      <w:r>
        <w:rPr/>
        <w:t>La primera, la de las Cortes de Cádiz (1810-14). En ella destacaron tres aspectos; las leyes que incumbían a la desvincunlación de patrimonios para suprimir el poder señorial, se llevó a cabo por la ley de agosto de 1811, los mayorazgos inferiores a 3000 ducados (renta anual) fueron eliminados por la ley de 1813, y la anulación de los señoríos acabó con las prerrogarivas y derechos que los nobles poseían.</w:t>
      </w:r>
    </w:p>
    <w:p>
      <w:pPr>
        <w:pStyle w:val="Normal"/>
        <w:spacing w:lineRule="auto" w:line="360"/>
        <w:jc w:val="both"/>
        <w:rPr/>
      </w:pPr>
      <w:r>
        <w:rPr/>
        <w:t>Referente a la desamortización civil con el decreto de 4/01/1813 se dispuso la parcelación de terrenos propios y baldíos y el cerramiento de fincas y en cuanto a la desamortización eclesiástica se decretó la enajenación de los bienes de las comunidades extinguidas o reformadas por orden de los invasores. Todos los decretos fueron anulados por Fernando VII.</w:t>
      </w:r>
    </w:p>
    <w:p>
      <w:pPr>
        <w:pStyle w:val="Normal"/>
        <w:spacing w:lineRule="auto" w:line="360"/>
        <w:jc w:val="both"/>
        <w:rPr/>
      </w:pPr>
      <w:r>
        <w:rPr/>
        <w:t>La segunda etapa se desarrolló durante el Trienio Liberal (1820-23), se abolieron completamente los mayorazgos y vinculaciones, en cuanto a la desamortización civil se confirmó y completó la ley de 1813 de parcelación de terrenos propios y baldíos. Y referente a la desamortización eclesiástica se amplió la ley de 1812, el estado se adueñó de bienes eclesiásticos y se prohibió a las congregaciones religiosas comprar más, también se incautaron los diezmos.</w:t>
      </w:r>
    </w:p>
    <w:p>
      <w:pPr>
        <w:pStyle w:val="Normal"/>
        <w:spacing w:lineRule="auto" w:line="360"/>
        <w:jc w:val="both"/>
        <w:rPr/>
      </w:pPr>
      <w:r>
        <w:rPr/>
        <w:t>La tercera etapa, corresponde a la desamortización de Mendizabal (1836-44). El objetivo era conseguir dinero para amortizar la deuda pública. En cuanto a la desvinculación de patrimonios se restableció la ley de 1820, referente a la desamortización civil se estableció que conservasen las tierras quienes las hubiesen mejorado con plantaciones de árboles y viñedos debían pagar el 2% anual del valor de los precios. En cuanto a la desamortización eclesiástica se declaró propiedad nacional de bienes raíces, rentas, derechos y acciones de las comunidades e institutos religiosos de ambos sexos y se sacaron a la luz pública.</w:t>
      </w:r>
    </w:p>
    <w:p>
      <w:pPr>
        <w:pStyle w:val="Normal"/>
        <w:spacing w:lineRule="auto" w:line="360"/>
        <w:jc w:val="both"/>
        <w:rPr/>
      </w:pPr>
      <w:r>
        <w:rPr/>
        <w:t>Por último, la cuarta etapa o desamortización de Madoz (desde 1855); en cuanto a la desvinculación de patrimonios la ley de desamortización general de 1855 afectó a los bienes de propios y tierras comunales y a los bienes eclesiásticos.</w:t>
      </w:r>
    </w:p>
    <w:p>
      <w:pPr>
        <w:pStyle w:val="Normal"/>
        <w:spacing w:lineRule="auto" w:line="360"/>
        <w:jc w:val="both"/>
        <w:rPr/>
      </w:pPr>
      <w:r>
        <w:rPr/>
        <w:t>En cuanto a la desamortización civil, los municipios fueron los más afectados con la pérdida de importantes cantidades de bienes.</w:t>
      </w:r>
    </w:p>
    <w:p>
      <w:pPr>
        <w:pStyle w:val="Normal"/>
        <w:spacing w:lineRule="auto" w:line="360"/>
        <w:jc w:val="both"/>
        <w:rPr/>
      </w:pPr>
      <w:r>
        <w:rPr/>
        <w:t>El resultado de las desamortizaciones no fue el esperado e incluso, éstas contribuyeron a que el latifundismo continuaron e incluso se fortaleciera.</w:t>
      </w:r>
    </w:p>
    <w:p>
      <w:pPr>
        <w:pStyle w:val="Normal"/>
        <w:spacing w:lineRule="auto" w:line="360"/>
        <w:jc w:val="center"/>
        <w:rPr>
          <w:i/>
          <w:i/>
        </w:rPr>
      </w:pPr>
      <w:r>
        <w:rPr>
          <w:i/>
        </w:rPr>
      </w:r>
    </w:p>
    <w:p>
      <w:pPr>
        <w:pStyle w:val="Heading3"/>
        <w:spacing w:lineRule="auto" w:line="360"/>
        <w:jc w:val="center"/>
        <w:rPr>
          <w:i/>
          <w:i/>
        </w:rPr>
      </w:pPr>
      <w:r>
        <w:rPr>
          <w:i/>
        </w:rPr>
        <w:t>Expansión de los cultivos</w:t>
      </w:r>
    </w:p>
    <w:p>
      <w:pPr>
        <w:pStyle w:val="Normal"/>
        <w:spacing w:lineRule="auto" w:line="360"/>
        <w:jc w:val="both"/>
        <w:rPr/>
      </w:pPr>
      <w:r>
        <w:rPr/>
        <w:t>En el S.XIX en la agricultura se produjo una expansión agraria. Se realizó a costa de los barbechos y por la entrada en el comercio de las tierras comunales, de las provenientes de la desamortización eclesiástica y de las vinculadas a mayorazgos. El principal proresó lo experimentó el cultivo de los cereales.</w:t>
      </w:r>
    </w:p>
    <w:p>
      <w:pPr>
        <w:pStyle w:val="Normal"/>
        <w:spacing w:lineRule="auto" w:line="360"/>
        <w:jc w:val="both"/>
        <w:rPr/>
      </w:pPr>
      <w:r>
        <w:rPr/>
        <w:t>La finalidad de la política proteccionista se consiguió pasando el país a ser autosuficiente y desapareciendo las importaciones.</w:t>
      </w:r>
    </w:p>
    <w:p>
      <w:pPr>
        <w:pStyle w:val="Normal"/>
        <w:spacing w:lineRule="auto" w:line="360"/>
        <w:jc w:val="both"/>
        <w:rPr/>
      </w:pPr>
      <w:r>
        <w:rPr/>
        <w:t>En la economía del s.XIX, el cultivo de la vid tuvo una gran importancia. Sus productos junto a los minerales formaron la base principal de las expotaciones españolas. El desarrollo de modernos sistemas de cultivo y el avance permanente de la demanda exterior, produjo un continuo crecimiento de la exportación. El olivo tuvo un período de gran impulso a mitad de S.XIX. El desarrollo del olivar español fue debido al crecimiento de las exigencias del mercado internacional.</w:t>
      </w:r>
    </w:p>
    <w:p>
      <w:pPr>
        <w:pStyle w:val="Normal"/>
        <w:spacing w:lineRule="auto" w:line="360"/>
        <w:rPr/>
      </w:pPr>
      <w:r>
        <w:rPr/>
      </w:r>
    </w:p>
    <w:p>
      <w:pPr>
        <w:pStyle w:val="Heading3"/>
        <w:spacing w:lineRule="auto" w:line="360"/>
        <w:jc w:val="center"/>
        <w:rPr>
          <w:i/>
          <w:i/>
        </w:rPr>
      </w:pPr>
      <w:r>
        <w:rPr>
          <w:i/>
        </w:rPr>
        <w:t>El desarrollo industrial</w:t>
      </w:r>
    </w:p>
    <w:p>
      <w:pPr>
        <w:pStyle w:val="Normal"/>
        <w:spacing w:lineRule="auto" w:line="360"/>
        <w:jc w:val="both"/>
        <w:rPr/>
      </w:pPr>
      <w:r>
        <w:rPr/>
        <w:t>En la primera mitad del S.XIX se suceden dos períodos en la industrialización española. El primero (1808-1830) de paralización industrial, y el segundo (1830-1855) de inicio de la nueva industria.</w:t>
      </w:r>
    </w:p>
    <w:p>
      <w:pPr>
        <w:pStyle w:val="Normal"/>
        <w:spacing w:lineRule="auto" w:line="360"/>
        <w:jc w:val="both"/>
        <w:rPr/>
      </w:pPr>
      <w:r>
        <w:rPr/>
        <w:t>En el primer período, la Guerra de la Independencia ocasionó una suspensión general de las actividades industriales, también se perdieron las colonias, y la situación  era depresiva y cayeron los precios. En la segunda, creció la actividad industrial en todos los sectores.</w:t>
      </w:r>
    </w:p>
    <w:p>
      <w:pPr>
        <w:pStyle w:val="Normal"/>
        <w:spacing w:lineRule="auto" w:line="360"/>
        <w:jc w:val="both"/>
        <w:rPr/>
      </w:pPr>
      <w:r>
        <w:rPr/>
        <w:t>Las características del desarrollo son las siguientes: fuerte regionalización de los grupos industriales, dependencia de la expansión de los grupos industriales, de las iniciativas o inversiones extranjeras, eliminación de la competencia extranjera debido al mercado reservado y la aplicación de elevadas tarifas aduaneras, dependencia del extranjero en materias, utillaje e innovaciones técnicas, supeditación de la industria a las oscilaciones de la actividad agrícola del país.</w:t>
      </w:r>
    </w:p>
    <w:p>
      <w:pPr>
        <w:pStyle w:val="Normal"/>
        <w:spacing w:lineRule="auto" w:line="360"/>
        <w:jc w:val="both"/>
        <w:rPr/>
      </w:pPr>
      <w:r>
        <w:rPr/>
        <w:t>La industria hullera evoluciono poco a poco por los problemas de transporte o el estancamiento de la producción de Asturias. Su expansión no se consolidó hasta el último tercio del siglo, cuando se implantó el proteccionismo.</w:t>
      </w:r>
    </w:p>
    <w:p>
      <w:pPr>
        <w:pStyle w:val="Normal"/>
        <w:spacing w:lineRule="auto" w:line="360"/>
        <w:jc w:val="both"/>
        <w:rPr/>
      </w:pPr>
      <w:r>
        <w:rPr/>
        <w:t>En el S.XIX se desarrollo la minería (hierro, mercurio, cobre y plomo). En 1877 España ocupaba el primer puesto en la producción de éstos. Los yacimientos de hierro se situaban en norte y en el sudeste. El período de gran desarrollo fue a final de la guerra carlista y llegaron las inversiones extranjeras.</w:t>
      </w:r>
    </w:p>
    <w:p>
      <w:pPr>
        <w:pStyle w:val="Normal"/>
        <w:spacing w:lineRule="auto" w:line="360"/>
        <w:jc w:val="both"/>
        <w:rPr/>
      </w:pPr>
      <w:r>
        <w:rPr/>
        <w:t>El cobre se producía en Riotinto, fueron considerados como el principal centro del mundo.</w:t>
      </w:r>
    </w:p>
    <w:p>
      <w:pPr>
        <w:pStyle w:val="Normal"/>
        <w:spacing w:lineRule="auto" w:line="360"/>
        <w:jc w:val="both"/>
        <w:rPr/>
      </w:pPr>
      <w:r>
        <w:rPr/>
        <w:t>El plomo y el mercurio tuvieron una gran importancia en el comercio de exportación. Se desarrolló en los yacimientos de Jaén y Cartagena. Las minas de mercurio más importantes estaban en Almadén.</w:t>
      </w:r>
    </w:p>
    <w:p>
      <w:pPr>
        <w:pStyle w:val="Normal"/>
        <w:spacing w:lineRule="auto" w:line="360"/>
        <w:rPr/>
      </w:pPr>
      <w:r>
        <w:rPr/>
      </w:r>
    </w:p>
    <w:p>
      <w:pPr>
        <w:pStyle w:val="Normal"/>
        <w:spacing w:lineRule="auto" w:line="360"/>
        <w:jc w:val="center"/>
        <w:rPr>
          <w:b/>
          <w:b/>
          <w:i/>
          <w:i/>
        </w:rPr>
      </w:pPr>
      <w:r>
        <w:rPr>
          <w:b/>
          <w:i/>
        </w:rPr>
        <w:t>La industria siderúrgica</w:t>
      </w:r>
    </w:p>
    <w:p>
      <w:pPr>
        <w:pStyle w:val="Normal"/>
        <w:spacing w:lineRule="auto" w:line="360"/>
        <w:jc w:val="center"/>
        <w:rPr>
          <w:b/>
          <w:b/>
          <w:i/>
          <w:i/>
        </w:rPr>
      </w:pPr>
      <w:r>
        <w:rPr>
          <w:b/>
          <w:i/>
        </w:rPr>
        <w:t>Se concentró en Andalucía, Asturias y País Vasco.</w:t>
      </w:r>
    </w:p>
    <w:p>
      <w:pPr>
        <w:pStyle w:val="Heading3"/>
        <w:spacing w:lineRule="auto" w:line="360"/>
        <w:jc w:val="center"/>
        <w:rPr>
          <w:i/>
          <w:i/>
        </w:rPr>
      </w:pPr>
      <w:r>
        <w:rPr>
          <w:i/>
        </w:rPr>
        <w:t>La siderurgia andaluza</w:t>
      </w:r>
    </w:p>
    <w:p>
      <w:pPr>
        <w:pStyle w:val="Normal"/>
        <w:spacing w:lineRule="auto" w:line="360"/>
        <w:jc w:val="both"/>
        <w:rPr/>
      </w:pPr>
      <w:r>
        <w:rPr/>
        <w:t>La primera guerra carlista supuso una oportunidad para el desarrollo de la siderurgia andaluza, que habría de dominar la siderurgia española durante treinta años. Tiene su ubicación en Marbella. Debido a la competencia asturiana desapareció la siderurgia andaluza.</w:t>
      </w:r>
    </w:p>
    <w:p>
      <w:pPr>
        <w:pStyle w:val="Normal"/>
        <w:spacing w:lineRule="auto" w:line="360"/>
        <w:jc w:val="center"/>
        <w:rPr>
          <w:i/>
          <w:i/>
        </w:rPr>
      </w:pPr>
      <w:r>
        <w:rPr>
          <w:i/>
        </w:rPr>
      </w:r>
    </w:p>
    <w:p>
      <w:pPr>
        <w:pStyle w:val="Heading3"/>
        <w:spacing w:lineRule="auto" w:line="360"/>
        <w:jc w:val="center"/>
        <w:rPr>
          <w:i/>
          <w:i/>
        </w:rPr>
      </w:pPr>
      <w:r>
        <w:rPr>
          <w:i/>
        </w:rPr>
        <w:t>La siderurgia asturiana</w:t>
      </w:r>
    </w:p>
    <w:p>
      <w:pPr>
        <w:pStyle w:val="Normal"/>
        <w:spacing w:lineRule="auto" w:line="360"/>
        <w:jc w:val="both"/>
        <w:rPr/>
      </w:pPr>
      <w:r>
        <w:rPr/>
        <w:t>En el año 1848 se inauguró el primer alto horno de hulla de Mieres. La siderurgia asturiana se situó a la cabeza de la producción española hasta que en 1879 se inicia el despegue de la industria vasca.</w:t>
      </w:r>
    </w:p>
    <w:p>
      <w:pPr>
        <w:pStyle w:val="Normal"/>
        <w:spacing w:lineRule="auto" w:line="360"/>
        <w:rPr/>
      </w:pPr>
      <w:r>
        <w:rPr/>
      </w:r>
    </w:p>
    <w:p>
      <w:pPr>
        <w:pStyle w:val="Heading3"/>
        <w:spacing w:lineRule="auto" w:line="360"/>
        <w:jc w:val="center"/>
        <w:rPr>
          <w:i/>
          <w:i/>
        </w:rPr>
      </w:pPr>
      <w:r>
        <w:rPr>
          <w:i/>
        </w:rPr>
        <w:t>La siderurgia vasca</w:t>
      </w:r>
    </w:p>
    <w:p>
      <w:pPr>
        <w:pStyle w:val="Normal"/>
        <w:spacing w:lineRule="auto" w:line="360"/>
        <w:jc w:val="both"/>
        <w:rPr/>
      </w:pPr>
      <w:r>
        <w:rPr/>
        <w:t>En Vizcaya se establece en 1849 un alto horno de carbón vegetal en Bolueta. Entre 1880 y 1900, se produce la supremacía vasca. Se produce un importante progreso técnico, por la aplicación de los descubrimientos de Bessemer, Siemens y Thomas. La concentración y ampliación de la industria siderúrgica fue seguido por las principales empresas. Se afianzó debido al dinero procedente del comercio minero y a la banca eficaz.</w:t>
      </w:r>
    </w:p>
    <w:p>
      <w:pPr>
        <w:pStyle w:val="Normal"/>
        <w:spacing w:lineRule="auto" w:line="360"/>
        <w:jc w:val="center"/>
        <w:rPr>
          <w:i/>
          <w:i/>
        </w:rPr>
      </w:pPr>
      <w:r>
        <w:rPr>
          <w:i/>
        </w:rPr>
      </w:r>
    </w:p>
    <w:p>
      <w:pPr>
        <w:pStyle w:val="Heading3"/>
        <w:spacing w:lineRule="auto" w:line="360"/>
        <w:jc w:val="center"/>
        <w:rPr>
          <w:i/>
          <w:i/>
        </w:rPr>
      </w:pPr>
      <w:r>
        <w:rPr>
          <w:i/>
        </w:rPr>
        <w:t>La industria textil</w:t>
      </w:r>
    </w:p>
    <w:p>
      <w:pPr>
        <w:pStyle w:val="Normal"/>
        <w:spacing w:lineRule="auto" w:line="360"/>
        <w:jc w:val="both"/>
        <w:rPr/>
      </w:pPr>
      <w:r>
        <w:rPr/>
        <w:t>En el S.XIX tuvo un gran desarrollo. Desde 1832 ya se usaba el telar mecánico y la máquina de vapor, que serían las promotoras de la nueva industria. En 1840 se produce la expansión industrial con la concentración geográfica de las fabricadas, la disminución del número de empresas y el crecimiento de los obreros. Destacan dos fases; en la primera fase se destacan las siguientes etapas, la capacidad adquisitiva del mercado español, el momento de depresión de la industria algodonera y crecen las importaciones y la industria algodonera  experimenta un fuerte avance. La industria lanera se mecanizó y se introdujo en el mercado español. En la segunda fase el arancel de 1891 proporcionó un progreso rápido de la industria textil y afianzó la industria catalana.</w:t>
      </w:r>
    </w:p>
    <w:p>
      <w:pPr>
        <w:pStyle w:val="Normal"/>
        <w:spacing w:lineRule="auto" w:line="360"/>
        <w:jc w:val="center"/>
        <w:rPr>
          <w:b/>
          <w:b/>
          <w:i/>
          <w:i/>
        </w:rPr>
      </w:pPr>
      <w:r>
        <w:rPr>
          <w:b/>
          <w:i/>
        </w:rPr>
      </w:r>
    </w:p>
    <w:p>
      <w:pPr>
        <w:pStyle w:val="Normal"/>
        <w:spacing w:lineRule="auto" w:line="360"/>
        <w:jc w:val="center"/>
        <w:rPr>
          <w:b/>
          <w:b/>
          <w:i/>
          <w:i/>
        </w:rPr>
      </w:pPr>
      <w:r>
        <w:rPr>
          <w:b/>
          <w:i/>
        </w:rPr>
        <w:t>El comercio</w:t>
      </w:r>
    </w:p>
    <w:p>
      <w:pPr>
        <w:pStyle w:val="Normal"/>
        <w:spacing w:lineRule="auto" w:line="360"/>
        <w:jc w:val="both"/>
        <w:rPr/>
      </w:pPr>
      <w:r>
        <w:rPr/>
        <w:t>El comercio exterior sufrió un gran progreso. Se distinguen dos períodos uno de contracción y otro de expansión. Las fases de esta expansión son cinco: la primera caracterizada por un cambio brusco y una activación cuya razón se halla en el inicio de la guerra de Crimea, la segunda se caracteriza por una estabilización, en la tercera se produce un alza y expansión mantenida, y se puso en acción una política librecambista y moderada, la cuarta es de permanente y notable expansión y la quinta es de estabilización.</w:t>
      </w:r>
    </w:p>
    <w:p>
      <w:pPr>
        <w:pStyle w:val="Normal"/>
        <w:spacing w:lineRule="auto" w:line="360"/>
        <w:jc w:val="both"/>
        <w:rPr/>
      </w:pPr>
      <w:r>
        <w:rPr/>
        <w:t>En la estructura del comercio se observan cambios tanto en importaciones como en exportaciones. Los productos principales son; fibras textiles, maquinaria y materiales de construcción, comestibles y carburantes. Francia e Inglaterra fueron los principales suministradores de las importadores. En cuanto a las exportaciones; destacaban el vino, minerales y metales, cítricos, corcho y almendras…éstas se dirigían a Gran Bretaña y Francia, a finales de siglo se extendieron a Italia, Alemania y otros países del continente americano.</w:t>
      </w:r>
    </w:p>
    <w:p>
      <w:pPr>
        <w:pStyle w:val="Normal"/>
        <w:spacing w:lineRule="auto" w:line="360"/>
        <w:rPr/>
      </w:pPr>
      <w:r>
        <w:rPr/>
      </w:r>
    </w:p>
    <w:p>
      <w:pPr>
        <w:pStyle w:val="Normal"/>
        <w:spacing w:lineRule="auto" w:line="360"/>
        <w:jc w:val="center"/>
        <w:rPr>
          <w:b/>
          <w:b/>
          <w:i/>
          <w:i/>
        </w:rPr>
      </w:pPr>
      <w:r>
        <w:rPr>
          <w:b/>
          <w:i/>
        </w:rPr>
        <w:t>Desarrollo de los transportes</w:t>
      </w:r>
    </w:p>
    <w:p>
      <w:pPr>
        <w:pStyle w:val="Normal"/>
        <w:spacing w:lineRule="auto" w:line="360"/>
        <w:jc w:val="center"/>
        <w:rPr>
          <w:b/>
          <w:b/>
          <w:i/>
          <w:i/>
        </w:rPr>
      </w:pPr>
      <w:r>
        <w:rPr>
          <w:b/>
          <w:i/>
        </w:rPr>
        <w:t>El ferrocarril</w:t>
      </w:r>
    </w:p>
    <w:p>
      <w:pPr>
        <w:pStyle w:val="Normal"/>
        <w:spacing w:lineRule="auto" w:line="360"/>
        <w:jc w:val="both"/>
        <w:rPr/>
      </w:pPr>
      <w:r>
        <w:rPr/>
        <w:t>Gracias a él, las regiones quedaron enlazadas, ya que era un medio rápido y económico y unificó el mercado nacional. La Compañía roca construyó el tramo Barcelona- Mataró inaugurado en 1848, tenía 28 km de recorrido. En 1851 se inauguró el tramo Madrid-Aranjuez.</w:t>
      </w:r>
    </w:p>
    <w:p>
      <w:pPr>
        <w:pStyle w:val="Normal"/>
        <w:spacing w:lineRule="auto" w:line="360"/>
        <w:jc w:val="both"/>
        <w:rPr/>
      </w:pPr>
      <w:r>
        <w:rPr/>
        <w:t>La ley de ferrocarriles de 1855 fue determinante para promover y encauzar las construcciones ferroviarias.</w:t>
      </w:r>
    </w:p>
    <w:p>
      <w:pPr>
        <w:pStyle w:val="Normal"/>
        <w:spacing w:lineRule="auto" w:line="360"/>
        <w:jc w:val="both"/>
        <w:rPr/>
      </w:pPr>
      <w:r>
        <w:rPr/>
        <w:t xml:space="preserve">El sistema del mapa ferroviario es radial y se toma como centro Madrid. En 1858 se concluye el enlace con el mediterráneo con el tramo Madrid-Almansa-Alicante. En 1864, se produce la unión con el norte con la línea Madrid-Irún. Y la conexión con el Atlántico  mediante el enlace con Alcázar de San Juan. </w:t>
      </w:r>
    </w:p>
    <w:p>
      <w:pPr>
        <w:pStyle w:val="Normal"/>
        <w:spacing w:lineRule="auto" w:line="360"/>
        <w:jc w:val="both"/>
        <w:rPr/>
      </w:pPr>
      <w:r>
        <w:rPr/>
        <w:t>Las primeras construcciones ferroviarias anteriores a la ley de 1855, fueron promovidas por capital español. Pero desde esta fecha lo promoveran los capitales extranjeros, como el francés.</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center"/>
        <w:rPr>
          <w:sz w:val="24"/>
          <w:szCs w:val="24"/>
        </w:rPr>
      </w:pPr>
      <w:r>
        <w:rPr>
          <w:sz w:val="24"/>
          <w:szCs w:val="24"/>
        </w:rPr>
        <w:t>Lección 13: La crisis de 1929</w:t>
      </w:r>
    </w:p>
    <w:p>
      <w:pPr>
        <w:pStyle w:val="Heading3"/>
        <w:spacing w:lineRule="auto" w:line="360"/>
        <w:jc w:val="center"/>
        <w:rPr>
          <w:i/>
          <w:i/>
        </w:rPr>
      </w:pPr>
      <w:r>
        <w:rPr>
          <w:i/>
        </w:rPr>
        <w:t>Causas de la crisis</w:t>
      </w:r>
    </w:p>
    <w:p>
      <w:pPr>
        <w:pStyle w:val="Normal"/>
        <w:spacing w:lineRule="auto" w:line="360"/>
        <w:jc w:val="both"/>
        <w:rPr/>
      </w:pPr>
      <w:r>
        <w:rPr/>
        <w:t>Tuvo su origen en Estado Unidos y alteró los principios del capitalismo liberal. La superproducción se cree como el motivo de la depresión, y fue producida por una sucesión de años de cosechas excelentes. Al reducirse las ventas a otros países de productos manufacturados, el desequilibrio industrial junto con la superproducción agrícola, la disminución de las rentas agrícolas y el desarrollo negativo de los precios con respecto a los industriales contribuyeron a la crisis.</w:t>
      </w:r>
    </w:p>
    <w:p>
      <w:pPr>
        <w:pStyle w:val="Normal"/>
        <w:spacing w:lineRule="auto" w:line="360"/>
        <w:jc w:val="both"/>
        <w:rPr/>
      </w:pPr>
      <w:r>
        <w:rPr/>
        <w:t>La magnitud del aumento de las cotizaciones de la Bolsa de Nueva York, la fragmentación de la estructura bancaria americana, un mal reparto de la renta y los factores psicológicos también influyeron.</w:t>
      </w:r>
    </w:p>
    <w:p>
      <w:pPr>
        <w:pStyle w:val="Normal"/>
        <w:spacing w:lineRule="auto" w:line="360"/>
        <w:jc w:val="both"/>
        <w:rPr/>
      </w:pPr>
      <w:r>
        <w:rPr/>
        <w:t>El 24 de octubre de 1929, “ el jueves negro” fue cuando se produjo la crisis en la Bolsa de Nueva York, el crack subsistió 22 días, siendo el más dilatado de la historia. Los diferentes sectores de la vida económica fueron afectados sucesivamente, y la crisis se propagó con rapidez a la banca, a la industria y a las demás ramas industriales.</w:t>
      </w:r>
    </w:p>
    <w:p>
      <w:pPr>
        <w:pStyle w:val="Normal"/>
        <w:spacing w:lineRule="auto" w:line="360"/>
        <w:jc w:val="center"/>
        <w:rPr>
          <w:i/>
          <w:i/>
        </w:rPr>
      </w:pPr>
      <w:r>
        <w:rPr>
          <w:i/>
        </w:rPr>
      </w:r>
    </w:p>
    <w:p>
      <w:pPr>
        <w:pStyle w:val="Heading3"/>
        <w:spacing w:lineRule="auto" w:line="360"/>
        <w:jc w:val="center"/>
        <w:rPr>
          <w:i/>
          <w:i/>
        </w:rPr>
      </w:pPr>
      <w:r>
        <w:rPr>
          <w:i/>
        </w:rPr>
        <w:t>La crisis financiera</w:t>
      </w:r>
    </w:p>
    <w:p>
      <w:pPr>
        <w:pStyle w:val="Normal"/>
        <w:spacing w:lineRule="auto" w:line="360"/>
        <w:jc w:val="both"/>
        <w:rPr/>
      </w:pPr>
      <w:r>
        <w:rPr/>
        <w:t>La contracción bursátil afectó a los precios y a la crisis económica  se agudizó con la tensión financiera. Tiene su causa más delimitada en la disminución de crédito que desató el desastre bursátil de la Bolsa de Nueva York. A principios de 1930 la baja de precios no pudo ser dominada; afectó a las materias primas, productos alimenticios…Todas estas alteraciones de los precios causaban a la vez un gran descenso del poder adquisitivo de las personas y suscitaban pesimismo y la especulación a la baja de múltiples industriales. Las manufacturas fueron las que más descendieron pero a distintos grados según los países, las materias primas descendieron moderadamente y los productos alimenticios no tuvieron casi variación.</w:t>
      </w:r>
    </w:p>
    <w:p>
      <w:pPr>
        <w:pStyle w:val="Normal"/>
        <w:spacing w:lineRule="auto" w:line="360"/>
        <w:jc w:val="both"/>
        <w:rPr/>
      </w:pPr>
      <w:r>
        <w:rPr/>
        <w:t>La recesión del comercio internacional, supuso que descendiera tanto en volumen como en valor, y empeoró la crisis económica, debida a los problemas de crédito y a problemas financieros internacionales.</w:t>
      </w:r>
    </w:p>
    <w:p>
      <w:pPr>
        <w:pStyle w:val="Normal"/>
        <w:spacing w:lineRule="auto" w:line="360"/>
        <w:jc w:val="center"/>
        <w:rPr>
          <w:i/>
          <w:i/>
        </w:rPr>
      </w:pPr>
      <w:r>
        <w:rPr>
          <w:i/>
        </w:rPr>
      </w:r>
    </w:p>
    <w:p>
      <w:pPr>
        <w:pStyle w:val="Heading3"/>
        <w:spacing w:lineRule="auto" w:line="360"/>
        <w:jc w:val="center"/>
        <w:rPr>
          <w:i/>
          <w:i/>
        </w:rPr>
      </w:pPr>
      <w:r>
        <w:rPr>
          <w:i/>
        </w:rPr>
        <w:t>La depresión económica en los Estados Unidos</w:t>
      </w:r>
    </w:p>
    <w:p>
      <w:pPr>
        <w:pStyle w:val="Normal"/>
        <w:spacing w:lineRule="auto" w:line="360"/>
        <w:jc w:val="both"/>
        <w:rPr/>
      </w:pPr>
      <w:r>
        <w:rPr/>
        <w:t>La depresión consecuencia del crack de 1929 fue intensa y duró hasta 1932. La reducción del ritmo de la actividad económica en los Estados Unidos fue muy importante. Las quiebras bancarias paralizaron la inversión y provocaron el cierre de numerosas empresas, esto motivó un considerable aumento del paro.</w:t>
      </w:r>
    </w:p>
    <w:p>
      <w:pPr>
        <w:pStyle w:val="Normal"/>
        <w:spacing w:lineRule="auto" w:line="360"/>
        <w:jc w:val="both"/>
        <w:rPr/>
      </w:pPr>
      <w:r>
        <w:rPr/>
        <w:t xml:space="preserve">Los factores coyunturales que indica Niveau son; 1º las quiebras bancarias que llevan a otras quiebras, 2º se favorece el atesoramiento de oro y billetes y se detienen los mecanismos de inversión, 3º la baja de los precios y en especial el hundimiento de los precios agrícolas disminuye el poder adquisitivo de compra de los productores. </w:t>
      </w:r>
    </w:p>
    <w:p>
      <w:pPr>
        <w:pStyle w:val="Normal"/>
        <w:spacing w:lineRule="auto" w:line="360"/>
        <w:rPr/>
      </w:pPr>
      <w:r>
        <w:rPr/>
      </w:r>
    </w:p>
    <w:p>
      <w:pPr>
        <w:pStyle w:val="Heading3"/>
        <w:spacing w:lineRule="auto" w:line="360"/>
        <w:jc w:val="center"/>
        <w:rPr>
          <w:i/>
          <w:i/>
        </w:rPr>
      </w:pPr>
      <w:r>
        <w:rPr>
          <w:i/>
        </w:rPr>
        <w:t>La extensión de la crisis a otros países</w:t>
      </w:r>
    </w:p>
    <w:p>
      <w:pPr>
        <w:pStyle w:val="Normal"/>
        <w:spacing w:lineRule="auto" w:line="360"/>
        <w:jc w:val="both"/>
        <w:rPr/>
      </w:pPr>
      <w:r>
        <w:rPr/>
        <w:t>Esta crisis incidió rápidamente en los países europeos. Austria fue el primer país en padecer las consecuencias. El miedo se propagó a todos los países, especialmente a Alemania, donde la retirada de capitales norteamericanos afectaron a los principales bancos alemanes.</w:t>
      </w:r>
    </w:p>
    <w:p>
      <w:pPr>
        <w:pStyle w:val="Normal"/>
        <w:spacing w:lineRule="auto" w:line="360"/>
        <w:jc w:val="both"/>
        <w:rPr/>
      </w:pPr>
      <w:r>
        <w:rPr/>
        <w:t>La economía de Gran Bretaña también se vio gravemente afectada por la gran depresión mundial. Sus exportaciones se redujeron alrededor de una tercera parte. El desempleo creció rápidamente, la libra esterlina perdió credulidad y su liquidez se redujo.</w:t>
      </w:r>
    </w:p>
    <w:p>
      <w:pPr>
        <w:pStyle w:val="Normal"/>
        <w:spacing w:lineRule="auto" w:line="360"/>
        <w:jc w:val="both"/>
        <w:rPr/>
      </w:pPr>
      <w:r>
        <w:rPr/>
        <w:t>Un elevado número de países que tenían fuertes relaciones comerciales con Gran Bretaña se vieron afectados por la devaluación de la libra.</w:t>
      </w:r>
    </w:p>
    <w:p>
      <w:pPr>
        <w:pStyle w:val="Normal"/>
        <w:spacing w:lineRule="auto" w:line="360"/>
        <w:jc w:val="both"/>
        <w:rPr/>
      </w:pPr>
      <w:r>
        <w:rPr/>
        <w:t>La crisis francesa comenzó más tarde y fue menos profunda pero la duración fue mayor. Este retraso se debió al proteccionismo francés. Los sectores más afectados fueron la industria, agricultura y comercio.</w:t>
      </w:r>
    </w:p>
    <w:p>
      <w:pPr>
        <w:pStyle w:val="Normal"/>
        <w:spacing w:lineRule="auto" w:line="360"/>
        <w:rPr/>
      </w:pPr>
      <w:r>
        <w:rPr/>
      </w:r>
    </w:p>
    <w:p>
      <w:pPr>
        <w:pStyle w:val="Normal"/>
        <w:spacing w:lineRule="auto" w:line="360"/>
        <w:jc w:val="center"/>
        <w:rPr>
          <w:b/>
          <w:b/>
          <w:i/>
          <w:i/>
        </w:rPr>
      </w:pPr>
      <w:r>
        <w:rPr>
          <w:b/>
          <w:i/>
        </w:rPr>
        <w:t>Reacciones frente a la crisis</w:t>
      </w:r>
    </w:p>
    <w:p>
      <w:pPr>
        <w:pStyle w:val="Normal"/>
        <w:spacing w:lineRule="auto" w:line="360"/>
        <w:jc w:val="center"/>
        <w:rPr>
          <w:b/>
          <w:b/>
          <w:i/>
          <w:i/>
        </w:rPr>
      </w:pPr>
      <w:r>
        <w:rPr>
          <w:b/>
          <w:i/>
        </w:rPr>
        <w:t>Alemania</w:t>
      </w:r>
    </w:p>
    <w:p>
      <w:pPr>
        <w:pStyle w:val="Normal"/>
        <w:spacing w:lineRule="auto" w:line="360"/>
        <w:jc w:val="both"/>
        <w:rPr/>
      </w:pPr>
      <w:r>
        <w:rPr/>
        <w:t>En 1931, frente a la baja de los precios mundiales y para conseguir el equilibrio, Alemania bajó los suyos. Se decretó que los salarios bajasen en un 10% al igual que los precios.</w:t>
      </w:r>
    </w:p>
    <w:p>
      <w:pPr>
        <w:pStyle w:val="Normal"/>
        <w:spacing w:lineRule="auto" w:line="360"/>
        <w:jc w:val="both"/>
        <w:rPr/>
      </w:pPr>
      <w:r>
        <w:rPr/>
        <w:t>Al ganar el partido nacionalsocialista y ascenser Hitler, se instauró una nueva política económica. Su objetivo era la autarquía económica y la creación de trabajo para reducir el inmenso paro. Para ello, se acometieron grandes obras públicas, viviendas y autopistas y también el rearme militar.</w:t>
      </w:r>
    </w:p>
    <w:p>
      <w:pPr>
        <w:pStyle w:val="Normal"/>
        <w:spacing w:lineRule="auto" w:line="360"/>
        <w:jc w:val="both"/>
        <w:rPr/>
      </w:pPr>
      <w:r>
        <w:rPr/>
        <w:t>En la agricultura se intentó la instauración de la autarquía agrícola. La producción se puso bajo control de la Corporación Alimenticia del Reich, que incluía a los granjeros, las cooperativas y entidades de crédito. También proporcionaba la maquinaria y abonos y reglamentaba los cultivos y los precios.</w:t>
      </w:r>
    </w:p>
    <w:p>
      <w:pPr>
        <w:pStyle w:val="Normal"/>
        <w:spacing w:lineRule="auto" w:line="360"/>
        <w:jc w:val="both"/>
        <w:rPr/>
      </w:pPr>
      <w:r>
        <w:rPr/>
        <w:t>Para lograr la autarquía en el sector industrial, se tomaron las siguientes medidas: mayor racionalización técnica, extensión de la producción industrial y concederle mayor importancia la autoabastecimiento de materias primas.</w:t>
      </w:r>
    </w:p>
    <w:p>
      <w:pPr>
        <w:pStyle w:val="Normal"/>
        <w:spacing w:lineRule="auto" w:line="360"/>
        <w:jc w:val="both"/>
        <w:rPr/>
      </w:pPr>
      <w:r>
        <w:rPr/>
        <w:t>El comercio exterior estaba totalmente subordinado al Estado. Sólo se importaban las materias primas y productos absolutamente necesarios. Esto permitía mantener una balanza comercial favorable.</w:t>
      </w:r>
    </w:p>
    <w:p>
      <w:pPr>
        <w:pStyle w:val="Normal"/>
        <w:spacing w:lineRule="auto" w:line="360"/>
        <w:jc w:val="center"/>
        <w:rPr>
          <w:i/>
          <w:i/>
        </w:rPr>
      </w:pPr>
      <w:r>
        <w:rPr>
          <w:i/>
        </w:rPr>
      </w:r>
    </w:p>
    <w:p>
      <w:pPr>
        <w:pStyle w:val="Heading3"/>
        <w:spacing w:lineRule="auto" w:line="360"/>
        <w:jc w:val="center"/>
        <w:rPr>
          <w:i/>
          <w:i/>
        </w:rPr>
      </w:pPr>
      <w:r>
        <w:rPr>
          <w:i/>
        </w:rPr>
        <w:t>Francia</w:t>
      </w:r>
    </w:p>
    <w:p>
      <w:pPr>
        <w:pStyle w:val="Normal"/>
        <w:spacing w:lineRule="auto" w:line="360"/>
        <w:jc w:val="both"/>
        <w:rPr/>
      </w:pPr>
      <w:r>
        <w:rPr/>
        <w:t>En 1935 el gobierno Laval impuso una política deflacionista. Se redujo en un 10% los salarios de los empleados públicos y las rentas. La política deflacionista de Laval fracasó.</w:t>
      </w:r>
    </w:p>
    <w:p>
      <w:pPr>
        <w:pStyle w:val="Normal"/>
        <w:spacing w:lineRule="auto" w:line="360"/>
        <w:jc w:val="both"/>
        <w:rPr/>
      </w:pPr>
      <w:r>
        <w:rPr/>
        <w:t>León Blume presidió el gobierno, la nueva política se inspiró en el New Deal. Se proyectaba impulsar la producción mediante un crecimiento del consumo, logrado por las subidas salariales. Los salarios fueron aumentados, la semana laboral se estableció en cuarenta horas, se instauraron las vacaciones pagadas para todos los trabajadores, las condiciones de trabajo serán fijadas por convenios colectivos negociados entre patronos y obreros. Estas disposiciones incidieron en un aumento de los costes de producción y de los precios.</w:t>
      </w:r>
    </w:p>
    <w:p>
      <w:pPr>
        <w:pStyle w:val="Normal"/>
        <w:spacing w:lineRule="auto" w:line="360"/>
        <w:jc w:val="both"/>
        <w:rPr/>
      </w:pPr>
      <w:r>
        <w:rPr/>
        <w:t>La subida de los precios aumentó las dificultades del comercio exterior y se tuvieron que realizar diferentes devaluaciones de la moneda.</w:t>
      </w:r>
    </w:p>
    <w:p>
      <w:pPr>
        <w:pStyle w:val="Normal"/>
        <w:spacing w:lineRule="auto" w:line="360"/>
        <w:rPr/>
      </w:pPr>
      <w:r>
        <w:rPr/>
      </w:r>
    </w:p>
    <w:p>
      <w:pPr>
        <w:pStyle w:val="Heading3"/>
        <w:spacing w:lineRule="auto" w:line="360"/>
        <w:jc w:val="center"/>
        <w:rPr>
          <w:i/>
          <w:i/>
        </w:rPr>
      </w:pPr>
      <w:r>
        <w:rPr>
          <w:i/>
        </w:rPr>
        <w:t>Inglaterra</w:t>
      </w:r>
    </w:p>
    <w:p>
      <w:pPr>
        <w:pStyle w:val="Normal"/>
        <w:spacing w:lineRule="auto" w:line="360"/>
        <w:jc w:val="both"/>
        <w:rPr/>
      </w:pPr>
      <w:r>
        <w:rPr/>
        <w:t>Entre 1933 y 1938 la economía británica experimentó un notable desarrollo industrial y comercial debido a la construcción inmobiliaria, la electrotecnia y los aparatos eléctricos, algunos sectores de la industria química y de la industria del automóvil.</w:t>
      </w:r>
    </w:p>
    <w:p>
      <w:pPr>
        <w:pStyle w:val="Normal"/>
        <w:spacing w:lineRule="auto" w:line="360"/>
        <w:jc w:val="both"/>
        <w:rPr/>
      </w:pPr>
      <w:r>
        <w:rPr/>
        <w:t>La agricultura se vio alentada por un conjunto de proyectos de cupos de importación para diferentes productos. El Estado controló la producción y las importaciones agrícolas.</w:t>
      </w:r>
    </w:p>
    <w:p>
      <w:pPr>
        <w:pStyle w:val="Normal"/>
        <w:spacing w:lineRule="auto" w:line="360"/>
        <w:jc w:val="both"/>
        <w:rPr/>
      </w:pPr>
      <w:r>
        <w:rPr/>
        <w:t>Con relación al comercio internacional el comercio británico, estableció el acuerdo preferencial de la Commonwealth que implicaba una rebaja notable en los artículos provenientes del Imperio Británic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sz w:val="24"/>
          <w:szCs w:val="24"/>
        </w:rPr>
      </w:pPr>
      <w:r>
        <w:rPr>
          <w:b/>
          <w:sz w:val="24"/>
          <w:szCs w:val="24"/>
        </w:rPr>
      </w:r>
    </w:p>
    <w:p>
      <w:pPr>
        <w:pStyle w:val="Normal"/>
        <w:spacing w:lineRule="auto" w:line="360"/>
        <w:jc w:val="center"/>
        <w:rPr>
          <w:b/>
          <w:b/>
          <w:sz w:val="24"/>
          <w:szCs w:val="24"/>
        </w:rPr>
      </w:pPr>
      <w:r>
        <w:rPr>
          <w:b/>
          <w:sz w:val="24"/>
          <w:szCs w:val="24"/>
        </w:rPr>
        <w:t>Lección 14: La economía española en el siglo XX (1900-1936)</w:t>
      </w:r>
    </w:p>
    <w:p>
      <w:pPr>
        <w:pStyle w:val="Heading3"/>
        <w:spacing w:lineRule="auto" w:line="360"/>
        <w:jc w:val="center"/>
        <w:rPr>
          <w:i/>
          <w:i/>
        </w:rPr>
      </w:pPr>
      <w:r>
        <w:rPr>
          <w:i/>
        </w:rPr>
        <w:t>La estructura demográfica</w:t>
      </w:r>
    </w:p>
    <w:p>
      <w:pPr>
        <w:pStyle w:val="Normal"/>
        <w:spacing w:lineRule="auto" w:line="360"/>
        <w:jc w:val="both"/>
        <w:rPr/>
      </w:pPr>
      <w:r>
        <w:rPr/>
        <w:t>A comienzos de 1900 España mostraba una estructura social atrasada. La población activa era un 35% del total, predominando la población agrícola, seguida a distancia de la población industrial y la de servicios. Durante el siglo XX esta estructura se modificó.</w:t>
      </w:r>
    </w:p>
    <w:p>
      <w:pPr>
        <w:pStyle w:val="Normal"/>
        <w:spacing w:lineRule="auto" w:line="360"/>
        <w:jc w:val="both"/>
        <w:rPr/>
      </w:pPr>
      <w:r>
        <w:rPr/>
        <w:t>La primera Guerra Mundial afectó profundamente a su desarrollo demográfico. La falta de estabilidad exterior y el progreso de la economía española ocasionó el regreso de gran cantidad de emigrantes se le unió la intensa inmigración del campo a la ciudad y por otra parte el habitual flujo migratorio hacia América perdió fuerza. La migración interior se dirigió de los núcleos urbanos a las zonas industriales. Las migraciones aceleraron el proceso de urbanización.</w:t>
      </w:r>
    </w:p>
    <w:p>
      <w:pPr>
        <w:pStyle w:val="Normal"/>
        <w:spacing w:lineRule="auto" w:line="360"/>
        <w:jc w:val="center"/>
        <w:rPr/>
      </w:pPr>
      <w:r>
        <w:rPr/>
      </w:r>
    </w:p>
    <w:p>
      <w:pPr>
        <w:pStyle w:val="Heading3"/>
        <w:spacing w:lineRule="auto" w:line="360"/>
        <w:jc w:val="center"/>
        <w:rPr>
          <w:i/>
          <w:i/>
        </w:rPr>
      </w:pPr>
      <w:r>
        <w:rPr>
          <w:i/>
        </w:rPr>
        <w:t>El desarrollo industrial</w:t>
      </w:r>
    </w:p>
    <w:p>
      <w:pPr>
        <w:pStyle w:val="Normal"/>
        <w:spacing w:lineRule="auto" w:line="360"/>
        <w:jc w:val="both"/>
        <w:rPr/>
      </w:pPr>
      <w:r>
        <w:rPr/>
        <w:t>La industria española tuvo un claro crecimiento. La neutralidad de España durante la Primera Guerra Mundial le fue muy favorable en el campo económico. La demanda de los productos alimenticios por parte de los países beligerantes estimuló en gran medida la producción agrícola, y la desaparición de la competencia o falta de algunas provisiones favoreció la creación de numerosas industrias de sustitución al mismo tiempo que permitió el auge de los sectores industriales ya existentes.</w:t>
      </w:r>
    </w:p>
    <w:p>
      <w:pPr>
        <w:pStyle w:val="Normal"/>
        <w:spacing w:lineRule="auto" w:line="360"/>
        <w:jc w:val="both"/>
        <w:rPr/>
      </w:pPr>
      <w:r>
        <w:rPr/>
        <w:t>Se pueden señalar tres etapas: la primera caracterizada por un desarrollo pausado de la actividad industrial, la segunda que abarca los años de dictadura y se dio un rápido incremento industrial, especialmente en la industria siderúrgica, química y en la minería y la tercera etapa, de depresión, debido a la incidencia en España de la depresión económica internacional. A partir de 1934 se inició la recuperación, interrumpida por la guerra civil.</w:t>
      </w:r>
    </w:p>
    <w:p>
      <w:pPr>
        <w:pStyle w:val="Normal"/>
        <w:spacing w:lineRule="auto" w:line="360"/>
        <w:jc w:val="both"/>
        <w:rPr/>
      </w:pPr>
      <w:r>
        <w:rPr/>
        <w:t>Durante el siglo XX, el capital extranjero se encaminó hacia España en busca de ganancias considerables y que pudieran ser conseguidas rápidamente. En vísperas de la primera guerra europea, se incrementaron las inversiones extranjeras en España a causa de la situación expansionista.</w:t>
      </w:r>
    </w:p>
    <w:p>
      <w:pPr>
        <w:pStyle w:val="Heading3"/>
        <w:spacing w:lineRule="auto" w:line="360"/>
        <w:rPr/>
      </w:pPr>
      <w:r>
        <w:rPr/>
      </w:r>
    </w:p>
    <w:p>
      <w:pPr>
        <w:pStyle w:val="Heading3"/>
        <w:spacing w:lineRule="auto" w:line="360"/>
        <w:jc w:val="center"/>
        <w:rPr>
          <w:i/>
          <w:i/>
        </w:rPr>
      </w:pPr>
      <w:r>
        <w:rPr>
          <w:i/>
        </w:rPr>
        <w:t>La dictadura de Primo de Rivera</w:t>
      </w:r>
    </w:p>
    <w:p>
      <w:pPr>
        <w:pStyle w:val="Normal"/>
        <w:spacing w:lineRule="auto" w:line="360"/>
        <w:jc w:val="both"/>
        <w:rPr/>
      </w:pPr>
      <w:r>
        <w:rPr/>
        <w:t>La prosperidad que a partir de 1934 invade Europa, también llega a España. Durante los primeros años de Primo de Rivera , la economía española pasó por un período de desarrollo. Para potenciar la agricultura , se proyectó realizar una reforma agraria y un Plan de Obras Públicas. La reforma agraria no se llevó a efecto a causa de la presión que realizó un grupo de aristocráticos y terratenientes. Con respecto a la política hidráulica se crearon las Confederaciones Sindicales Hidrográficas y la Confederación Hidrográfica del Ebro.</w:t>
      </w:r>
    </w:p>
    <w:p>
      <w:pPr>
        <w:pStyle w:val="Normal"/>
        <w:spacing w:lineRule="auto" w:line="360"/>
        <w:jc w:val="both"/>
        <w:rPr/>
      </w:pPr>
      <w:r>
        <w:rPr/>
        <w:t>El desarrollo industrial y la producción minera progresaron. En la minería, la producción hullera de había incrementado en cerca de un millón de toneladas. El cobre y el plomo también aumentó considerablemente y también la industria siderúrgica y metalúrgica.</w:t>
      </w:r>
    </w:p>
    <w:p>
      <w:pPr>
        <w:pStyle w:val="Normal"/>
        <w:spacing w:lineRule="auto" w:line="360"/>
        <w:jc w:val="both"/>
        <w:rPr/>
      </w:pPr>
      <w:r>
        <w:rPr/>
        <w:t>Favorecido por la coyuntura alcista el comercio exterior alcanzó su máxima prosperidad. En resumen, Rivera, consiguió restablecer el equilibrio presupuestario y hacer subir el cambio de la peseta, había lanzado un importante de obras públicas y equipamiento que consumía muchos bienes industriales. Los años veinte supusieren en verdadero salto delante de la producción española  una vez superada la inevitable depresión de la postguerra.</w:t>
      </w:r>
    </w:p>
    <w:p>
      <w:pPr>
        <w:pStyle w:val="Normal"/>
        <w:spacing w:lineRule="auto" w:line="360"/>
        <w:jc w:val="both"/>
        <w:rPr/>
      </w:pPr>
      <w:r>
        <w:rPr/>
      </w:r>
    </w:p>
    <w:p>
      <w:pPr>
        <w:pStyle w:val="Heading3"/>
        <w:spacing w:lineRule="auto" w:line="360"/>
        <w:jc w:val="center"/>
        <w:rPr/>
      </w:pPr>
      <w:r>
        <w:rPr/>
        <w:t>La incidencia de la crisis económica de 1929 en España</w:t>
      </w:r>
    </w:p>
    <w:p>
      <w:pPr>
        <w:pStyle w:val="Normal"/>
        <w:spacing w:lineRule="auto" w:line="360"/>
        <w:jc w:val="both"/>
        <w:rPr/>
      </w:pPr>
      <w:r>
        <w:rPr/>
        <w:t>España sufrió los efectos de la depresión mundial de 1929. El quebranto permanente del valor de la peseta fue el primer indicio de la crisis. Esto redujo la capacidad de importación del país y repercutió en el hundimiento total de los financieros españoles. La crisis se expandió rápidamente expandiéndose a todos los sectores de la economía española. La agricultura se vio pronto afectada, se redujo la producción agraria. En el sector minero e industrial , la crisis surgió un poco después. La autarquía hundió el comercio español, cuya complicada situación persistió durante los años treinta. La crisis se hizo patente en el crecimiento del paro obrero y no se percibió en todas las parcelas económicas y regiones de la misma forma.</w:t>
      </w:r>
    </w:p>
    <w:p>
      <w:pPr>
        <w:pStyle w:val="Normal"/>
        <w:spacing w:lineRule="auto" w:line="360"/>
        <w:rPr/>
      </w:pPr>
      <w:r>
        <w:rPr/>
      </w:r>
    </w:p>
    <w:p>
      <w:pPr>
        <w:pStyle w:val="Heading3"/>
        <w:spacing w:lineRule="auto" w:line="360"/>
        <w:jc w:val="center"/>
        <w:rPr/>
      </w:pPr>
      <w:r>
        <w:rPr/>
        <w:t>La reforma agraria de la segunda república</w:t>
      </w:r>
    </w:p>
    <w:p>
      <w:pPr>
        <w:pStyle w:val="Normal"/>
        <w:spacing w:lineRule="auto" w:line="360"/>
        <w:jc w:val="both"/>
        <w:rPr/>
      </w:pPr>
      <w:r>
        <w:rPr/>
        <w:t>La ley de Bases de la Reforma Agraria pretendía efectuar una redistribución de las tierras y el asentamiento en ellas de los campesinos. Los latifundios se emplazaban en todas las provincias de Andalucía y Extremadura , y en las provincias de de Ciudad Real. Toledo, Albacete y Salamanca. Se declaraban expropiables las tierras procedentes de antiguos señoríos jurisdiccionales, los mal cultivados, las explotadas mediante sistema de arrendamiento, los no regados y los comprados con fines especulativos.</w:t>
      </w:r>
    </w:p>
    <w:p>
      <w:pPr>
        <w:pStyle w:val="Normal"/>
        <w:spacing w:lineRule="auto" w:line="360"/>
        <w:jc w:val="both"/>
        <w:rPr/>
      </w:pPr>
      <w:r>
        <w:rPr/>
        <w:t>Las expropiaciones de las tierras de señorío y los de propiedad de los Grandes de España se realizaban sin indemnización. Las otras tierras se expropiaban de acuerdo a un tipo de capitalización que ascendía a medida que la renta de la superficie expropiada era mayor, su pago se efectuaría, parte en dinero disponible y parte en título de deuda.</w:t>
      </w:r>
    </w:p>
    <w:p>
      <w:pPr>
        <w:pStyle w:val="Normal"/>
        <w:spacing w:lineRule="auto" w:line="360"/>
        <w:jc w:val="both"/>
        <w:rPr/>
      </w:pPr>
      <w:r>
        <w:rPr/>
        <w:t>El viraje político debido a las elecciones de 1933, paralizó la reforma agraria con diversas leyes cuyo objetivo era atenuar las expropiaciones. Se abolió la expropiación sin indemnizaciones de los señoríos y de las tierras de los Grandes de España y se suprimieron las expropiaciones de este tipo ya efectuadas.</w:t>
      </w:r>
    </w:p>
    <w:p>
      <w:pPr>
        <w:pStyle w:val="Normal"/>
        <w:spacing w:lineRule="auto" w:line="360"/>
        <w:jc w:val="both"/>
        <w:rPr/>
      </w:pPr>
      <w:r>
        <w:rPr/>
        <w:t>El triunfo del Frente Popular en 1936 aceleró el proceso de la Reforma agrari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Footer"/>
        <w:tabs>
          <w:tab w:val="clear" w:pos="4252"/>
          <w:tab w:val="clear" w:pos="8504"/>
        </w:tabs>
        <w:spacing w:lineRule="auto" w:line="360"/>
        <w:rPr/>
      </w:pPr>
      <w:r>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de las Heras Merino Jesús                       GRUPO P</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sumen del Curso de Historia Económ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2:33:00Z</dcterms:created>
  <dc:creator>Sabela</dc:creator>
  <dc:description/>
  <dc:language>en-US</dc:language>
  <cp:lastModifiedBy>Jesus</cp:lastModifiedBy>
  <cp:lastPrinted>2003-01-15T13:41:00Z</cp:lastPrinted>
  <dcterms:modified xsi:type="dcterms:W3CDTF">2003-11-13T14:59:00Z</dcterms:modified>
  <cp:revision>7</cp:revision>
  <dc:subject/>
  <dc:title>Lección 2: El desarrollo económico durante la Edad Media</dc:title>
</cp:coreProperties>
</file>