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560" w:leader="dot"/>
        </w:tabs>
        <w:spacing w:lineRule="exact" w:line="240"/>
        <w:jc w:val="center"/>
        <w:rPr>
          <w:rFonts w:ascii="Courier New" w:hAnsi="Courier New" w:eastAsia="Batang;바탕" w:cs="Courier New"/>
          <w:b/>
          <w:b/>
          <w:imprint/>
          <w:color w:val="003300"/>
          <w:sz w:val="36"/>
          <w:szCs w:val="36"/>
        </w:rPr>
      </w:pPr>
      <w:r>
        <w:rPr>
          <w:rFonts w:eastAsia="Batang;바탕" w:cs="Courier New" w:ascii="Courier New" w:hAnsi="Courier New"/>
          <w:b/>
          <w:imprint/>
          <w:color w:val="003300"/>
          <w:sz w:val="36"/>
          <w:szCs w:val="36"/>
        </w:rPr>
        <w:t>INDICE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eastAsia="Batang;바탕" w:cs="Arial"/>
          <w:b/>
          <w:b/>
          <w:imprint/>
          <w:color w:val="003300"/>
          <w:sz w:val="18"/>
          <w:szCs w:val="18"/>
        </w:rPr>
      </w:pPr>
      <w:r>
        <w:rPr>
          <w:rFonts w:eastAsia="Batang;바탕" w:cs="Arial" w:ascii="Arial" w:hAnsi="Arial"/>
          <w:b/>
          <w:imprint/>
          <w:color w:val="003300"/>
          <w:sz w:val="18"/>
          <w:szCs w:val="18"/>
        </w:rPr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/>
      </w:pPr>
      <w:r>
        <w:rPr>
          <w:rFonts w:cs="Arial" w:ascii="Arial" w:hAnsi="Arial"/>
          <w:i/>
          <w:sz w:val="18"/>
          <w:szCs w:val="18"/>
        </w:rPr>
        <w:t>Lección 1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cepto, origen, desarrollo y periodificación de la historia económica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cimiento y desarrollo de la historia económica</w:t>
        <w:tab/>
        <w:t>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objeto de la historia económica</w:t>
        <w:tab/>
        <w:t>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nueva historia económica</w:t>
        <w:tab/>
        <w:t>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periodificación histórica</w:t>
        <w:tab/>
        <w:t>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os ciclos económicos</w:t>
        <w:tab/>
        <w:t>2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historia y la teoría económica</w:t>
        <w:tab/>
        <w:t>2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09"/>
          <w:tab w:val="right" w:pos="7560" w:leader="dot"/>
        </w:tabs>
        <w:spacing w:lineRule="exact" w:line="240" w:before="0" w:after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Lección 2 </w:t>
      </w:r>
    </w:p>
    <w:p>
      <w:pPr>
        <w:pStyle w:val="Heading1"/>
        <w:tabs>
          <w:tab w:val="clear" w:pos="709"/>
          <w:tab w:val="right" w:pos="7560" w:leader="dot"/>
        </w:tabs>
        <w:spacing w:lineRule="exact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El desarrollo económico durante la Edad Media</w:t>
      </w:r>
    </w:p>
    <w:p>
      <w:pPr>
        <w:pStyle w:val="Normal"/>
        <w:tabs>
          <w:tab w:val="clear" w:pos="709"/>
          <w:tab w:val="right" w:pos="7560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09"/>
          <w:tab w:val="right" w:pos="7560" w:leader="dot"/>
        </w:tabs>
        <w:spacing w:lineRule="exact" w:line="240"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El feudalismo y sus elementos fundamentales</w:t>
        <w:tab/>
        <w:t>3</w:t>
      </w:r>
    </w:p>
    <w:p>
      <w:pPr>
        <w:pStyle w:val="Heading2"/>
        <w:tabs>
          <w:tab w:val="clear" w:pos="709"/>
          <w:tab w:val="right" w:pos="7560" w:leader="dot"/>
        </w:tabs>
        <w:spacing w:lineRule="exact" w:line="240" w:before="0" w:after="0"/>
        <w:jc w:val="both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La producción agraria</w:t>
        <w:tab/>
        <w:t>3</w:t>
      </w:r>
    </w:p>
    <w:p>
      <w:pPr>
        <w:pStyle w:val="Heading1"/>
        <w:tabs>
          <w:tab w:val="clear" w:pos="709"/>
          <w:tab w:val="right" w:pos="7560" w:leader="dot"/>
        </w:tabs>
        <w:spacing w:lineRule="exact" w:line="240"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La actividad industrial</w:t>
        <w:tab/>
        <w:t>3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esarrollo del comercio. Las ferias de champaña. La hansa alemana.</w:t>
        <w:tab/>
        <w:t>4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vida urbana y las principales ciudades</w:t>
        <w:tab/>
        <w:t>4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crisis del S.XIV</w:t>
        <w:tab/>
        <w:t>5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Lección 3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paña en el SXVIII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/>
      </w:pPr>
      <w:r>
        <w:rPr/>
        <w:t>El reformismo borbónico</w:t>
        <w:tab/>
        <w:t>6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/>
        <w:t>Las sociedades económicas de amigos del país</w:t>
        <w:tab/>
        <w:t>6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agricultura</w:t>
        <w:tab/>
        <w:t>7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industrial</w:t>
        <w:tab/>
        <w:t>8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renovación demográfica española</w:t>
        <w:tab/>
        <w:t>9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comercio interior y comercio americano</w:t>
        <w:tab/>
        <w:t>9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Lección 4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volución industrial en Inglaterra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os avances técnicos en la industria</w:t>
        <w:tab/>
        <w:t>10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evolución de la población</w:t>
        <w:tab/>
        <w:t>10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de la agricultura</w:t>
        <w:tab/>
        <w:t>1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de los medios de transporte</w:t>
        <w:tab/>
        <w:t>1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industria siderúrgica</w:t>
        <w:tab/>
        <w:t>12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sistema bancario inglés</w:t>
        <w:tab/>
        <w:t>12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Lección 5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volución industrial en Francia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volución de la población</w:t>
        <w:tab/>
        <w:t>13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agrícola</w:t>
        <w:tab/>
        <w:t>13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aparición de la industria</w:t>
        <w:tab/>
        <w:t>13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industria siderúrgica</w:t>
        <w:tab/>
        <w:t>14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os transportes</w:t>
        <w:tab/>
        <w:t>15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sistema bancario</w:t>
        <w:tab/>
        <w:t>15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756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756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756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756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cción 6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industrialización alemana hasta 1870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industrialización alemana</w:t>
        <w:tab/>
        <w:t>16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demografía</w:t>
        <w:tab/>
        <w:t>16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expansión agrícola</w:t>
        <w:tab/>
        <w:t>16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de la industria</w:t>
        <w:tab/>
        <w:t>16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del ferrocarril</w:t>
        <w:tab/>
        <w:t>17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sistema bancario</w:t>
        <w:tab/>
        <w:t>17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4"/>
        <w:tabs>
          <w:tab w:val="clear" w:pos="709"/>
          <w:tab w:val="right" w:pos="7560" w:leader="dot"/>
        </w:tabs>
        <w:spacing w:lineRule="exact" w:line="240" w:before="0" w:after="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 xml:space="preserve">Lección 8 </w:t>
      </w:r>
    </w:p>
    <w:p>
      <w:pPr>
        <w:pStyle w:val="Heading4"/>
        <w:tabs>
          <w:tab w:val="clear" w:pos="709"/>
          <w:tab w:val="right" w:pos="7560" w:leader="dot"/>
        </w:tabs>
        <w:spacing w:lineRule="exact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olución histórica de Inglaterra, Francia y Alemania de 1870 a 1914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esarrollo económico de Gran Bretaña</w:t>
        <w:tab/>
        <w:t>19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sz w:val="18"/>
          <w:szCs w:val="18"/>
        </w:rPr>
        <w:t>La expansión demográfica</w:t>
        <w:tab/>
        <w:t>19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sz w:val="18"/>
          <w:szCs w:val="18"/>
        </w:rPr>
        <w:t>El desarrollo industrial y comercial</w:t>
        <w:tab/>
        <w:t>19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sz w:val="18"/>
          <w:szCs w:val="18"/>
        </w:rPr>
        <w:t>Las inversiones exteriores</w:t>
        <w:tab/>
        <w:t>19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evolución económica da Alemania</w:t>
        <w:tab/>
        <w:t>20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sz w:val="18"/>
          <w:szCs w:val="18"/>
        </w:rPr>
        <w:t>La evolución industrial</w:t>
        <w:tab/>
        <w:t>20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Las concentraciones industriales: los cárteles.</w:t>
        <w:tab/>
        <w:t>20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sz w:val="18"/>
          <w:szCs w:val="18"/>
        </w:rPr>
        <w:t>Las inversiones alemanas en el extranjero</w:t>
        <w:tab/>
        <w:t>20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económico francés de 1870 a 1914</w:t>
        <w:tab/>
        <w:t>2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sz w:val="18"/>
          <w:szCs w:val="18"/>
        </w:rPr>
        <w:t>Evolución de la agricultura</w:t>
        <w:tab/>
        <w:t>2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sz w:val="18"/>
          <w:szCs w:val="18"/>
        </w:rPr>
        <w:t>El desarrollo de la industria y el comercio</w:t>
        <w:tab/>
        <w:t>2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sz w:val="18"/>
          <w:szCs w:val="18"/>
        </w:rPr>
        <w:t>Las inversiones francesas en el exterior</w:t>
        <w:tab/>
        <w:t>21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Lección 9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sia: la industrialización y la planificación económica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agrícola</w:t>
        <w:tab/>
        <w:t>22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evolución industrial</w:t>
        <w:tab/>
        <w:t>22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sistema bancario</w:t>
        <w:tab/>
        <w:t>23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comunismo de guerra (1917-21)</w:t>
        <w:tab/>
        <w:t>23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nueva política económica</w:t>
        <w:tab/>
        <w:t>24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planificación económica: los tres primeros planes quinquenales</w:t>
        <w:tab/>
        <w:t>24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 xml:space="preserve">Lección 10 </w:t>
      </w:r>
    </w:p>
    <w:p>
      <w:pPr>
        <w:pStyle w:val="Heading3"/>
        <w:tabs>
          <w:tab w:val="clear" w:pos="709"/>
          <w:tab w:val="right" w:pos="7560" w:leader="dot"/>
          <w:tab w:val="left" w:pos="7920" w:leader="none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industrialización de los Estados Unidos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evolución demográfica</w:t>
        <w:tab/>
        <w:t>25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agrícola</w:t>
        <w:tab/>
        <w:t>25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expansión industrial</w:t>
        <w:tab/>
        <w:t>26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movimiento obrero</w:t>
        <w:tab/>
        <w:t>26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esarrollo de los transportes: los canales y los ferrocarriles</w:t>
        <w:tab/>
        <w:t>27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</w:t>
      </w:r>
      <w:r>
        <w:rPr>
          <w:rFonts w:cs="Arial" w:ascii="Arial" w:hAnsi="Arial"/>
          <w:b w:val="false"/>
          <w:sz w:val="18"/>
          <w:szCs w:val="18"/>
        </w:rPr>
        <w:t>Los canales</w:t>
        <w:tab/>
        <w:t>27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</w:t>
      </w:r>
      <w:r>
        <w:rPr>
          <w:rFonts w:cs="Arial" w:ascii="Arial" w:hAnsi="Arial"/>
          <w:b w:val="false"/>
          <w:sz w:val="18"/>
          <w:szCs w:val="18"/>
        </w:rPr>
        <w:t>Ferrocarriles</w:t>
        <w:tab/>
        <w:t>27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sistema bancario</w:t>
        <w:tab/>
        <w:t>28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Lección 1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economía española durante el siglo XIX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oblación</w:t>
        <w:tab/>
        <w:t>29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propiedad de la tierra: las desamortizaciones</w:t>
        <w:tab/>
        <w:t>29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xpansión de los cultivos</w:t>
        <w:tab/>
        <w:t>30</w:t>
        <w:tab/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industrial</w:t>
        <w:tab/>
        <w:t>30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industria siderúrgica</w:t>
        <w:tab/>
        <w:t>3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La siderurgia andaluza</w:t>
        <w:tab/>
        <w:t>3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La siderurgia asturiana</w:t>
        <w:tab/>
        <w:t>3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La siderurgia vasca</w:t>
        <w:tab/>
        <w:t>31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industria textil</w:t>
        <w:tab/>
        <w:t>31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comercio</w:t>
        <w:tab/>
        <w:t>31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arrollo de los transportes</w:t>
        <w:tab/>
        <w:t>32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El ferrocarril</w:t>
        <w:tab/>
        <w:t>32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Las carreteras</w:t>
        <w:tab/>
        <w:t>32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Lección 13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risis de 1929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Causas de la crisis</w:t>
        <w:tab/>
        <w:t>33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crisis financiera</w:t>
        <w:tab/>
        <w:t>33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depresión económica en los Estados Unidos</w:t>
        <w:tab/>
        <w:t>33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extensión de la crisis a otros países</w:t>
        <w:tab/>
        <w:t>33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cciones frente a la crisis</w:t>
        <w:tab/>
        <w:t>34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Alemania</w:t>
        <w:tab/>
        <w:t>34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</w:t>
      </w:r>
      <w:r>
        <w:rPr>
          <w:rFonts w:cs="Arial" w:ascii="Arial" w:hAnsi="Arial"/>
          <w:b w:val="false"/>
          <w:sz w:val="18"/>
          <w:szCs w:val="18"/>
        </w:rPr>
        <w:t>Francia</w:t>
        <w:tab/>
        <w:t>34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</w:t>
      </w:r>
      <w:r>
        <w:rPr>
          <w:rFonts w:cs="Arial" w:ascii="Arial" w:hAnsi="Arial"/>
          <w:b w:val="false"/>
          <w:sz w:val="18"/>
          <w:szCs w:val="18"/>
        </w:rPr>
        <w:t>Inglaterra</w:t>
        <w:tab/>
        <w:t>34</w:t>
      </w:r>
    </w:p>
    <w:p>
      <w:pPr>
        <w:pStyle w:val="Normal"/>
        <w:tabs>
          <w:tab w:val="clear" w:pos="709"/>
          <w:tab w:val="right" w:pos="7560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cción 14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economía española en el siglo XX (1900-1936)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estructura demográfica</w:t>
        <w:tab/>
        <w:t>36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El desarrollo industrial</w:t>
        <w:tab/>
        <w:t>36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dictadura de Primo de Rivera</w:t>
        <w:tab/>
        <w:t>36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incidencia de la crisis económica de 1929 en España</w:t>
        <w:tab/>
        <w:t>37</w:t>
      </w:r>
    </w:p>
    <w:p>
      <w:pPr>
        <w:pStyle w:val="Heading3"/>
        <w:tabs>
          <w:tab w:val="clear" w:pos="709"/>
          <w:tab w:val="right" w:pos="7560" w:leader="dot"/>
        </w:tabs>
        <w:spacing w:lineRule="exact" w:line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 reforma agraria de la segunda república</w:t>
        <w:tab/>
        <w:t>37</w:t>
      </w:r>
    </w:p>
    <w:p>
      <w:pPr>
        <w:pStyle w:val="Normal"/>
        <w:tabs>
          <w:tab w:val="clear" w:pos="709"/>
          <w:tab w:val="right" w:pos="7560" w:leader="dot"/>
        </w:tabs>
        <w:spacing w:lineRule="exact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de las Heras Merino Jesús                       GRUPO P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Resumen del Curso de Historia Económic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2:47:00Z</dcterms:created>
  <dc:creator>Jesus</dc:creator>
  <dc:description/>
  <dc:language>en-US</dc:language>
  <cp:lastModifiedBy>Jesus</cp:lastModifiedBy>
  <dcterms:modified xsi:type="dcterms:W3CDTF">2003-11-13T15:00:00Z</dcterms:modified>
  <cp:revision>5</cp:revision>
  <dc:subject/>
  <dc:title>INDICE</dc:title>
</cp:coreProperties>
</file>