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1143000" cy="2286000"/>
                <wp:effectExtent l="1397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0"/>
                          <a:chOff x="0" y="0"/>
                          <a:chExt cx="1143000" cy="228600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571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nuras P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81pt;width:90.05pt;height:179.95pt" coordorigin="10260,1620" coordsize="1801,3599">
                <v:line id="shape_0" from="10260,2340" to="11159,521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t" o:allowincell="f" style="position:absolute;left:10801;top:16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nuras PCI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1485900" cy="171450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14680"/>
                          <a:chOff x="0" y="0"/>
                          <a:chExt cx="1486080" cy="171468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91440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nura AG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6pt;width:117pt;height:134.95pt" coordorigin="7380,2520" coordsize="2340,2699">
                <v:line id="shape_0" from="7380,3420" to="8819,5219" stroked="t" o:allowincell="f" style="position:absolute;flip:x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8281;top:2520;width:14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nura AGP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3086100</wp:posOffset>
                </wp:positionV>
                <wp:extent cx="914400" cy="148590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86080"/>
                          <a:chOff x="0" y="0"/>
                          <a:chExt cx="914400" cy="1486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n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243pt;width:72pt;height:117pt" coordorigin="11340,4860" coordsize="1440,2340">
                <v:line id="shape_0" from="11340,4860" to="12239,6479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1700;top:648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n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SA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457700</wp:posOffset>
                </wp:positionV>
                <wp:extent cx="4457700" cy="457200"/>
                <wp:effectExtent l="0" t="5080" r="5080" b="279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57200"/>
                          <a:chOff x="0" y="0"/>
                          <a:chExt cx="44578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3772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1448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4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uer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51pt;width:351pt;height:36pt" coordorigin="1800,7020" coordsize="7020,720">
                <v:line id="shape_0" from="1800,7201" to="7739,7560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201" to="7739,7740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201" to="7739,7740" stroked="t" o:allowincell="f" style="position:absolute;flip:x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70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uer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1943100" cy="457200"/>
                <wp:effectExtent l="63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57200"/>
                          <a:chOff x="0" y="0"/>
                          <a:chExt cx="194328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nuras 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5pt;width:153pt;height:36pt" coordorigin="5940,900" coordsize="3060,720">
                <v:line id="shape_0" from="5940,1260" to="7739,1439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9966" stroked="t" o:allowincell="f" style="position:absolute;left:7740;top: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nuras IDE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800100" cy="1828800"/>
                <wp:effectExtent l="5080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828800"/>
                          <a:chOff x="0" y="0"/>
                          <a:chExt cx="800280" cy="1828800"/>
                        </a:xfrm>
                      </wpg:grpSpPr>
                      <wps:wsp>
                        <wps:cNvSpPr/>
                        <wps:spPr>
                          <a:xfrm flipH="1" flipV="1">
                            <a:off x="228600" y="0"/>
                            <a:ext cx="11448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7440"/>
                            <a:ext cx="800280" cy="7113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lots de memoria 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6pt;width:63pt;height:144pt" coordorigin="4860,2520" coordsize="1260,2880">
                <v:line id="shape_0" from="5220,2520" to="5399,4279" stroked="t" o:allowincell="f" style="position:absolute;flip:xy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fuchsia" stroked="t" o:allowincell="f" style="position:absolute;left:4860;top:4280;width:125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lots de memoria RAM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2057400" cy="11430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000"/>
                          <a:chOff x="0" y="0"/>
                          <a:chExt cx="2057400" cy="1143000"/>
                        </a:xfrm>
                      </wpg:grpSpPr>
                      <wps:wsp>
                        <wps:cNvSpPr/>
                        <wps:spPr>
                          <a:xfrm flipH="1" flipV="1">
                            <a:off x="5716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Ventilador y microprocesador insertado debajo del prime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25pt;width:162pt;height:90pt" coordorigin="1620,4500" coordsize="3240,1800">
                <v:line id="shape_0" from="2521,4500" to="3060,5579" stroked="t" o:allowincell="f" style="position:absolute;flip:xy">
                  <v:stroke color="#9933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3300" stroked="t" o:allowincell="f" style="position:absolute;left:1620;top:55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Ventilador y microprocesador insertado debajo del prime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225155" cy="53886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32:00Z</dcterms:created>
  <dc:creator>MCarmen</dc:creator>
  <dc:description/>
  <dc:language>en-US</dc:language>
  <cp:lastModifiedBy>MCarmen</cp:lastModifiedBy>
  <dcterms:modified xsi:type="dcterms:W3CDTF">2003-12-16T22:32:00Z</dcterms:modified>
  <cp:revision>2</cp:revision>
  <dc:subject/>
  <dc:title> </dc:title>
</cp:coreProperties>
</file>