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1995 </w:t>
        <w:tab/>
        <w:tab/>
        <w:t>1996</w:t>
        <w:tab/>
        <w:tab/>
        <w:t>1997</w:t>
        <w:tab/>
        <w:tab/>
        <w:t>1998</w:t>
        <w:tab/>
        <w:tab/>
        <w:t>1999</w:t>
        <w:tab/>
        <w:tab/>
      </w:r>
    </w:p>
    <w:tbl>
      <w:tblPr>
        <w:tblW w:w="14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941"/>
        <w:gridCol w:w="771"/>
        <w:gridCol w:w="701"/>
        <w:gridCol w:w="941"/>
        <w:gridCol w:w="771"/>
        <w:gridCol w:w="701"/>
        <w:gridCol w:w="941"/>
        <w:gridCol w:w="771"/>
        <w:gridCol w:w="701"/>
        <w:gridCol w:w="941"/>
        <w:gridCol w:w="771"/>
        <w:gridCol w:w="701"/>
        <w:gridCol w:w="941"/>
        <w:gridCol w:w="771"/>
        <w:gridCol w:w="701"/>
        <w:gridCol w:w="621"/>
        <w:gridCol w:w="1231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r cápi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mport/consu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asi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.8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.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.8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8.1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2.4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.7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.4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8.4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.3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.9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pañ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.0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.8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7.9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.8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.7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tados Unido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.4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.8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.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.9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.4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.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.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.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.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.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ema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.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.4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.9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6.3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.4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7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.3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2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.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.2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iwá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.6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5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6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.4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.7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éxic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.5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7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0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5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.4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quí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.6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.5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.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.1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.9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2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.0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.0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5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.0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.7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lo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4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.0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.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.1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2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5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2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4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8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á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1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6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6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9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5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1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9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2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2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2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.4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a Federació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9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.8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3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2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2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6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dones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.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.3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.3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7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55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.0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1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pó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6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7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8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7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.7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0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gip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5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8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3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4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.0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ila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.8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.2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.0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8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4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to país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4.6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6.6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4.4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7.7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84.8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3.6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1.8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3.6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5.1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4.3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mund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925.0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120.6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359.8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94.2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756.8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26:00Z</dcterms:created>
  <dc:creator>sur407</dc:creator>
  <dc:description/>
  <dc:language>en-US</dc:language>
  <cp:lastModifiedBy>sur407</cp:lastModifiedBy>
  <dcterms:modified xsi:type="dcterms:W3CDTF">2003-12-16T08:26:00Z</dcterms:modified>
  <cp:revision>2</cp:revision>
  <dc:subject/>
  <dc:title/>
</cp:coreProperties>
</file>