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1" w:right="-136" w:firstLine="709"/>
        <w:jc w:val="both"/>
        <w:rPr>
          <w:rFonts w:ascii="Arial" w:hAnsi="Arial" w:eastAsia="SimSun;宋体" w:cs="Arial"/>
        </w:rPr>
      </w:pPr>
      <w:r>
        <w:rPr>
          <w:rFonts w:eastAsia="SimSun;宋体" w:cs="Arial" w:ascii="Arial" w:hAnsi="Arial"/>
        </w:rPr>
        <w:t>Este trabajo que se realiza para la asignatura de “Política Medioambiental y Empresa”, antes de nada quiero decir que para mi esto sufre una contrariedad ya que ya siempre he pensado que la política, y sobretodo los políticos, son los que atacan y destruyen el medioambiente por un puñado de votos verla ahora ligados ambos nombres, el trabajo lo quiero realizar como su titulo indica de forma más general sobre la realidad medioambiental que hay en mi zona; he de comenzar diciendo que vivo cerca de la Universidad, a la altura de la Avenida del Puerto mas o menos, entrando en tema tengo que decir que hay al lado de mi casa un parque o jardín, el de Ayora, además también tengo los contenedores subterráneos que se probaron a realizar, pero que como en Valencia hace tanta calor los desechos no pueden quedarse hay todo el día ya que producen un olor bastante desagradable, con lo que no triunfaron y hay están puestos, con un pequeño parque infantil y campo de futbito.</w:t>
      </w:r>
    </w:p>
    <w:p>
      <w:pPr>
        <w:pStyle w:val="Normal"/>
        <w:spacing w:before="280" w:after="120"/>
        <w:ind w:left="181" w:right="-136" w:firstLine="709"/>
        <w:jc w:val="both"/>
        <w:rPr>
          <w:rFonts w:ascii="Arial" w:hAnsi="Arial" w:eastAsia="SimSun;宋体" w:cs="Arial"/>
        </w:rPr>
      </w:pPr>
      <w:r>
        <w:rPr>
          <w:rFonts w:eastAsia="SimSun;宋体" w:cs="Arial" w:ascii="Arial" w:hAnsi="Arial"/>
        </w:rPr>
        <w:t>Hay que decir que mi zona al menos para mi tiene mucho verde porque al pasar el jardín de Ayora tenemos justo detrás la piscina municipal que han abierto y sus zonas de césped y de descanso y si se sigue recto por la calle se encuentra con dos parques mas.</w:t>
      </w:r>
    </w:p>
    <w:p>
      <w:pPr>
        <w:pStyle w:val="Normal"/>
        <w:spacing w:before="280" w:after="120"/>
        <w:ind w:left="181" w:right="-136" w:firstLine="709"/>
        <w:jc w:val="both"/>
        <w:rPr>
          <w:rFonts w:ascii="Arial" w:hAnsi="Arial" w:eastAsia="SimSun;宋体" w:cs="Arial"/>
        </w:rPr>
      </w:pPr>
      <w:r>
        <w:rPr>
          <w:rFonts w:eastAsia="SimSun;宋体" w:cs="Arial" w:ascii="Arial" w:hAnsi="Arial"/>
        </w:rPr>
        <w:t>Sin embargo hay un hecho que me llama la atención, la gran cantidad de agua que se tiene que usar para regar todos estos parques, no quiero decir con esto que sobren los parques, todo lo contrario las zonas verdes son las que dan la vida, pero la gente de aquí tiene la fea costumbre de decir que la culpa de que no tengamos agua es de la agricultura, que consumen mucho y que no tienen ningún tipo de consideración hacia nada.</w:t>
      </w:r>
    </w:p>
    <w:p>
      <w:pPr>
        <w:pStyle w:val="Normal"/>
        <w:spacing w:before="280" w:after="120"/>
        <w:ind w:left="181" w:right="-136" w:firstLine="709"/>
        <w:jc w:val="both"/>
        <w:rPr>
          <w:rFonts w:ascii="Arial" w:hAnsi="Arial" w:eastAsia="SimSun;宋体" w:cs="Arial"/>
        </w:rPr>
      </w:pPr>
      <w:r>
        <w:rPr>
          <w:rFonts w:eastAsia="SimSun;宋体" w:cs="Arial" w:ascii="Arial" w:hAnsi="Arial"/>
        </w:rPr>
        <w:t>Yo personalmente como lo que en este trabajo se quiere ver mi percepción de las cosas, podemos decir que uno tiene dos vertientes, me explico, antes de conocer a mi novia yo pensaba como piensa gran parte de la gente la agricultura gasta mucho agua, que si esto o lo otro, cosa que es verdad la agricultura de Levante gasta mucho agua debido a que es de regadío, pero no mas que nosotros en nuestra vida cotidiana, y luego cuando la conocí y estuve con ella, se preguntara por este cambio y yo ahora se lo explico, resulta que su abuelo es agricultor en la Punta detrás de Nazaret, y quiera o no cuando uno conoce las cosas no es lo mismo, se implica mas en todo y ve que la realidad que el creía no es la correcta, el hombre tiene que apuntarse en una lista en la que se apuntan todos los agricultores para el orden de llegada del agua, él riega por inundación ya que no puede hacer frente a los 300 € por anegada que hacen falta para instalar el sistema por goteo, de todas formas el sistema de inundación es abrir un lado para que se inunde el campo y cuando pasa el agua lo cierra, después abre el otro lado para que el agua pase hacia el siguiente agricultor y la tierra toma lo que necesita. Se responsabiliza a los agricultores de esto y la opinión de los agricultores es unánime, los alimentos son necesarios para vivir y que gastan el menor agua posible, ellos además tienen que subsistir de alguna de forma Con lo expuesto yo pienso que los que tenemos que concienciar del gasto del agua somos nosotros no los agricultores que se les ve mucho mas concienciados que a nosotros mas que nada porque ellos vive de la naturaleza, el despilfarro del agua es un problema de todos nosotros con lo que no solo el gobierno es el responsable de llevar un plan para controlar sino cada uno de todos nosotros.</w:t>
      </w:r>
    </w:p>
    <w:p>
      <w:pPr>
        <w:pStyle w:val="Normal"/>
        <w:spacing w:before="280" w:after="120"/>
        <w:ind w:left="181" w:right="-136" w:firstLine="709"/>
        <w:jc w:val="both"/>
        <w:rPr>
          <w:rFonts w:ascii="Arial" w:hAnsi="Arial" w:eastAsia="SimSun;宋体" w:cs="Arial"/>
        </w:rPr>
      </w:pPr>
      <w:r>
        <w:rPr>
          <w:rFonts w:eastAsia="SimSun;宋体" w:cs="Arial" w:ascii="Arial" w:hAnsi="Arial"/>
        </w:rPr>
        <w:t>Volviendo al tema que tratamos en cuestión decir que Valencia sufre una comparación en mi punto de vista subjetiva debido a que tiendo a compararla con otras grandes ciudades con lo que su nivel de contaminación no es tan grande, pero lo que nos asusta es que va creciendo a pasos agigantados.</w:t>
      </w:r>
    </w:p>
    <w:p>
      <w:pPr>
        <w:pStyle w:val="Normal"/>
        <w:spacing w:before="280" w:after="120"/>
        <w:ind w:left="181" w:right="-136" w:firstLine="709"/>
        <w:jc w:val="both"/>
        <w:rPr>
          <w:rFonts w:ascii="Arial" w:hAnsi="Arial" w:eastAsia="SimSun;宋体" w:cs="Arial"/>
        </w:rPr>
      </w:pPr>
      <w:r>
        <w:rPr>
          <w:rFonts w:eastAsia="SimSun;宋体" w:cs="Arial" w:ascii="Arial" w:hAnsi="Arial"/>
        </w:rPr>
        <w:t>Lo que si hago queja de Valencia son sus servicios de limpieza porque la noche del 9 de Octubre vi como un camión de recogida de papel y cartón echaba en otro de residuos orgánicos su contenido, ante mi mirada asombrada. Otro día también observe los métodos de limpieza de un grupo de barrenderos del ayuntamiento viendo que era deficiente por no decir otra cosa.</w:t>
      </w:r>
    </w:p>
    <w:p>
      <w:pPr>
        <w:pStyle w:val="Normal"/>
        <w:spacing w:before="280" w:after="120"/>
        <w:ind w:left="181" w:right="-136" w:firstLine="709"/>
        <w:jc w:val="both"/>
        <w:rPr>
          <w:rFonts w:ascii="Arial" w:hAnsi="Arial" w:eastAsia="SimSun;宋体" w:cs="Arial"/>
        </w:rPr>
      </w:pPr>
      <w:r>
        <w:rPr>
          <w:rFonts w:eastAsia="SimSun;宋体" w:cs="Arial" w:ascii="Arial" w:hAnsi="Arial"/>
        </w:rPr>
        <w:t>Dejando de un lado a estos trabajadores y siguiendo el programa del plan (intento con los ejemplos que se ponen en el segundo apartado hablarle un poquito de todo para intentar completarlo de la mejor manera posible) me doy cuenta que es un trabajo de reflexión de autorreflexión sobre nuestro conocimiento del medioambiente en nuestro entorno.</w:t>
      </w:r>
    </w:p>
    <w:p>
      <w:pPr>
        <w:pStyle w:val="Normal"/>
        <w:spacing w:before="280" w:after="120"/>
        <w:ind w:left="181" w:right="-136" w:firstLine="709"/>
        <w:jc w:val="both"/>
        <w:rPr>
          <w:rFonts w:ascii="Arial" w:hAnsi="Arial" w:eastAsia="SimSun;宋体" w:cs="Arial"/>
        </w:rPr>
      </w:pPr>
      <w:r>
        <w:rPr>
          <w:rFonts w:eastAsia="SimSun;宋体" w:cs="Arial" w:ascii="Arial" w:hAnsi="Arial"/>
        </w:rPr>
        <w:t>Tengo que comentar ya que tengo la oportunidad de expresar mis ideas que fui al acto de “AGUA PARA TODOS” fue muy ameno y divertido, pero saque varias conclusiones: 1. ¿por qué en un acto que se reivindica que se traiga agua se regala agua por “doquier”?, 2. que la gente es muy codiciosa y solo busca su interés (ya lo sabia, solo me lo confirmo un poco mas), pero eso hasta en las cosas gratuitas, 3. que todo es política y dinero, 4. que la gente no se va a preocupar del medioambiente sino les un beneficio, 5. que no quieren realizar ningún tipo de esfuerzo, y mucho mas que no quiero seguir relatando.</w:t>
      </w:r>
    </w:p>
    <w:p>
      <w:pPr>
        <w:pStyle w:val="Normal"/>
        <w:spacing w:before="280" w:after="120"/>
        <w:ind w:left="181" w:right="-136" w:firstLine="709"/>
        <w:jc w:val="both"/>
        <w:rPr>
          <w:rFonts w:ascii="Arial" w:hAnsi="Arial" w:eastAsia="SimSun;宋体" w:cs="Arial"/>
        </w:rPr>
      </w:pPr>
      <w:r>
        <w:rPr>
          <w:rFonts w:eastAsia="SimSun;宋体" w:cs="Arial" w:ascii="Arial" w:hAnsi="Arial"/>
        </w:rPr>
      </w:r>
    </w:p>
    <w:p>
      <w:pPr>
        <w:pStyle w:val="Normal"/>
        <w:spacing w:before="280" w:after="120"/>
        <w:ind w:left="181" w:right="-136" w:firstLine="709"/>
        <w:jc w:val="both"/>
        <w:rPr>
          <w:rFonts w:ascii="Arial" w:hAnsi="Arial" w:eastAsia="SimSun;宋体" w:cs="Arial"/>
        </w:rPr>
      </w:pPr>
      <w:r>
        <w:rPr>
          <w:rFonts w:eastAsia="SimSun;宋体" w:cs="Arial" w:ascii="Arial" w:hAnsi="Arial"/>
        </w:rPr>
      </w:r>
    </w:p>
    <w:sectPr>
      <w:headerReference w:type="default" r:id="rId2"/>
      <w:footerReference w:type="default" r:id="rId3"/>
      <w:type w:val="nextPage"/>
      <w:pgSz w:w="11906" w:h="16838"/>
      <w:pgMar w:left="1701" w:right="1701" w:gutter="0" w:header="708" w:top="1977" w:footer="708" w:bottom="3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tor: Jesús de las Heras Merino                      Grupo S</w:t>
      <w:tab/>
      <w:t xml:space="preserve">- </w:t>
    </w:r>
    <w:r>
      <w:rPr/>
      <w:fldChar w:fldCharType="begin"/>
    </w:r>
    <w:r>
      <w:rPr/>
      <w:instrText xml:space="preserve"> PAGE </w:instrText>
    </w:r>
    <w:r>
      <w:rPr/>
      <w:fldChar w:fldCharType="separate"/>
    </w:r>
    <w:r>
      <w:rPr/>
      <w:t>2</w:t>
    </w:r>
    <w:r>
      <w:rPr/>
      <w:fldChar w:fldCharType="end"/>
    </w: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olítica Medioambiental y Empresa</w:t>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0:28:00Z</dcterms:created>
  <dc:creator>Jesus</dc:creator>
  <dc:description/>
  <dc:language>en-US</dc:language>
  <cp:lastModifiedBy>Jesus</cp:lastModifiedBy>
  <dcterms:modified xsi:type="dcterms:W3CDTF">2003-10-09T12:54:00Z</dcterms:modified>
  <cp:revision>6</cp:revision>
  <dc:subject/>
  <dc:title>Este trabajo que se realiza para la asignatura de “Política Medioambiental y Empresa”, lo quiero realizar como su titulo indic</dc:title>
</cp:coreProperties>
</file>