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342900" cy="2057400"/>
                <wp:effectExtent l="52705" t="254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lgDash"/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143.95pt,242.95pt" stroked="t" o:allowincell="f" style="position:absolute;flip:x">
                <v:stroke color="blue" weight="25560" dashstyle="longdash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1028700</wp:posOffset>
                </wp:positionV>
                <wp:extent cx="114300" cy="2057400"/>
                <wp:effectExtent l="13335" t="13335" r="565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1pt" to="503.95pt,242.95pt" stroked="t" o:allowincell="f" style="position:absolute">
                <v:stroke color="#339966" weight="25560" dashstyle="shortdot" endarrow="block" endarrowwidth="wide" endarrowlength="long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657600</wp:posOffset>
                </wp:positionV>
                <wp:extent cx="1571625" cy="1943100"/>
                <wp:effectExtent l="5715" t="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43280"/>
                          <a:chOff x="0" y="0"/>
                          <a:chExt cx="1571760" cy="19432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16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2966">
                                <a:moveTo>
                                  <a:pt x="846" y="29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5717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ECTORES US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88pt;width:123.75pt;height:153pt" coordorigin="3420,5760" coordsize="2475,3060">
                <v:shape id="shape_0" coordsize="846,2966" path="m846,2966l0,0e" stroked="t" o:allowincell="f" style="position:absolute;left:3601;top:5760;width:899;height:2519;mso-wrap-style:none;v-text-anchor:middle">
                  <v:fill o:detectmouseclick="t" on="false"/>
                  <v:stroke color="white" weight="25560" endarrow="block" endarrowwidth="wide" endarrowlength="long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20;top:8280;width:2474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ECTORES US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171700" cy="3771900"/>
                <wp:effectExtent l="12065" t="6985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772080"/>
                          <a:chOff x="0" y="0"/>
                          <a:chExt cx="2171880" cy="3772080"/>
                        </a:xfrm>
                      </wpg:grpSpPr>
                      <wps:wsp>
                        <wps:cNvSpPr/>
                        <wps:spPr>
                          <a:xfrm flipH="1">
                            <a:off x="228600" y="1028880"/>
                            <a:ext cx="571680" cy="274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UE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RALEL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pt;width:171pt;height:297pt" coordorigin="5040,180" coordsize="3420,5940">
                <v:line id="shape_0" from="5400,1801" to="6299,6120" stroked="t" o:allowincell="f" style="position:absolute;flip:x">
                  <v:stroke color="fuchsia" weight="25560" dashstyle="longdash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fuchsia" stroked="t" o:allowincell="f" style="position:absolute;left:5040;top:180;width:3419;height:1619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UER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RALELO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485900" cy="194310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571680" y="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es-ES" w:bidi="ar-SA"/>
                                </w:rPr>
                                <w:t>CONECTOR TECLA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97pt;width:117pt;height:153pt" coordorigin="180,5940" coordsize="2340,3060">
                <v:line id="shape_0" from="1081,5940" to="2340,8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black" stroked="t" o:allowincell="f" style="position:absolute;left:180;top:8100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es-ES" w:bidi="ar-SA"/>
                          </w:rPr>
                          <w:t>CONECTOR TECLADO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2765</wp:posOffset>
                </wp:positionH>
                <wp:positionV relativeFrom="paragraph">
                  <wp:posOffset>3086100</wp:posOffset>
                </wp:positionV>
                <wp:extent cx="3658235" cy="2628900"/>
                <wp:effectExtent l="0" t="0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2629080"/>
                          <a:chOff x="0" y="0"/>
                          <a:chExt cx="3658320" cy="2629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91448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943280"/>
                            <a:ext cx="2057400" cy="685800"/>
                          </a:xfrm>
                          <a:prstGeom prst="parallelogram">
                            <a:avLst>
                              <a:gd name="adj" fmla="val 7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UERTO DE IMPRESOR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243pt;width:288.05pt;height:207pt" coordorigin="6839,4860" coordsize="5761,4140">
                <v:line id="shape_0" from="6839,4860" to="9853,8819" stroked="t" o:allowincell="f" style="position:absolute;flip:xy">
                  <v:stroke color="yellow" weight="28440" endarrow="classic" endarrowwidth="wide" endarrowlength="long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yellow" stroked="t" o:allowincell="f" style="position:absolute;left:9360;top:7921;width:3239;height:107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UERTO DE IMPRESORA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</wp:posOffset>
                </wp:positionV>
                <wp:extent cx="1828800" cy="685800"/>
                <wp:effectExtent l="8255" t="508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ISPOSITIVOS DE JUEG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339966" stroked="t" o:allowincell="f" style="position:absolute;margin-left:432pt;margin-top:27pt;width:143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ISPOSITIVOS DE JUEGOS</w:t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7005</wp:posOffset>
                </wp:positionH>
                <wp:positionV relativeFrom="paragraph">
                  <wp:posOffset>1828800</wp:posOffset>
                </wp:positionV>
                <wp:extent cx="1600200" cy="8001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DISPOSITIV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AUD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969696" stroked="t" o:allowincell="f" style="position:absolute;margin-left:513.15pt;margin-top:144pt;width:125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DISPOSITIV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AUDIO</w:t>
                      </w:r>
                    </w:p>
                  </w:txbxContent>
                </v:textbox>
                <v:fill o:detectmouseclick="t" type="solid" color2="#696969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2628900</wp:posOffset>
                </wp:positionV>
                <wp:extent cx="1143000" cy="1257300"/>
                <wp:effectExtent l="0" t="889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7pt" to="557.95pt,305.95pt" stroked="t" o:allowincell="f" style="position:absolute;flip:x">
                <v:stroke color="#969696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2628900</wp:posOffset>
                </wp:positionV>
                <wp:extent cx="800100" cy="1257300"/>
                <wp:effectExtent l="0" t="6985" r="107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07pt" to="566.95pt,305.95pt" stroked="t" o:allowincell="f" style="position:absolute;flip:x">
                <v:stroke color="#969696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2628900</wp:posOffset>
                </wp:positionV>
                <wp:extent cx="457200" cy="1257300"/>
                <wp:effectExtent l="16510" t="4445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07pt" to="575.95pt,305.95pt" stroked="t" o:allowincell="f" style="position:absolute;flip:x">
                <v:stroke color="#969696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128000" cy="58273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1570</wp:posOffset>
                </wp:positionH>
                <wp:positionV relativeFrom="paragraph">
                  <wp:posOffset>447675</wp:posOffset>
                </wp:positionV>
                <wp:extent cx="1621155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905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thematica7Mono" w:hAnsi="Mathematica7Mono" w:cs="Tahoma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Tahoma" w:ascii="Mathematica7Mono" w:hAnsi="Mathematica7Mono"/>
                                <w:color w:val="FFFFFF"/>
                                <w:sz w:val="32"/>
                              </w:rPr>
                              <w:t>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thematica7Mono" w:hAnsi="Mathematica7Mono" w:cs="Tahoma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Tahoma" w:ascii="Mathematica7Mono" w:hAnsi="Mathematica7Mono"/>
                                <w:color w:val="FFFFFF"/>
                                <w:sz w:val="32"/>
                              </w:rPr>
                              <w:t>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127.65pt;height:46.5pt;mso-wrap-distance-left:9.05pt;mso-wrap-distance-right:9.05pt;mso-wrap-distance-top:0pt;mso-wrap-distance-bottom:0pt;margin-top:35.2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thematica7Mono" w:hAnsi="Mathematica7Mono" w:cs="Tahoma"/>
                          <w:color w:val="FFFFFF"/>
                          <w:sz w:val="32"/>
                        </w:rPr>
                      </w:pPr>
                      <w:r>
                        <w:rPr>
                          <w:rFonts w:cs="Tahoma" w:ascii="Mathematica7Mono" w:hAnsi="Mathematica7Mono"/>
                          <w:color w:val="FFFFFF"/>
                          <w:sz w:val="32"/>
                        </w:rPr>
                        <w:t>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thematica7Mono" w:hAnsi="Mathematica7Mono" w:cs="Tahoma"/>
                          <w:color w:val="FFFFFF"/>
                          <w:sz w:val="32"/>
                        </w:rPr>
                      </w:pPr>
                      <w:r>
                        <w:rPr>
                          <w:rFonts w:cs="Tahoma" w:ascii="Mathematica7Mono" w:hAnsi="Mathematica7Mono"/>
                          <w:color w:val="FFFFFF"/>
                          <w:sz w:val="32"/>
                        </w:rPr>
                        <w:t>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athematica7Mon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 las Heras Merino Jesús GRUPO P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57:00Z</dcterms:created>
  <dc:creator>Jesus</dc:creator>
  <dc:description/>
  <dc:language>en-US</dc:language>
  <cp:lastModifiedBy>sur407</cp:lastModifiedBy>
  <dcterms:modified xsi:type="dcterms:W3CDTF">2003-12-12T10:10:00Z</dcterms:modified>
  <cp:revision>5</cp:revision>
  <dc:subject/>
  <dc:title> </dc:title>
</cp:coreProperties>
</file>