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_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/  \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ternational                              /|oo \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idoNet Association                          (_|  /_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_`@/_ \    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    | \   \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P. O. Box 41143                            | (*) |  \   )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aint Louis, MO 63141            ______       |__U__| /  \/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United States of America         / FIDO \       _//|| _\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(________)     (_/(_|(____/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(tm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D O N E T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a de Politca y Procedimiento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Europea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P R O P U E S T A  * * *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ones :                                                        P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Preliminares 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- Los Niveles de FidoNet 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- Coordinadores 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Procedimientos De Sysop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Como Conseguir Un numero De Nodo 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Si Se Te Da De Baja 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Como Formar Una Red (Network) 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Procedimientos de Coordinador 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- Tareas Administrativas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- Mantener La Nodelist (Lista de Nodos) 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- Asignar Numeros De Nodo 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3- Resolucion De Problemas 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4- Formulacion De Una Policy (Politica) Local 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- Distribucion De La Node List 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- Distribucion De Noticias 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- Distribucion De Net Mail 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- Todo Lo Demas 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- Procedimientos Especificos De Los Coordinadores 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1- Procedimientos del Coordinador Internacional 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2- Procedimientos del Coordinador De Zona 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3- Procedimientos del Coordinador Regional ............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4- Procedimientos del Coordinador De Network 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5- Procedimientos del Coordinador De Hubs 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Resolucion De Disputas 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- Casos Historicos 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- El Caso del Nodo Bribon 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- El Caso del Correo Hacker 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- El Caso de la Net Amotinada 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- El Caso de  ????????? 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5- El Caso del Castor Ocupado 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6- El Caso del Sysop Difamador 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7- El Caso de  ?????????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8- El Caso del ?????????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1. PRELIMINARE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es un sistema amateur de correo electronico.  Como  tal,  t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participantes y operadores son  voluntarios  no-pagados.  Des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imiento  como  medio  de intercambio  de  mensajes  por   parte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s cuantos amigos, ha ido creciendo  hasta  llegar  en  este 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gosto de  1987) a superar los 2000 sistemas en cuatro continen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es  lo  suficientemente  grande  como   para   venirse   abaj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amente por su propio peso, a menos que se imponga  en  ella  al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estructura y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Los Niveles D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dos de FidoNet estan agrupados en muchos niveles. Son como sigu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IDONET:  indica la red  de  correo  publica  amateur  al comple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da por la Asociacion Internacional de 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al y como se define en la Node List sem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ZONAS: .. una  zona  es  una  gran  area  geografica  que 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 regiones  y  que  cubre  uno  o  mas  paises 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GIONES: una region  es  un  area  geografica  bien  definida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nodos, los cuales pueden o no  estar  combin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ndo redes (nets). Una tipica region contendra muc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s   agrupados   en   nets   y   unos    pocos 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S,  que  no  forman  parte  de  ninguna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ETWORKS: un network es un conjunto de  Nodos,  normalmente  e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geografica  pequea.  Los  Networks  coordinan 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dades  de  correo  para  disminuir   el   coste 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r el rend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HUBS: ... un Hub es una subdivision de  la  Network  que  ayuda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  la  misma  coordinando  y  rutando 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los nodos de  esa  network.  Por  lo  general 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nets mas grandes tendran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ODOS: .. un Nodo es una  direccion  simple  de  FidoNet,  y e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mas pequea reconocida e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UNTOS: . un Punto es un nodo  de  una  net  privada,  accesib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s de un Nodo de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Coordi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subdivision de cada nivel es gestionada por un   COORDINADOR. 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es la persona que coordina los aspectos  tecnicos   de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de  correo.  Esto  supone  tanto   tareas   administrativas  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nicas,  que  seran  descritas  mas   adelante.   Actualmente   e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idos los siguientes niveles de Coordinado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INTERNACIONAL: compila todas las Nodelists de  to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regiones  y  crea  la  nodelist  maestra,  que  luego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ye por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DE  ZONA  (ZC):  mantiene  la  lista  de  los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os en su zona y  acepta  las  Nodelists  de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es Regionales de su  zona.  Complila  esas  li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crear  una  Nodelist  de  zona,  que  luego  envia 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Internacional para su inclusion  en  la 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estra. El Coordinador de Zona  es  tambien  responsabl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ar todos los "gateways" de zona de su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REGIONAL  (RC):  mantiene  la  lista  de  los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s de su region y  recibe  las  Nodelist  de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es de Network de su region.  Compila  esas  li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una Nodelist de su region, que luego  envia  a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Zona. Un coordinador Regional no lleva a  ca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s de rutado para ninguno de los nodos de su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DE NETWORK (NC): mantiene  la  lista  de  todos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s de su network que no son servidos por un Hub  y  reci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Nodelists de los Coordinadores  de  Hub  de  su 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 esas listas para crear una Nodelist  de  su  ne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uego envia a su  Coordinador  Regional.  El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work es tambien responsable de enviar  todo  el  corr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gido a los nodos de su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DE HUB (HC): mantiene la lista de los  nodos  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 y la envia  a  su  Coordinador  de  Network.  Es  tam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 enviar todo el correo dirigido a los nodo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ORDINADOR DE PUNTOS (PTC):  cualquier nodo  de  FidoNet 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r como gateway para una red de puntos. El Sysop  de  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 hace entonces de coordinador para su red de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L SYSOP: un sysop formula su propia politica  para  manejar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y tratar con sus usuarios, asi que nadie le discut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documento. Sin embargo, un sysop debe tambien  integr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resto del sistema FidoNet si  va  a  enviar  y  recib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, y eso SI sera discutido aq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niveles estan para distribuir la administracion  y   control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l mas bajo nivel posible, manteniendo aun la posibilidad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 coordinada sobre  el   total   del   sistema   de   correo.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on  es  posible  por  operarse   estrictamente   de   for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p-down" (de arriba a  abajo  =  jerarquicamente).   Es   decir, 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un nivel cualqiera es  responsabilidad  del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por encima de el,  y  responsable   de   cualqiera  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ajo d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un Coordinador Regional solo es  responsabilidad   de 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Zona para todo aquello que ocurra o no  en  su   reg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punto de vista del  Coordinador  de   Zona,   el 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al  es  total  y  absolutamente    responsable    del    cor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 su region. Asi mismo, desde el punto  de  vista 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Regional, los  Coordinadores  de  Network   son   total 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amente  responsables  del  correcto   funcionamiento   de   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as n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coordinador de cualquier nivel sobre el sysop es  incapaz  po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on  que  sea  de   cumplir   con   sus   obligaciones,   podra  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mplazado por su coordinador en el  nivel  inmediatamente   superi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ejemplo,  si  un  Coordinador  Regional  no   cumple    con   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ciones como tal, entonces su Coordinador de Zona puede seal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Coordinador de Regional para reemplzar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principal  responsabilidad  de  cualquier   coordinador    es 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tecnica en el funcionamiento de la red.  Las  decisiones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deberian ser tomadas estrictamente en terrenos tecnic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2. PROCEDIMIENTOS DE SYSOP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ysop de un Nodo en particular puede hacer mucho  si   satisface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emas, en la medida en que observe las horas (events) de correo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excesivamente molesto para   otros   Nodos   de   FidoNet,   y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ueva la distribucion de software con "Copyright" pirate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Nacional de Correo es el  corazn  de  FidoNet,   ya   que 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intercambia el correo de red (NETMAIL)  entre  los  siste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sistema que desee formar parte de FidoNet DEBE  ser  capa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ir correo en ese  momento.   A   un   sistema   miembro   de 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 tambien  se  le  puede   pedir   que    observe    horas 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adicionales, definidas por su Coordinador de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alta de  cumplimiento  de  las  oportunas  horas   de   correo 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otivo para que sea dado de baja de FidoNet sin  avisar  (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avisos se dan generalmente por correo 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stemas de correo Netmail generalmente   operan   desatendidos 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n llamadas a horas intempestivas de  la  noche.   Si   un  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llamar a un numero  incorrecto   o   no   actualizado,   pod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que el telefono de algun pobre ciudadano   sonara   a   tempra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s de la maana, lo que es  bastante  para  enfadar  a  persona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necientes a la red y a las autoridades civiles.  Por  esta  raz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ysop que envie  correo  esta  obligado  a  recibir  y  utiliza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s reciente, que es lo prac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n sistema ha sido dado de baja de la red se dice  que  ha  s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OMUNICADO  (no  puede  comunicarse).  Un  nodo   que    haya    s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omunicado puede o no aparecer durante un tiempo en  la  "caseta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ro" (dog house), que se incluye en los comentarios al  final 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Si te encuentras con que has sido  excomunicado  sin   avi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 significa  que  tu  coordinador  no   ha   podido   contac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o. Deberias rectificar el problema e informar de el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uracion exacta de la Hora Nacional de Correo  es  establecida 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zona por el Coordinador de Zona. En la Zona 2 la Hora  Nacion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se observa de 2:30 a 3:30  GMT  todos   los   dias,   fines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a inclui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O contempla los cambios  de  hora  para el   ahorro   de   lu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urna. En las areas en las que si se  observen   tales   cambios  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de correo de  FidoNet  deben  ajustarse   en   la   mis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 que  el  cambio  de   horario.   Alternativamente,  se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dejar el sistema a la hora s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Como Conseguir Un Numero De N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se debe obtener una Nodelist actualizada de modo que se  pu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correo. No se necesita un numero de Nodo  para  enviar  corre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 se debe tener uno para recib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paso para obtener una nodelist actualizada  es  localiza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Bulletin Board System) de FidoNet. Ninguna  sugerencia   en  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o; hazlo tu mismo. La mayoria de las listas de BBS's  incluyen 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   unos    cuantos    sistemas    de     FidoNet     gener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s como tales, asi que no deberia ser  una  tarea  demasi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ic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sysop  de  cualquier  sistema  de  FidoNet   no   tiene   ning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disponible para que se pueda  coger  via  modem  ("download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amente podra informar donde se puede conseguir u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se tenga una Nodelist, hay que determinar a que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dir. El coordinador  de  cualquier  net  o   cualquier   region 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el nodo cero de esa net o esa region. Un Coordinador de  Hub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a siempre en la Nodelist por el prefijo "HUB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ria acudir al coordinador de mas bajo nivel que cubre el  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se esta dentro del hub de   una   net,   entonces 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acudir al Coordinador de Hub. Si  no  hay   ninguna   net 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ra el area, entonces se deberia acudir al Coordinador Regional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correspond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licitud de un numero de nodo DEBE ser   enviada   al 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correo FidoNet, y DEBE incluir al menos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l nombre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l nombre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 ciudad y provincia donde esta localizado 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El numero de telefono usado para llamar a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as horas en las que opera 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La maxima velocidad en baudios a la que o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puede querer informacion adicional. De   ser   asi, 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dra en contacto con el solicitante. Por favor, dejad transcurrir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entre dos y tres semanas para que  se  tramite  la  solicitud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Si Se Te Da De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nodo va a estar fuera de servicio  durante   un   periodo   lar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 de uno o dos dias), entonces deberias informar  de   ello   a   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LO ANTES POSIBLE. Si no lo haces asi,  los  otros  siste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an aun conectar contigo mientras estas fuera  de  servicio,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es suficiente como para  enfadar  a   cualquiera.   BAJO   NING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NSTACIA pongas un contestador automatico o dispositivo  simila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linea telefonica mientras estas fuera de servicio. Si lo haces  asi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 sistemas   que   llamen   contactaran   con    el     contest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damente,   incrementando    desorbitadamente     sus     factu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icas, lo cual es MUY enojoso. Acudir a la seccion RESOLUCION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AS para ver en detalle lo que le ocurre a la gente mole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as a dejar tu sistema desatendido durante un  periodo  largo  (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 te  vas  de  vacaciones),  deberias    notificarselo    a    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. Los sistemas tienden a "caerse" ahora y  en  ese  momen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 que seguramente querras que  tu  coordinador  sepa   que   es 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cion temporal si ocurre cuando estas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Como Formar Una Red (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muchos nodos en tu area,  pero  ninguna   net,   quiza   podr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r formar la tuya propia. Ademas tambien  tu  Coordinador  Reg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pedirte que formes una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paso es contactar con los otros  sysops  de  tu  area.  Deb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ir que nodos incluira la net, y cual de esos nodos  va  a  ser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Network. Tu siguiente paso es informar a tu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al.  Debes  mandarle  un  mensaje  FidoNet   con   la   sigu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l numero de la region (o regiones), o el numero de la net (o  ne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a net esta fragmentada, afectadas por la formacion de  tu 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Regional informara a los coordinadores  de 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fectada de que una nueva network se esta for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l  nombre   que  deseas  que  tenga  tu  net.  Por  favor,  int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un nombre que se refiera a  tu  agrupacion.  Por  ejemp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alNet para los nodos en el Area del Sur de California, y  Mass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nodos del Area de Massachuttes. Recuerda que  si  te  p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DOGNET, esto no ayuda a los otros a saber de  que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ais (o incluso de que pais) es tu agrup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na copia de la Nodelist de la network  propuesta.  El  fichero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la Nodelist se deberia llamar Frrr-nnn.NET, donde rrr e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actual del Host propuesto o el numero del network y nnn es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actual de nodo. Por ejemplo, si  el  Host  propuesto  apar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mente listado como nodo 5 en la region 13,  entonces  deber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r al fichero  F013-005.NET.  Este  fichero  se  deberia  env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ganchado" a un mensaje de Solicitud de Numero 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TROZO DE FICHERO  Frrr-nnn.NE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,xxx,St_Louis_Area, St_Louis_MO,Ken_Kaplan,    1-314-432-4129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,076,Ben's_Bakery,  Godfrey_IL, Ben_Baker,     -Unpublished-,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482,Dirty_Ole_Man, Wood_Riv_IL,Ervin_Cole,    1-618-254-2763,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010,MDC_RCC,       St_Louis_MO,Terry_Mueller, 1-314-232-6881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016,Mikes_Board,   St_Louis_MO,Mike_Mellinger,1-314-726-3448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022,PCLUG,         St_Louis_MO,Ken_Kaplan,    1-314-576-2743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051,DECUS_Central, St_Louis_MO,Ken_Kaplan,    1-314-432-4129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339,Midnight_Cnct, St_Louis_MO,Ray_Weil,      1-314-961-1585,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,492,Neu's_Node,    Omaha_NB,   Paul_Neu,      -Unpublished-,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,500,Alex'_Fido,    St_Louis_MO,Alex_Hartley,  -Unpublished-,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501,ZIGGY's_Castle,Fenton_MO,  Mike_Cravens,  1-314-225-9684,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502,ALADINs_Castle,St_Louis_MO,Bob_Russ,      1-314-741-3050,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der un numero de network NO es automatico. Tu Coordinador Reg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ra tu solicitud y te informara de tu solic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vies una solicitud de numero de network al  Coordinador  de  Zo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peticiones DEBEN ser tramitadas por el Coordinador 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3. PROCEDIMIENTOS DE COORDINADOR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itulo  describe  los  procedimientos  seguidos  por  todos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es de todos los niveles. Mas tarde entraremos mas en det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aquellos  procedimientos  que  son  especificos  de  cada  tip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ordinadores  tienen  cuatro  obligaciones  principales.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 decreciente de importancia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areas administra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istribucion de l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istribucion del notici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istribucion de corre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mera vista podria parecer que la distribucion de  netmail  deb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la maxima prioridad, ya que despues de todo es la  razon  po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estamos  haciendo  funcionar  una  red.  Pero  las  primeras 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dades prioritarias  son  necesarias  para  asegurar  el  cor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 la red, y por  consiguiente  deben  tener  la  max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Tareas Administra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y antes que nada, todo  coordinador  es  tambien  sysop  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o nodo. Los demas tienen que poder ponerse en  contacto  con el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s de netmail. Asi que ademas de las tareas de  coordinador. 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ealizar todas las exigidas para ser un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- Mantener l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cualquier  nivel  debe  mantener  su  porcion 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Casi todos los coordinadores  tendran  algunos  nodos  en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que no formen  parte  de  ningun  subgrupo.  Por  ejemplo,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 de  Zona  debe   mantener   una   lista   de   los 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os de su zona, y un Coordinador Regional debe mantene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nodos independientes de su region. Un Coordinador  de  H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un Coordinador de Network en una network sin Hub) debe mantener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todos los nodos de su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es responsable de velar por que su porcion  de 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razonablemente exacta. Deberia tratar de que los cambios de namb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e telefono, etc ... aparecieran reflejados en esta lista cu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. Y tambien deberia examinarla de vez en cuando para asegurar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dos los nodos listados en ella son en efecto capaces  de  acep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 Dejamos a su eleccion la mejor manera de llevar esto a c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- Asignar Numeros D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puede asignar numeros de nodo a los nuevos nodos  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, pero teniendo en cuent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s de su responsabilidad asegurarse de que el  numero  de  nodo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 es unico dentro de esa region o es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beria  intentar  evitar  asignar  numero  de  nodo   cuando  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vision existente de su area cubre ya la localizacion  del nue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. Por ejemplo, un Coordinador Regional deberia  intentar  ev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signacion a nodos independientes de  una  ciudad  que  tien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puede tambien cambiar los numeros de nodos existent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area, aunque  deberia  controlar  los  respectivos  nodos  ante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beria bajo ninguna circunstancia  asignar  un  numero  de  nod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 sistema hasta haber recibido una soliictud formal de ese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ves de correo FidoNet. Esto asegurara que el sistema es  al  me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mente operativo. El estricto mantenimiento de  esta  politica 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una de las grandes virtudes de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se recomienda, aunque no se exige, que el coordinador llame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que solicita un numero de nodo antes de asignarle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 mismo, el coordinador deberia utilizar el netmail para informar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nodo de su numero de nodo, ya que esto ayuda a asegurarse d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apaz de recibir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3 - Resolucion De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z en cuando el coordinador puede ser requerido  para  resolve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en su area. Podria ser un problema tecnico relacionado co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tro obligaciones principales de un coordinador, o bien podria  e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o con un comportamiento molesto por parte de  alguien  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l  problema  esta  causado  por  un  nodo   u   otro 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 por  debajo  de  el,  entonces  es  su  responsabil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r el problema de  la  forma  que  juzgue  mas  oportuna.  Si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es en una subdivision de su area, deberia primero pasarsel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correspondiente. Si este no lo resuelve satisfactori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puede proponer una sustitu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4 - Formular Una Politica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sponsabilidad del coordinador formular  cualquier  politica 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necesite para el correcto  funcionamiento  del  area  que 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da. Cualquier politica que establezca no debe estar en  confli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inguna politica establecida por un coordinador de  nivel  supe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tampoco con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Distribucion De L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delist es enviada todos los Sabados,  acompaada  de  un  "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"  que  trae  los  cambios  habidos   en   esa   semana. 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dad del coordinador obtener el "fichero diferencia"  d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superior y distribuirla a los coordinadores por  debaj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odas las semanas. Dejamos a su eleccion la menera de  distribuir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tambien deseable que  la  deje  disponible  para  que  los  usuar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s puedan cogerla mediante "download", aunque no es o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Distribucion Del Notici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ticiero, llamado FIDONEWS, es publicado semanalmente los  Lunes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istribuye en un fichero  llamado  FNEWSvnn.ARC,  donde  "v"  es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e volumen y "nn" es el numero de la edicion. Es responsabil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ordinador obtener este fichero de su coordinador  superior  to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manas y distribuirlo a los coordinadores por  debajo  de  el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 deseable  que  lo  deje  disponible  en   los   dos   form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paquetado y desempaquetado) para que los  usuarios  normales  pue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lo mediante "download", aunque no es o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- Distribucion De Corre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sponsabilidad del  coordinador  asegurar  que  el  correo 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aceptablemente en su  area.  Lo  que  engloba  esto  depend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del nivel  al  que  se  encuentre,  y  sera  discutido  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adamente a continu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- Todo Lo D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deberia alentar a los sysops y usuarios de su  regi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ribuyeran a FidoNews. Si  recibiera  alguna  respuesta  a  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hacerla llegar al editor de FidoNews. Debe pensar en  si  mis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jefe de una oficina regional dentro de la editorial de Fido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ws y la Nodelist son el pegamento que nos  mantiene  juntos. 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, dejamos de ser una comunidad y pasamos a ser otro grupo  ma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desperdi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- Procedimientos Especificos De Los Coordi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viene a  continuacion  es  un  bosquejo  de  los  procedimien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s  por  todos  los  coordinadores.  Discutiremos  procedimien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es seguidos por cada tipo especifico de co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1 - Procedimientos Del Coordinador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Internacional es designado por el Cuadro  de  Direct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la  Asociacion  Internacional  de  FidoNet  (International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, Inc). Estos pueden sealar una sustitucion del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nacional en cualquier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Internacional es responsable del formato de la 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 actualizacion 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Internacional  es  reponsable  de  repartir  las  zon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numeros de zona, y designar el Coordinador de  Zona  para 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2 - Procedimientos Del Coordinador De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Zona es responsable de dividir su zona  en  regi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numeros de region, y designar los Coordinadores  Regionale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region. Un Coordinador de Zona asigna tambien un rango de  num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Coordinador Regional para que los utilice en  la  asignacion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s d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Zona es asi mismo responsable  de  situar  nodos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ntariamente deseen actuar como puertas de zona (ZONE GATES) p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correo entre su zona y  las  otras  zonas,  si  ello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. El coordinaodr de Zona no deberia designar a ningun nodo 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te" de zona a menos que el sysop de ese nodo desee y  sea  capaz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r un intercambio de correo interzona razonablemente  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"gates" de zona son altamente deseables,  pero  si  existen 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r razonablemente segu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o lado, un Coordinador de Zona mantiene la lista  de  los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dministrativos dentro de su zona. Los nodos  administrativos  tend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un numero de region que coincidira con el numero de  zona. 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los nodos administrativos de la Zona 3 estaran siempre  en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 de  Zona  puede  usar  las  direcciones  de  los 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os para lo que desee, excepto cualquier numero de nod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igual a otro numero de zona, que esta reservado para la  "gate"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 de esa zona. Por ejemplo, en la Zona 3 la direccion de  net  "3/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reservada para la "gate" de zona que pasa correo de la Zona 3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Zona NO puede asignar un numero  de  region  que 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 que  un  numero  de  zona.   Esto   es   porque   las   reg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as estan, por definicion, presentes en todas las z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or ultimo, un Coordinador Regional es responsable de que la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al de su zona y la Nodelist mundial se publiquen en  su  zona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1 - Procedimientos Del Coordinador 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Regional es responsable de dar su  aprobacion  a  nuev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, asignar numeros de net, y designar el  Coordinador  de  Net 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Coordinador Regional se le asignara un rango de numeros par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use cuando asigne  numeros  de  net.  Un  Coordinador  Regional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asignar nunca un numero de net fuera de este  rango,  asi 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oco deberia asignar el mismo  numero  a  mas  de  una  net.  Si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Regional asigna todos los  numeros  de  su  rango,  deb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r a su Coordinador de Zona numeros adi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Regional deberia evitar la innecesaria proliferacion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. Estas no deberian   repartirse  bajo  otras  bases  que  no  s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ciones practicas y tecnicas relacionadas con el funciona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orreo  netmail.  Por  ejemplo,  a  las  personas  que,   dese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nets basandose en intereses particulares o  para  corre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mpresa, se le deberia alentar para que busque otras  alternativ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conferencias de echo o redes de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un Coordinador Regional es responsable de  mantene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 de  nodos  independientes  de   su   region.   Esta   consist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mente en aquellos nodos  que  no  estan  dentro  del  are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ertura de ninguna net. Sin embargo, hay ciertos casos de  nodos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berian ser miembros de ninguna net, como sistemas comerciales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gran volumen de trafico que podrian atascar la net.  Se  deja  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cion del Coordinador la resolucion de estos casos espe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muchos nodos independientes de una region estan en  un ---CLAN---?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el Coordinador Regional deberia alentarles a  que  formen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Acudir al procedimiento de sysop sobere COMO  FORMAR  UNA 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e que esto NO significa que el Coordinador Regional  deba  ale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cion de redes triviales. Obviamente, un solo nodo no forma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El numero exacto de nodos necesario para una net efectiva se  de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zgar de acuerdo con las circunstancias de la situacion, y se  deja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leccion del Coordinador 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sponsabilidad del coordinador Regional asegurar que las nets d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peran aceptablemente. Esto  NO  significa  que  el  deba  h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esas nets; esta es  la  responsabilidad  del  Coordinador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Lo que significa es que debe vigilar que los Coordinadore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de su region actuan responsab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Regional esta obligado a mantener un contacto directo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onablemente frecuente con con  las  nets  de  su  region.  La  for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 de llevar esto a cabo se deja  a  la  decision  del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4 - Procedimentos Del Coordinador 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Net es el responsable de asignar numeros  de  nod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aquellos nodos dentro de su net que no  son  gestionados  po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Hub. Es asi mismo responsable de asignar todos los  hu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su net y designar un Coordinador de Hub para cada hub. Si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Net designa todos los Coordinadores de Hub, entonce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 tambien un rango de numeros para que los concedan a n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tambien responsabilidad del Coordinador de Network recibir  todo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 de  entrada  para  los  nodos  de  su  net  y  enviarlo  a 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arios. Se deja a la eleccion del Coordinador de  Net  la  me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de llevar esto a cabo. Sin embargo, hay algunas exce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i alguna vez un nodo intentara  hacer  un  "bombardeo"  (envia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 a  una  cantidad  enorme  de  nodos).  Los  bombardeos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dos molestos, y seran tratados en cons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casionalmente podria aparecer un usuario que  recibe  una  cant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rme de correo. Si un simple nodo esta  recibiendo  el  sufic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como para interferir la distribucion del correo a otros n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net, entonces su  Coordinador  de  Net  puede  enviarle  a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 Regional  para   que   le   reasigne   como   un   n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 causa mas comun de la sobrecarga del  rutado  es  el  EchoMail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de echo. El EchoMail es  una  gran  invencion,  y  ofrec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on de beneficios, pero no se  debe  permitir  que  disminuy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dad de FidoNet de manejar el trafico de mensajes normales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do de  una  net  esta  rutando  grandes  volumenes de Echo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pedirse al sysop que limite el volumen de echomail, e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se de enviar echomail completamente. El  diseo  del 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de tal forma que llevar a cabo cualquiera de  estas  dos 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tarea fa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Net es responsable de designar  toda  transaccion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o (event) adicional necesaria para el funcionamiento  de  su 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ier  nodo  de  una  net  puede  ser  excomunicado  por  falta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imiento de estos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 mismo, un Coordinador de Network puede  designar  a  un  nodo 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GATEWAY (puerta de enlace con el exterior) para su net si  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desea y si  puede  encontrar  alguno.  En  ningun  caso  se  deb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r a un nodo como "outbound gateway" a menos que el sysop de  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 se capaz y lo desee voluntariamente de  proporcioanr  un  servic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onablemente seguro. Observese que el  Coordinador  de  Net  NO 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do a designar una "outbound gateway". Si un  Coordinador  de 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desigar una, entonces se deja a su eleccion establecer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la, politica, y procedimiento relacionado con su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5 - Procedimientos Del Coordinador De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Hub es responsable de asignar numeros de nodo  a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s de su area. A cada Coordinador de Hub se le asignara un rang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s para que los use cuando asigne numeros de nodo. Un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ub no deberia asignar nunca a un nodo un numero fuera de este ran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 como tampoco deberia asignar el mismo numero a mas de un  nodo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Hub asigna todos  los  numeros  del  rango,  ent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solicitar a su Coordinador de Net mas nu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tambien responsabilidad del Coordinador de  Hub  recibir  el  corr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gido a  los nodos de su hub y enviarlo a sus destinatarios. Se de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leccion del Coordinador de Hub la manera de llevar esto a cabo. 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argo, aqui se aplican las mismas excepciones que para el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de Hub puede tener obligaciones  adicionales,  como 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das por su Coordinador 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4. RESOLUCION DE DISPUTA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undo no es perfecto y por ello a  veces  hay  problemas. 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cion mas grande que un puado de jovenes scouts necesita  al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procedimiento para tramitar las quejas, y  FidoNet  no  es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losofia judicial de FidoNet se puede resumir en dos n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 MOLESTARAS EXCESIVAMENTE A LOS D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 TE MOLESTARAS  DEMASIADO  FACI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tras palabras, no hay ninguna norma de conducta  fija  y  riguro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e espera un comportamiento razonablemente amable. Ademas, en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a AMBAS partes son escuchadas, y la accion podria tomarse  con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o ambas partes. ("No judgues y no seras juzgado !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casos de comportamiento molesto la persona a  la  que 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quejarse es al coordinador de la persona que molesta. Por  ejemp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tiene un problema con un punto o usuario la queja  deberia  i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sysop, o si se tiene un problema  con  un  Coordinador  Regional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ja deberia ir al su Coordinador de Zona, 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coordinador al que  se  dirige  la  queja  deja  de  resolver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, entonces se puede dirigir la  queja  a  SU  coordinador. 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habia un problema con un Coordinador de Hub primero  hab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quejarse a su Coordinador de Net. Entonces si el Coordinador d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suelve  el  problema  se  dirigiria  la  queja  a  su  Coordi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altarse nunca un coordinador cuando se formule una queja. Eso y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sto por si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Casos Histor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asos  historicos  actuales  de  pasadas  disputas  pueden 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vos para mostrar los procedimiento y  metodos  generales.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se han omitido para proteger al cul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- El Caso del Nodo Bri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ysop de un nodo local estaba usando el correo netmail para lleva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actividades de negocios no eticas. Su Coordinador de Net se enf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por esto y dio de baja al nodo local de l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do local apelo al Coordinador Regional para que le designara 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 independiente. El Coordinador  Regional,  tras  consultar  con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Net, decidio que  este  tenia  sus  razones  para  e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adado. El status de independiente fue dene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- El Caso Del Correo H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ysop de un nodo local hacia uso de "file-attaches" (mensajes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enganchado) para que terceros usuarios le enviaran  por  corr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USERS.BBS de  muchos  BBS's  locales.  Los  sysops  de  e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se sintieron molestos por ello, y apelaron a su Coordinad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Este estuvo de acuerdo con ellos y dio  de  baja  al  nodo 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Regional no fue consu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Internacional no interv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 - El Caso De La Net Amot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nodos locales se molestaron con su Coordinador de Net por  fa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rvicios por parte de este. Se quejaron a el pero no ocurrio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laron al Coordinador Regional, quien decidio que  su  enfado 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do y acepto su solicitud de un nuevo numero d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 - El Caso Del ------ Ladrador Jorobado.?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do local se  enfado  con  su  Coordinador  de  Net  por  falt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s por parte de este. Las repetidas quejas al Coordinador no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ieron, asi que apelo al Coordinador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Internacional, al ver que  el  Coordinador  Regional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a sido consultado, se desentendio de la qu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nodo  local  presento  su  queja  al  Coordinador  Regional,  qu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o y descubrio que tenia alguna razon para quejarse. Aconsejo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o al Coordinador de Net a configurar su sistema para proveer a 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s locales de un nivel mejorado de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Regional tambien decidio que el nodo  local  se  enoj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mente, ya que esperaba servicios que normalmente no se  exigia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ordinador de Net. El nodo local fue informado de las  obliga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es de un Coordinador de Net y  se  le  aconsejo  que  rebajara 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5 - El Caso Del ------- Castor Ocupado.?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do local que era manejado por un establecimiento de venta  al 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r fue sorprendido lanzando "bombardeos" de  mensajes  con  recla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itarios a traves de FidoNet. Su  Coordinador  de  Net  se  sint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sto por la manipulacion de correo para operaciones  comerciales,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dio al nodo local que abandonara la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do local apelo al Coordinador Regional, y se le concedio el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do independiente en su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6 - El Caso Del Sysop Difam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ron de varios nodos locales habia sido  reconocido por 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como un difamador.  El  usuario  consiguio  su  propio  sist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virtio en sysop, y solicito un  numero  de  nodo.  El Coordi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 denego la solicitud. No hubo ninguna apel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7 - El Caso Del ---------Chatarrero De EchoMail??.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do local se enamoro del EchoMail y se unio a muchas  conferenci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ando su correo a traves de su net. Entonces inicio  una  confer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ismo y empezo a retransmitir el  EchoMail  entre  muchos  sistem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andolo todo de nuevo a traves de su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Coordinador de Net observo que el funcionamiento de la  net  se  i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iorando seriamente. Se dijo al nodo ofensivo  que  lo  dejara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anzo un compromiso por el cual gran parte del trafico de EchoMail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 rutado mas a traves de la net, y el EchoMail rutado se  limi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inte mensajes por noche. No hubo ninguna apel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8 - El Caso Del ?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usuario  local  decidio  establecer  un  nodo  para  promover  ob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cas. La maquina que se usaba  era  ademas  utilizada  para  o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s actividades durante  el  dia,  y  el  sysop  era  frecuent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mado fuera. Sus ayudantes a menudo olvidaban arrancar  el 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dia cuando  el  estaba  fuera,  asi  que  el  nodo 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nido durante largos periodos. El Coordinador de Net, viendo que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 no podia recibir correo, lo marcaba como dado de  baja.  El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ba,   ponia   de  nuevo  en  marcha  el  sistema,  y  pedia 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ituido como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ordinador finalmente decidio que el sysop no era capaz de man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stema fiable, y lo borro de la Nodelist completamente. Posteri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ciones de un numero de  nodo  por  parte  del  mismo  sysop  fue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gadas. No se hizo ninguna apel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 y Procedimientos de FidoNet     *** PROPUESTA ***     Pag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