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ntes de que leáis mi trabajo quiero deciros de manera general sobre lo que trata a generales rasgos este trabajo aunque lo podéis ver en el  First Paper, pero deseo hacerlo a modo de índice y entrar en contacto antes con vosotros para que no veáis que es un trabajo que esta puesto ahí, de pegote y que va muy frío y ajeno a mí. He tratado de hacer lo mejor posible lo que supone la ruptura con lo clásico y donde empieza la teoría literaria moderna.</w:t>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tab/>
        <w:t>Aquí, quien este enterado, puede encontrar los motivos con los que el neoclasicismo cayó en picado y como un movimiento que se dio en Alemania y que luego tuvo repercusión en toda Europa conocido como "Sturm und Drang" posibilita el paso hacia la modernidad en una filosofía y teoría literaria.</w:t>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tab/>
        <w:t>El Romanticismo no esta desarrollado aquí porque otros compañeros están realizando esa parte de la teoría de la literatura pero si que daré pistas sobre lo que era ese movimiento ya que recoge algunas ideas del "Sturm und Drang" y veremos en apartados de esta pagina a autores románticos ingleses.</w:t>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numPr>
          <w:ilvl w:val="0"/>
          <w:numId w:val="0"/>
        </w:numPr>
        <w:jc w:val="center"/>
        <w:outlineLvl w:val="0"/>
        <w:rPr>
          <w:rFonts w:ascii="Times New Roman" w:hAnsi="Times New Roman" w:cs="Times New Roman"/>
          <w:sz w:val="24"/>
          <w:lang w:val="es-ES_tradnl"/>
        </w:rPr>
      </w:pPr>
      <w:r>
        <w:rPr>
          <w:rFonts w:cs="Times New Roman" w:ascii="Times New Roman" w:hAnsi="Times New Roman"/>
          <w:sz w:val="24"/>
          <w:lang w:val="es-ES_tradnl"/>
        </w:rPr>
        <w:t>EL NEOCLASICISMO Y LAS NUEVAS TENDENCIAS DE LA ÉPOCA</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tab/>
        <w:t>La crítica neoclásica quería descubrir los principios, leyes o "reglas" de la literatura, de la creación literaria, de la estructura de la obra artística y de la reacción que experimenta el lector.</w:t>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tab/>
        <w:t>Daba por supuesto la estabilidad psicológica de la naturaleza humana, una serie de normas fundamentales existentes en las obras literarias, la actividad uniforme de la sensibilidad y de la inteligencia que permiten llegar a conclusiones válidas para todo el arte y para toda la literatura.</w:t>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Ni podemos interpretar la historia de la crítica como mera rebelión contra Aristóteles, ni tener por "romántico" cualquier repudio de ell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Thomas Rymer tiene fama de ser el crítico más inflexible de la Inglaterra neoclásic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machaqueo, carente de imaginación, a que sometió el Othello de Shakespeare le valió ser conceptuado por Macauley como "el peor crítico que haya existido". Rymer diría que las leyes literarias están basadas en la raza y la experienci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Dennis lo volvió a decir muy escuetamente: "las reglas aristotélicas no son sino naturaleza y buen sentido reducidos a método"; y Pope, su enemigo, le parafrasea de manera memorable: "Those rules of old discovered, not devised, Are Nature Still, but Nature methodized".</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asi todos los críticos neoclásicos intentaron formular una teoría explicativa de la función de la literatura, la naturaleza del proceso creador y los procedimientos de componer una obra literari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No eran autoritarios, sino racionalistas. Se entendería mal lo de "racionalista" si se creyese que se concibe como obra de la inteligencia, con exclusión del sentimiento y de la imaginació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Ni siquiera los críticos más rígidos y de carácter formalista se olvidaban de decir que los poetas necesitan "inspiración" o "imaginación". Pero también la imaginación tiene necesidad de la guía y riendas de la razón. Como Pope nos dice de Pegaso: "The winged courser, like a generous horse, shows most true mettle when you check his course".</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Del mismo modo se subraya en la reacción del lector en elemento racional: la participación del juicio. La norma la daba el gusto educado, el gusto de quienes poseían experiencia y conocimientos, el gusto del lector ideal, instruido y cult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concepto esencial de la teoría neoclásica era la "imitación de la naturaleza". El término "imitación de la naturaleza" podía albergarse desde casi todas las variantes del arte: desde el naturalismo estricto a la más abstracta idealización, con todos los grados intermedi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o que en cada caso concreto se recomendaba dependía, a más de las predilecciones particulares del crítico, del supuesto de que los diferentes géneros requieran diferentes modos de imitació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Pero buscaba sobre todo el principio de la universalidad, que presenta dos facetas claras: por un lado podía significar y así ocurrió en los mejores escritos de aquel tiempo, un apelar a lo universal que hiciese comprensibles, en cualquier tiempo y lugar, las máximas creaciones. </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el arte, en cuanto imitaciones de la naturaleza universal, significa también algo muy limitado y limitador. Con excesiva ligereza se dio por bueno que los hombres eran iguales en todas partes y que el tipo humano de la época de cada cual era el único justo y apropiado para representar a la humanidad.</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os anhelos de alcanzar lo universal y lo típico fácilmente se convirtieron en anhelo de idealizar. "Naturaleza" podía también significar naturaleza ideal, naturaleza como debe ser, medidas con normas morales y estéticas. Se había de mostrar a la naturaleza en toda su hermosura, la belle nature: lo cual suponía, además de una selección de la naturaleza, realzarla y perfeccionarl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stas ideas procedían de la teoría del arte: la escultura debía de representar el cuerpo humano no tal cual es, sino como idealmente debe ser. Así se contaba la historia del pintor Zenus, que había reunido las más hermosas doncellas de Crotores a fin de pintar lo más bello de cada una, la pierna de esta, la mano de la otra, el muslo o el busto de una tercera, y de esta forma podemos ver que esta historia sirve que idealizar consiste en hacer selección de lo que la naturaleza nos d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numPr>
          <w:ilvl w:val="0"/>
          <w:numId w:val="0"/>
        </w:numPr>
        <w:ind w:firstLine="708"/>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t>Lo ideal fue un factor importante en buena parte de la teoría neoclásic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Si atendemos ahora a lo que nos enseña el neoclasicismo , la estructura de la obra artística, tendríamos que admitir, que sus teorías dan, por lo común, muy pobre idea de las relaciones entre contenido y forma. Aristóteles había abierto el camino hacia una concepción orgánica de la obra artística: claramente había de una "unión estructural de las partes, de tal suerte que si una de ellas se desplaza o desaparece, el todo se descompondrá y alterará".</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el Renacimiento no recogió esta intuición de la unidad de la obra artística, y el neoclasicismo se contenta con hacer la dicotomía del fondo y form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Se solía descomponer la obra de arte en categorías casi independientes; y así, la fábula, los personajes, la dicción, el pensamiento y el metro, que en el análisis de la tragedia, según Aristóteles, constituida una unidad, fueron fragmentados y tratados separadamente.</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o que nadie puede negar es que las reglas ejercieron una influencia paralizadora aún sobre los más grandes escritores. Basta tratar el caso de Corneille, que durante casi toda su vida hubo de combatir por su independencia artística, a pesar del profundo respeto que sentía por la autoridad eclesiástica, estatal y por los antiguos autore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Rara vez fueron definidas las reglas de un modo general, sino particularizadas según los géneros literarios. La distinción por géneros era fundamental. Autoridades clásicas, para las principales divisiones dramáticas y épicas, son Aristóteles y Horaci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Sin embargo, a la lírica la trataban con independencia según sus formas: odas, elegía, sátir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preferencia social de la época por el estilo elevado y el hecho de que Aristóteles tratase de la tragedia y la épica, y Horacio de la dramática, concentraron el interés de los tratadistas en estas dos formas y contribuyeron a establecer una minuciosa jerarquía de los géneros: pero las razones exactas de ellas distaban de estar claras. Las bases reales de la clasificación eran variadísimas, a menudo muy confus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No estaba nada claro si la tabla de los géneros era definitiva o podían admitirse nuevos géneros. De hecho aparecieron productos híbridos de los ya existentes: o bien géneros nuevos y sin reglas, ajenos a la tabla de categorías, surgieron y acabaron por ser tolerad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lo que socavaba el esquema neoclásico era el éxito conseguido por géneros con los que poco o nada tenían que ver sus preceptos: la novela, el ensayo periodístico, la pieza dramática de tono serio y final venturoso, etc. Desde un principio hubo quienes combatieron la teoría de los géneros en su conjunto, pero todo se reducía a argumentar a favor de un nuevo género o a afirmar la libertad e independencia del artista frente a las reglas. En Inglaterra, reglas y unidades encontraron oposición durante todo el siglo XVIII. Cada vez se iba distinguiendo más netamente entre principios esenciales y reglas arbitrari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Una cosa era las leyes generales del arte, como la necesidad de agradar y el deseo de conformidad entre el estilo y el tema, y otra muy distinta las reglas particulares que el gran artista puede modificar. En la práctica, había gran desacuerdo sobre la raya divisoria de estas dos clases de regl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pPr>
      <w:r>
        <w:rPr>
          <w:rFonts w:cs="Times New Roman" w:ascii="Times New Roman" w:hAnsi="Times New Roman"/>
          <w:b w:val="false"/>
          <w:sz w:val="24"/>
          <w:lang w:val="es-ES_tradnl"/>
        </w:rPr>
        <w:t>No se limitaba la doctrina neoclásica a la relación del arte con la realidad y a las ideas de estructura y género: mucho de su interés se centraba en el efecto de la literatura sobre el público. Los teatros clásicos, a este respecto, eran dos dichos horacianos</w:t>
      </w:r>
      <w:r>
        <w:rPr>
          <w:rFonts w:cs="Times New Roman" w:ascii="Times New Roman" w:hAnsi="Times New Roman"/>
          <w:b w:val="false"/>
          <w:i/>
          <w:sz w:val="24"/>
          <w:lang w:val="es-ES_tradnl"/>
        </w:rPr>
        <w:t>: utile dudei y prodesse et delectare</w:t>
      </w:r>
      <w:r>
        <w:rPr>
          <w:rFonts w:cs="Times New Roman" w:ascii="Times New Roman" w:hAnsi="Times New Roman"/>
          <w:b w:val="false"/>
          <w:sz w:val="24"/>
          <w:lang w:val="es-ES_tradnl"/>
        </w:rPr>
        <w:t>; ambos expresan la unión entre deleite y enseñanza, de la que el arte se suponía el vehículo. Había escritores que concebían la poesía como puro deleite, pero lo más críticos veían en la utilidad moral el fin primordial.</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líneas generales, el problema de arte y moral era insoluble y el siglo XVIII estuvo todo él ocupado en deslindar las diferencias entre lo bueno, lo útil, lo verdadero y lo bello. Tan sólo desde ese momento podían volver a formularse las relaciones entre arte y moralidad.</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aquella época no se dio sólo la fórmula "deleite-instrucción", sino una teoría más sutil los efectos de la literatura: el concepto aristotélico de purgación o purificación, que, por lo general quedaba limitado a la tragedi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la época neoclásica, se interpretaba la purificación como un endurecerse, y curtirse en las pasiones de la compasión y el terror, del mismo modo que el médico llega a hacerse indiferente a la visión espantosa de las heridas, es decir, reducir al mínimo la compasió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También trae larga historia la idea de que la poesía es persuasión, comunicación e incluso estímulo para los sentimientos. El poeta debe conmoverse para poder conmover a los demás. Jhon Dennis fue uno de los primeros escritores de esta concepción en Inglaterra. En su opinión: "cuanta más pasión encierra, tanto mejor es la poesía". El mismo cambio ocurre en las teorías sobre la tragedi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de lo que se resentía principalmente el neoclasicismo, en su conjunto, era de los excesos de moralistas de estrechas miras que consideraban el arte como mera afirmación intelectual de preceptos morales. Bien o mal, la crítica entendía la literatura como parte de la política (en el sentido más amplio), y al poeta, quiérase o no, como modelador y confortador de alm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término “gusto” entraña una contradicción en esta época .Aunque es muy antiguo y muestra en si  el cambio de que el concepto de belleza general va siendo reemplazado por la norma individual.Por un lado,en el neoclsicismo,el gusto seia una razón más rápida , para llegar a resultados racionales.Pero los críticos del siglo XVIII se negaban a aceptar tan radical anti-intelectualismo.Para ellos el gusto era a la vez, adquirido y espontaneo, innato y “sentimental”.Pero esa conclusión de elementos opuestos planteó un problema peligroso para los supuestos neoclásicos,queexigian, un modelo objetivo de valoración y de bellez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sistema neoclásico que acabamosde exponer en terminos muy generales y sin distinción de naciones, autores ni grados de evolución,envolvia muchas contrdiccione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La teoria de la imitación se vino debajo de una parte, por haberse vuelto el interés hacia los efctos emotivos de la obra de arte, y de otra, por la creciente importancia concebida a la expresión de la personalidad del artista de en su obra.   </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demás en el siglo XVIII, hubo un nuevo giro hacia el naturalismo. Este se combina de varios modos con el sentimentalismo, y hubo algunos autores, de los más grandes del siglo XVIII, en los tres países principales -Didero, Dr. Johnson y Lessing- que sintieron vivamente las tendencias naturalistas. Esta tendencia, que une a personajes tan diversos en países tan distintos, tuvo rigor en 1830-1840, después del derrumbamiento del romanticism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cuanto a la estructura de la obra artística, el acontecimiento más importante y prometedor fue el renacer de la concepción orgánica para explicar la relación entre forma y contenido. Esta concepción de lo orgánico destaca en Herder, en Goethe y a Inglaterra vuelve con Coleridge. Con ella se desmorona la teoría de los géner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ste acercamiento al naturalismo, sentimentalismo y el arte de gran imaginación está estrechamente vinculado a un proceso de la máxima importancia en la historia general y de la crítica: el despertar del sentido histórico moderno. El sentido histórico se define como la unión del reconocimiento de lo individual con la conciencia del cambio y desarrollo históric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 medida que se iba entendiendo mejor lo que de peculiar tienen los diferentes seres humanos en las distintas edades, ese sentido de la individualidad y de su valor comenzó a extenderse también a los tipos artísticos. Empezó a reconocerse la individualidad de cada época y el término "espíritu de época" sirvió para analizar las características peculiares de cada período histórico .</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el estudio de la literatura se atendía, cada vez más, al marco y ambiente en que se desenvuelve.</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mpezó a discutirse la influencia de la estabilidad social, la paz y la guerra, la libertad y el despotismo, sobre la creación literaria.Poco a poco fue tomando cuerpola idea  de que el carácter nacional ejerce funcion determinante en la literatur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historia de la literatura solía reducirse en los límites de lo nacional, pues el patriotismo fue una de sus principales razones de ser; pero rápidamente creció el conocimiento de la actividad literaria de las otras nacione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sí, los franceses empezaban a descubrir la literatura inglesa pero a través de los cristales de su propio gusto, e incluso llegan a afirmar la inferioridad general de la literatura ingles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sí pues, vemos que hacía mediados del siglo XVIII, la extrema tensión a que estaba sometido el credo neoclásico le hace desgarrarse con la mayor violencia e ímpetu.</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numPr>
          <w:ilvl w:val="0"/>
          <w:numId w:val="0"/>
        </w:numPr>
        <w:ind w:firstLine="708"/>
        <w:jc w:val="center"/>
        <w:outlineLvl w:val="0"/>
        <w:rPr>
          <w:rFonts w:ascii="Times New Roman" w:hAnsi="Times New Roman" w:cs="Times New Roman"/>
          <w:sz w:val="24"/>
          <w:lang w:val="es-ES_tradnl"/>
        </w:rPr>
      </w:pPr>
      <w:r>
        <w:rPr>
          <w:rFonts w:cs="Times New Roman" w:ascii="Times New Roman" w:hAnsi="Times New Roman"/>
          <w:sz w:val="24"/>
          <w:lang w:val="es-ES_tradnl"/>
        </w:rPr>
        <w:t>EL "STURM UND DRANG"</w:t>
      </w:r>
    </w:p>
    <w:p>
      <w:pPr>
        <w:pStyle w:val="Normal"/>
        <w:ind w:firstLine="708"/>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 pesar de que se trata de restablecer el credo neoclásico, intentándose el principio fundamental de la "mimesis", la concepción de las reglas y la opinión de que la creación literaria es fruto de la reflexión tanto como el talento, esta nueva revisión resultaría muy pronto inaceptable en Alemani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quí era cada vez más violenta la reacción contra el gusto francés y la Ilustración importada de Francia, hasta que, al fin, a principios de la década de 1770, estalló en un movimiento conocido por el nombre de Sturm und Drang.</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Sus ideas siguen, en lo esencial, las del sentimentalismo francés y el primitivismo inglés aunque las volvieron a expresar mucho más enérgicamente y las prepararon de modo más ruidoso. Así, Lenz prescindió por completo de las reglas: Bürger ensalzó la poesía popular, Stolberg glorificó la divina poesía que "brota del corazó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genio" se convirtió en cómoda muletilla en la que se unía la completa repulsa de toda disciplina y tradición con la creencia en la espontaneidad creadora. "Naturaleza" significaba ahora naturalidad, naturalism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s ideas del prerromanticismo inglés ingesarón por Alemania por obra de Heinrich Wilhelm Gerstenberg (1737-1823) pero de modo mucho más radical.</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on ocasión de recomendar a los alemanes con obras de Shakespeare, Gerstenberg, echa a un lado todos los problemas de género, reglas y composición: "¡Fuera con todos las clasificaciones dramátic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mención de este contexto de Shakespeare y no sólo él porque también es reconocido Cervantes, reviste una especial importancia porque supone la rehabilitación, que a partir de ahora será definitiva, de la novela, la cual, como ha sido señalado por los estudiosos del tema, mantiene una relación conflictiva con el resto de géner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numPr>
          <w:ilvl w:val="0"/>
          <w:numId w:val="0"/>
        </w:numPr>
        <w:ind w:firstLine="708"/>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definitiva, a partir de ahora la novela pasará a tener una posición privilegiad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Gerstenberg rechaza el tener en cuenta la "catharsis" e incluso la fuerza conmovedora de las emociones de piedad y terror.</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Genio" es la palabra clave para Gerstenberg como para Hammam (de quién hablaremos después): es inspiración, imaginación, fuego, creador de ilusión, de invención, de novedad, de originalidad:</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Un poeta sin genio superior no es poet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genio" ese concepto tan importante de la tradición romántica que llega a nuestros días, se puede afirmar de él que es clave para la modernidad y que es a partir de estos momentos históricos cuando nace la historiografía como disciplina académic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Y es que las reflexiones sobre el genio, marcará el tono para glorificar la espontaneidad, el poder creador y el orden irreflexivo, es decir, todo lo que las nuevas generaciones esperaban de la poesí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al hablar del "Sturm und Drang" tengo que hacer referencia a los autores más sobresalientes de este movimiento, que son Goethe y Schiller, que tendrán un análisis aparte en estos links que puedes encontrar en mi página web ya que los considero como un grupo aparte, quiero destacar a Herder (1744-1803) no sólo por sí mismo sino por el influjo que tuvo sobre los mismos Goethe o los hermanos Shegel.</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Johan Gottfried Herder, como todo el que desea llegar a ser un reformador verdadero de la crítica o propulsor de una nueva filosofía literaria, Herder tuvo que seguir distintos caminos y buscar otros antepasad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Sin los críticos ingleses y escoceses de finales del XVIII, los que constituyen el fondo de sus ideas y combinados entre sí, representan casi la totalidad de su pensamiento poétic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penas hay idea herderiana que no pueda perseguirse hasta llegar a Blackwell o Harris, Blair o Percy, Warton o Young.</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laro que también leyó a los alemanes coetáneos y anteriores, sobre todo a Lessing, Hamman y Winckelma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Herder afirma que la labor de la crítica no es juzgar si una obra poética es buena o mala según determinados preceptos, sino comprender y explicar la obra poética o artística en general como medio que encarna la auto-conciencia espiritual de un individuo o de una colectividad.</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o crucial de este argumento es que rompe con una determinada concepción de la crítica y marca una concepción que será decisiva porque será el nacimiento de una teoría de la literatura moderna y contemporáne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Herder se diferencia mucho de la finalidad crítica de los principales neoclásicos o sea rechaza una y otra vez teorías, sistemas y normas inmutables de juzgar.</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pPr>
      <w:r>
        <w:rPr>
          <w:rFonts w:cs="Times New Roman" w:ascii="Times New Roman" w:hAnsi="Times New Roman"/>
          <w:b w:val="false"/>
          <w:sz w:val="24"/>
          <w:lang w:val="es-ES_tradnl"/>
        </w:rPr>
        <w:t xml:space="preserve">En una pieza temprana, Gragmente Über die neuer deutsche Literatur; el crítico debe ser </w:t>
      </w:r>
      <w:r>
        <w:rPr>
          <w:rFonts w:cs="Times New Roman" w:ascii="Times New Roman" w:hAnsi="Times New Roman"/>
          <w:b w:val="false"/>
          <w:i/>
          <w:sz w:val="24"/>
          <w:lang w:val="es-ES_tradnl"/>
        </w:rPr>
        <w:t>servidor del autor, su amigo, su juez imparcial. Que procure llegar a conocerle, estudiarle a fondo como su señor, pero no ser él su propio señor...</w:t>
      </w:r>
    </w:p>
    <w:p>
      <w:pPr>
        <w:pStyle w:val="Normal"/>
        <w:ind w:firstLine="708"/>
        <w:rPr/>
      </w:pPr>
      <w:r>
        <w:rPr>
          <w:rFonts w:cs="Times New Roman" w:ascii="Times New Roman" w:hAnsi="Times New Roman"/>
          <w:b w:val="false"/>
          <w:i/>
          <w:sz w:val="24"/>
          <w:lang w:val="es-ES_tradnl"/>
        </w:rPr>
        <w:t>Es difícil, pero razonable, que el crítico se transfiera a los pensamientos de su autor y lo lea con el espíritu con que escribió</w:t>
      </w:r>
      <w:r>
        <w:rPr>
          <w:rFonts w:cs="Times New Roman" w:ascii="Times New Roman" w:hAnsi="Times New Roman"/>
          <w:b w:val="false"/>
          <w:sz w:val="24"/>
          <w:lang w:val="es-ES_tradnl"/>
        </w:rPr>
        <w:t>. Esta concepción es una revolución de la crítica poética misma, también lo es respecto al papel del crítico, pues este debe vivir en el espíritu del mismo autor, entonces el crítico no puede ser sino el gemelo de ese autor. Para comprender lo que Shakespeare expresó en Lear o Macbeth, hace falta ser el doble de Shakespeare.</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odemos describir su concepción e ideal de la lírica muy concretamente. La estética es de curiosa sensualidad. Trata de deducir las distintas artes de sus respectivos sentidos, distinguiendo con precisión pintura (arte de vista), música (arte del oído) y escultura (arte del tact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uego llegó a la conclusión de que la poesía ocupaba una posición especial, por ser el arte de la imaginación, "la única de las bellas artes inmediata al alma", la "música del alma", la que "afecta al sentido interior, no al ojo externo del artist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Nunca abandonó Heder la idea de que la poesía ocupa lugar aparte, como arte de emoción, expresión y energía, dirigida a la imaginación.</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Y es que aconsejaba a un amigo que al leer las traducciones de la lírica de Shakespeare: "Has de cantar solamente, no leer".</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laro esta que lo que Heder entiende por lírica es bastante amplio, pues consideraba como lirismo puro, las tragedias de Sófocle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Herder llegaría a decir incluso que "el teatro griego fue puro canto" y llegara a definir la tragedia de Sofócles como "opera heroic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Herder también es el fundador de la historiografía. Esta tematiza la problemática de la historia literaria y enuncia lo que debe realizar, según él, dicha historia de la literatura: el crítico debe conocer el ambiente global de los escritores si quiere comprenderlos profundamente.</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principal consecuencia de ese método histórico es que rechaza cualquier abstracción o clasificación de los géneros, pues es la historicidad lo que convierte a toda obra poética en una obra única y diferente de todas las demás. Por ello no se puede hablar de tragedia y englobar bajo ese nombre el Rey Lear y Edipo Rey, pues Shakespeare y Sofócles son hijos de dos climas espiritual y materialmente diferente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Herder cree que sin el lenguaje no hay conocimiento, pues lo que permite este es el que algo se encarne en una forma lingüística determinada. El lenguaje es el medidor entre el mundo de los sentidos y el mundo de la imaginación. Herder dice que la analogía es la llave para llegar al interior de las cosas, es decir, lo que define a toda metáfora. </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uanto conocemos, lo conocemos por analogía". Y así, el papel de la poesía es claro, porque en las imágenes  se basa y juegan un papel extraordinario: el conocimiento. Así, lo más genuino del lenguaje esta representado por la poesía, el mito y  la metáfor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Conclusión: los poetas geniales como Cervantes, Dante o Shakespeare han aportado más conocimientos que todos los Aristóteles y Leibniz junt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anti-aristotelismo salta a la vista. El genio, por tanto, es la totalidad de imaginación, intuición y razón y por eso, el mito y  el conocimiento van a la par. Nos hallamos ante una concepción del genio que no coincide completamente con los que se desarrollaron a lo largo del Romanticismo.</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ero Herder, a pesar de su historicismo teórico, se revela como un ferviente patriotismo alemán. Lamento que el pueblo alemán, a diferencia del inglés, no haya potenciado, era especialidad alemana e incita a los alemanes a hacerla.</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Para Herder, la poesía popular es la más plena y entrañable encarnación del alma de un pueblo. Y de modo precipitado opina sobre los gustos autóctonos de cada una de las grandes naciones europeas: "el italiano canta; la prosa francesa razona y narra; el inglés piensa en su lengua, tan falta de musicalidad". En definitiva asegura que la poesía alemana es superior a todas las demá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Así pues hemos descubierto porque el período neoclasicista se encontró con una serie de contradicciones que no pudieron resolver y que acabaron poco a poco su rígido sistema de leyes y regla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t>Y hemos visto también como el Sturm und Drang propondrá y dejará pasa a la filosofía y teoría de la literatura de finales del XVIII y principios del XIX con nuevos conceptos como la aparición del genio, la crisis de los géneros...</w:t>
      </w:r>
    </w:p>
    <w:p>
      <w:pPr>
        <w:pStyle w:val="Normal"/>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isian BT">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risian BT" w:hAnsi="Parisian BT" w:eastAsia="Times New Roman" w:cs="Parisian BT"/>
      <w:b/>
      <w:color w:val="auto"/>
      <w:sz w:val="44"/>
      <w:szCs w:val="20"/>
      <w:lang w:val="en-GB"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30:00Z</dcterms:created>
  <dc:creator>Antonio G.P</dc:creator>
  <dc:description/>
  <dc:language>en-US</dc:language>
  <cp:lastModifiedBy>Gabriel Gomez</cp:lastModifiedBy>
  <dcterms:modified xsi:type="dcterms:W3CDTF">1997-01-02T13:11:00Z</dcterms:modified>
  <cp:revision>13</cp:revision>
  <dc:subject/>
  <dc:title>Antes de que leais mi trabajo quiero deciros de manera general sobre lo que trata a generales rasgos este trabajo aunque lo podeis ver en el  First Paper, pero deseo hacerlo a modo de indíce y entrar en contacto antes con vosotros para que no veais que e</dc:title>
</cp:coreProperties>
</file>